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_ 201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 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_____ "  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525-17-ип от 12.07.2017 года. ТУ №5168 от 12.07.2017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1-02/8 ВЛИ-0,4кВ ТП-787 до границы земельного участка по адресу: Саратовская область, Саратовский муниципальный район, Расковское муниципальное образование, п. Раско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– 14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металлических опор – 5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65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490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5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Благоустройство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2.02.2018 года  по  15.03.2018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опоры №1-02/8 ВЛИ-0,4кВ ТП-787 в сторону земельного участка заявителя с к/н 64:32:022604:248 (шифр 12-17-158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2-12T10:03:00Z</cp:lastPrinted>
  <dcterms:modified xsi:type="dcterms:W3CDTF">2018-02-12T06:05:00Z</dcterms:modified>
  <cp:revision>147</cp:revision>
  <dc:subject/>
  <dc:title>Приложение № 1</dc:title>
</cp:coreProperties>
</file>