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ж/б опор – 14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5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0,4кВ, смонтированной проводом марки СИП 2, сечением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65 метров, сечением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490 метров, от опоры 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№ </w:t>
      </w:r>
      <w:r>
        <w:rPr>
          <w:spacing w:val="-2"/>
          <w:w w:val="102"/>
          <w:sz w:val="19"/>
          <w:szCs w:val="19"/>
        </w:rPr>
        <w:t>1-02/8 ВЛИ-0,4кВ ТП-787 до границ земельного участка по адресу: Саратовская область, Саратовский муниципальный район, Расковское муниципальное образование, п. Расково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525-17-ип от 12.07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10 008  (Девятьсот десять тысяч восемь) рублей  27 коп., в том числе НДС 18 % - 138 814 (Сто тридцать восемь тысяч восемьсот четырнадцать) рублей  8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73 002 (Двести семьдесят три тысячи два) рубля 4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1 644  (Сорок одна тысяча шестьсот сорок четыре) рубля 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февра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 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1-17T09:10:00Z</cp:lastPrinted>
  <dcterms:modified xsi:type="dcterms:W3CDTF">2018-02-12T06:06:00Z</dcterms:modified>
  <cp:revision>337</cp:revision>
  <dc:subject/>
  <dc:title>Договор купли-продажи оборудования</dc:title>
</cp:coreProperties>
</file>