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096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812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6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8"/>
          <w:tab w:val="left" w:pos="616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декабря 2018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20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0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387021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ыполнение работ по восстановлению автомобиля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Largus</w:t>
            </w:r>
            <w:r>
              <w:rPr/>
              <w:t xml:space="preserve"> после аварии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ь обязуется по заданию Заказчика осуществить восстановительный ремонт автомобиля Lada Largus, а именно, восстановления кузова автомобиля в работоспособное состояние, принадлежащее Заказчику предусмотренного в Перечне (Приложение №1 к Договору)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Объем, характер работ, сроки исполнения и другая необходимая информация определяется в Заказ – Наряде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Р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емонт автомобиля Заказчика осуществляется на производственных площадях Исполнителя с использованием запасных частей и расходных материалов последнего. Заказчик вправе предоставить Исполнителю свои запасные части и расходные материалы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709"/>
              <w:rPr>
                <w:rFonts w:eastAsia="Arial"/>
                <w:spacing w:val="-11"/>
              </w:rPr>
            </w:pPr>
            <w:r>
              <w:rPr>
                <w:bCs/>
                <w:kern w:val="0"/>
                <w:lang w:eastAsia="en-US"/>
              </w:rPr>
              <w:t xml:space="preserve">В целях защиты жизни и здоровья человека, имущества, охраны окружающей среды </w:t>
            </w:r>
            <w:r>
              <w:rPr>
                <w:spacing w:val="-2"/>
              </w:rPr>
              <w:t>Исполнитель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обязан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выполнить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работы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по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ремонту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объектов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7"/>
              </w:rPr>
              <w:t>соответствии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7"/>
              </w:rPr>
              <w:t>с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7"/>
              </w:rPr>
              <w:t>предписаниями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7"/>
              </w:rPr>
              <w:t>завода-изготовителя,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7"/>
              </w:rPr>
              <w:t>технической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7"/>
              </w:rPr>
              <w:t>документацией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8"/>
              </w:rPr>
              <w:t>и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дефектной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ведомостью,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качественно,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в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/>
              <w:t>согласованные</w:t>
            </w:r>
            <w:r>
              <w:rPr>
                <w:rFonts w:eastAsia="Arial"/>
              </w:rPr>
              <w:t xml:space="preserve"> </w:t>
            </w:r>
            <w:r>
              <w:rPr/>
              <w:t>сроки.</w:t>
            </w:r>
            <w:r>
              <w:rPr>
                <w:rFonts w:eastAsia="Arial"/>
                <w:spacing w:val="-11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Материалы должны соответствовать требованиям, установленным Техническим регламентом Таможенного союза ТР ТС 018/2011 «О безопасности колесных транспортных средств» в отношении компонентов</w:t>
            </w:r>
            <w:r>
              <w:rPr>
                <w:rFonts w:eastAsia="Times New Roman" w:cs="Arial" w:ascii="Arial" w:hAnsi="Arial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транспортных средств, оказывающих влияние на безопасность транспортных средств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Документами, удостоверяющими соответствие требованиям ТР ТС 018/2011 при выпуске в обращение, являются: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для компонентов транспортных средств - </w:t>
            </w:r>
            <w:hyperlink r:id="rId4">
              <w:r>
                <w:rPr>
                  <w:rStyle w:val="InternetLink1"/>
                  <w:rFonts w:eastAsia="Times New Roman" w:cs="Times New Roman" w:ascii="Times New Roman" w:hAnsi="Times New Roman"/>
                  <w:bCs/>
                  <w:color w:val="000000"/>
                  <w:kern w:val="0"/>
                  <w:sz w:val="24"/>
                  <w:szCs w:val="24"/>
                  <w:lang w:eastAsia="en-US"/>
                </w:rPr>
                <w:t>декларация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о соответствии или </w:t>
            </w:r>
            <w:hyperlink r:id="rId5">
              <w:r>
                <w:rPr>
                  <w:rStyle w:val="InternetLink1"/>
                  <w:rFonts w:eastAsia="Times New Roman" w:cs="Times New Roman" w:ascii="Times New Roman" w:hAnsi="Times New Roman"/>
                  <w:bCs/>
                  <w:color w:val="000000"/>
                  <w:kern w:val="0"/>
                  <w:sz w:val="24"/>
                  <w:szCs w:val="24"/>
                  <w:lang w:eastAsia="en-US"/>
                </w:rPr>
                <w:t>сертификат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 xml:space="preserve"> соответствия.</w:t>
            </w:r>
          </w:p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оненты, выпускаемые в обращение как сменные (запасные) части для находящихся в эксплуатации транспортных средств,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г. Саратов</w:t>
            </w:r>
          </w:p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Р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емонт автомобиля Заказчика осуществляется на производственных площадях Исполнителя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Доставка автомобилей к Исполнителю и от Исполнителя осуществляется силами Заказчика и за его счёт.</w:t>
            </w:r>
          </w:p>
          <w:p>
            <w:pPr>
              <w:pStyle w:val="Standard"/>
              <w:ind w:firstLine="709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Cs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бщая стоимость услуг (работ, материалов) по договору составляет 338 600 (Триста тридцать восемь тысяч шестьсот) рублей. НДС не облагае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 xml:space="preserve">Оплата по Договору осуществляется Заказчиком путем перечисления 100% предоплаты стоимости ремонтных работ на счет Исполнителя. </w:t>
            </w:r>
          </w:p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атой оплаты счета Заказчиком является дата зачисления денежных средств на расчетный счет Исполнителя.</w:t>
            </w:r>
          </w:p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  <w:p>
            <w:pPr>
              <w:pStyle w:val="Standard"/>
              <w:ind w:firstLine="709"/>
              <w:rPr>
                <w:rFonts w:ascii="Times New Roman" w:hAnsi="Times New Roman" w:eastAsia="Times New Roman" w:cs="Times New Roman"/>
                <w:spacing w:val="-11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pacing w:val="-11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45.20.1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45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требуется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и действует до исполнения сторонами всех своих обязательств, но не позднее 31.03.2019 года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3.07.2018 г. № 126-4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b/>
      <w:sz w:val="28"/>
      <w:szCs w:val="28"/>
    </w:rPr>
  </w:style>
  <w:style w:type="character" w:styleId="WW8Num9z2">
    <w:name w:val="WW8Num9z2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hyperlink" Target="garantf1://70190908.2000" TargetMode="External"/><Relationship Id="rId5" Type="http://schemas.openxmlformats.org/officeDocument/2006/relationships/hyperlink" Target="garantf1://70190908.1000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8-09-11T13:31:00Z</cp:lastPrinted>
  <dcterms:modified xsi:type="dcterms:W3CDTF">2018-12-28T18:05:00Z</dcterms:modified>
  <cp:revision>181</cp:revision>
  <dc:subject/>
  <dc:title/>
</cp:coreProperties>
</file>