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декабря 2018 год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870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кондиционеров для производственной баз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и и условия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, пр. Энтузиастов, 64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8.12.2018г. по 31.12.2018г. </w:t>
            </w:r>
          </w:p>
          <w:p>
            <w:pPr>
              <w:pStyle w:val="Standard"/>
              <w:rPr/>
            </w:pPr>
            <w:r>
              <w:rPr/>
              <w:t>Поставщик поставляет Товар своими силами и за свой сче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.</w:t>
            </w:r>
          </w:p>
        </w:tc>
      </w:tr>
      <w:tr>
        <w:trPr>
          <w:trHeight w:val="2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06" w:type="dxa"/>
              <w:jc w:val="left"/>
              <w:tblInd w:w="5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5"/>
              <w:gridCol w:w="3260"/>
              <w:gridCol w:w="1701"/>
            </w:tblGrid>
            <w:tr>
              <w:trPr>
                <w:trHeight w:val="694" w:hRule="atLeast"/>
              </w:trPr>
              <w:tc>
                <w:tcPr>
                  <w:tcW w:w="5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suppressAutoHyphens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</w:t>
                  </w:r>
                </w:p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5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лок управления ССМ-33,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545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A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2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H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–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блок внутренний ТМ «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shib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A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2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H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–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блок внешний ТМ «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shib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GWH09AAA-K3NNA2A/I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лок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нутренний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Bora R4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WH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A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N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блок наружный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or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de-DE"/>
                    </w:rPr>
                    <w:t>Lyr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de-DE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20 900 (Двести двадцать тысяч девятьсот) рублей 00 копее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бязан оплатить Товар Поставщику в размере 100% стоимости, в течение 5 (пяти) банковских дней с даты подписания Договора.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8.25.12.13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7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</w:rPr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</w:rPr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«28» декабря 2018 года и действует до «31» декабря 2018 года, в части финансовых обязательств Договор действует до полного исполнения Сторонами взятых на себя обязательств по настоящему Договору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12-28T18:05:00Z</dcterms:modified>
  <cp:revision>100</cp:revision>
  <dc:subject/>
  <dc:title/>
</cp:coreProperties>
</file>