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3» февра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13103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0,4кВ от РУ-0,4кВ ТП-465 на пунктовую опору новой ВЛИ – 0,4кВ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ЛИ-0,4кВ от ТП-465 до опоры №1-02/6 ВЛИ-0,4 кВ РП-Дачный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3.02.2018 года по 30.05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2. Демонтаж опор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ж/б опор – 1шт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Монтаж металлической опоры – 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Монтаж провода СИП 2 3х70мм2+1х70 мм2 протяженностью 30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. Прокладка 2КЛ-0,4кВ от РУ-0,4кВ ТП - 465 до пунктовой опоры, кабелем АСБ-1-4х120мм2 общей протяжённостью 52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6 904 (Триста восемьдесят шесть тысяч девятьсот четыре) рубля 5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8-02-13T10:49:00Z</dcterms:modified>
  <cp:revision>178</cp:revision>
  <dc:subject/>
  <dc:title/>
</cp:coreProperties>
</file>