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      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567" w:hanging="20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демонтаж опор 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онтаж ж/б опор – 1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ой опоры – 1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 0,4кВ, проводом марки СИП 2, сечением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30 метров, от ТП-465 до опоры № 1-02/6 ВЛИ-0,4кВ РП-Дачный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 повторного   заземления   на 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от РУ-0,4кВ ТП - 465 на пунктовую опору новой ВЛИ-0,4кВ по адресу : г. Саратов, ул., кабелем АСБ-1-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бщей протяжённостью 52 метр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674-17-ип от 14.08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86 904  (Триста восемьдесят шесть тысяч девятьсот четыре) рубля  50 коп., в том числе НДС 18 % - 59 019 (Пятьдесят девять тысяч девятнадцать) рублей  33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16 071 (Сто шестнадцать тысяч семьдесят один) рубль 3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7 705  (Семнадцать тысяч семьсот пять) рублей  8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февра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 Н. Стрелин</w:t>
        <w:tab/>
        <w:t xml:space="preserve"> 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 Н. Стрелин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 Н. Стрелин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 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2-09T13:33:00Z</cp:lastPrinted>
  <dcterms:modified xsi:type="dcterms:W3CDTF">2018-02-13T05:31:00Z</dcterms:modified>
  <cp:revision>342</cp:revision>
  <dc:subject/>
  <dc:title>Договор купли-продажи оборудования</dc:title>
</cp:coreProperties>
</file>