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__ 201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 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"_____ "  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pacing w:val="-2"/>
                <w:w w:val="102"/>
                <w:sz w:val="18"/>
                <w:szCs w:val="18"/>
              </w:rPr>
              <w:t>№5674-17-ип от 14.08.2017 года. ТУ №9412 от 15.12.2017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КЛ-0,4кВ от РУ-0,4кВ ТП-465 на пунктовую опору новой ВЛИ – 0,4кВ</w:t>
            </w:r>
          </w:p>
          <w:p>
            <w:pPr>
              <w:pStyle w:val="Normal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ВЛИ-0,4кВ от ТП-465 до опоры №1-02/6 ВЛИ-0,4 кВ РП-Дачный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 Реконструкция.</w:t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Демонтаж опор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ж/б опор – 1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металлической опоры – 1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5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30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6.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. Прокладка 2КЛ-0,4кВ от РУ-0,4кВ ТП - 465 до пунктовой опоры, кабелем АСБ-1-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бщей протяжённостью 5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 Благоустройство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3.02.2018 года  по 30.05.2018 год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6"/>
                <w:szCs w:val="6"/>
              </w:rPr>
            </w:pPr>
            <w:r>
              <w:rPr>
                <w:b/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ТП – 465 до опоры №1-02/6 ВЛИ-0,4кВ РП – Дачный. Прокладка двух КЛ – 0,4кВ от РУ – 0,4кВ на пунктовую опору новой ВЛИ по адресу: г. Саратов, ул. Толстого, д. 6 «А» (шифр 12-17-163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Style14"/>
              <w:ind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Комплект рабочих чертежей проекта с внесёнными в них изменениями и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2-07T09:29:00Z</cp:lastPrinted>
  <dcterms:modified xsi:type="dcterms:W3CDTF">2018-02-13T05:32:00Z</dcterms:modified>
  <cp:revision>151</cp:revision>
  <dc:subject/>
  <dc:title>Приложение № 1</dc:title>
</cp:coreProperties>
</file>