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4» февра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1347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ТП новая по адресу: г. Саратов, пос. Юриш.</w:t>
            </w:r>
          </w:p>
          <w:p>
            <w:pPr>
              <w:pStyle w:val="Standard"/>
              <w:rPr/>
            </w:pPr>
            <w:r>
              <w:rPr/>
              <w:t>2КЛ-6кВ от новой КТП до соединения с кабелем 6кВ направления «ТП-1652–ТП-1743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4.02.2018 года по 10.05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новой КТП-6/0,4кВ с трансформатором ТМГ-100кВА по адресу: г. Саратов, пос. Юриш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2КЛ-6кВ от новой КТП до соединения с кабелем 6кВ направления «ТП-1652–ТП-1743» с учетом ближайших соединительных муфт, протяженностью ориентировочно 2х50 мет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 962 (Двести двадцать одна тысяча девятьсот шестьдесят два) рубля 85 коп.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8-02-14T06:30:00Z</dcterms:modified>
  <cp:revision>187</cp:revision>
  <dc:subject/>
  <dc:title/>
</cp:coreProperties>
</file>