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812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5» феврал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2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14049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56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И-0,4кВ от опоры №3-03/13 ВЛИ-0,4кВ ТП-657 до границы земельного участка по адресу: г. Саратов, ул. Гуселковская, 6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 «pdf» в 1 (одном) экземпляре и в формате «dwg»  –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15.02.2018 года по 03.05.2018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трассы ВЛИ-0,4кВ от опоры №3-03/13 ВЛИ-0,4кВ ТП-657 до границы земельного участка по адресу: г. Саратов, ул. Гуселковская, 6, протяженностью ориентировочно 38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Квалифицированными кадровыми ресурсами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80 366 (Сто восемьдесят тысяч триста шестьдесят шесть) рублей 6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1.2018 г. № 15-4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8-02-15T10:19:00Z</cp:lastPrinted>
  <dcterms:modified xsi:type="dcterms:W3CDTF">2018-02-15T06:19:00Z</dcterms:modified>
  <cp:revision>190</cp:revision>
  <dc:subject/>
  <dc:title/>
</cp:coreProperties>
</file>