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095-17-ип от 08.12.2017 года. ТУ №9151 от 08.12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3-03/13 ВЛИ-0,4кВ ТП-657 до границы земельного участка по адресу: г. Саратов, ул. Гуселковская, 6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ВЛИ-0,4кВ от опоры №3-03/13 ВЛИ-0,4кВ ТП-657 до границы земельного участка по адресу: г. Саратов, ул. Гуселковская, 6, протяженностью ориентировочно 3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2.2018 года по 03.05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Гуселковская, 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2-08T11:41:00Z</cp:lastPrinted>
  <dcterms:modified xsi:type="dcterms:W3CDTF">2018-02-15T05:46:00Z</dcterms:modified>
  <cp:revision>61</cp:revision>
  <dc:subject/>
  <dc:title>Приложение № 1</dc:title>
</cp:coreProperties>
</file>