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 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6» февра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3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15032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аво заключения договора на поставку </w:t>
            </w:r>
            <w:r>
              <w:rPr>
                <w:bCs/>
              </w:rPr>
              <w:t>запасных частей к автомобилям легковым малого класс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  <w:tab w:val="left" w:pos="0" w:leader="none"/>
                <w:tab w:val="left" w:pos="426" w:leader="none"/>
                <w:tab w:val="left" w:pos="1080" w:leader="none"/>
              </w:tabs>
              <w:spacing w:before="8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zh-CN" w:bidi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en-US"/>
              </w:rPr>
              <w:t>Российская Федерация, г. Саратов.</w:t>
            </w:r>
          </w:p>
          <w:p>
            <w:pPr>
              <w:pStyle w:val="Standard"/>
              <w:rPr/>
            </w:pPr>
            <w:r>
              <w:rPr/>
              <w:t>Товар передается Поставщиком на складе Поставщика.</w:t>
            </w:r>
          </w:p>
          <w:p>
            <w:pPr>
              <w:pStyle w:val="Standard"/>
              <w:rPr/>
            </w:pPr>
            <w:r>
              <w:rPr/>
              <w:t>Поставка Товара осуществляется партиями, формируемыми по отдельным Заявкам.</w:t>
            </w:r>
          </w:p>
          <w:p>
            <w:pPr>
              <w:pStyle w:val="Standard"/>
              <w:rPr/>
            </w:pPr>
            <w:r>
              <w:rPr>
                <w:rFonts w:eastAsia="Arial Unicode MS"/>
                <w:lang w:eastAsia="zh-CN" w:bidi="en-US"/>
              </w:rPr>
              <w:t>Поставка Товара производится на условиях, согласованных в соответствующей Спецификации (</w:t>
            </w:r>
            <w:r>
              <w:rPr/>
              <w:t>отражающая ассортимент, количество, срок поставки, стоимость и другие условия).</w:t>
            </w:r>
          </w:p>
          <w:p>
            <w:pPr>
              <w:pStyle w:val="Standard"/>
              <w:rPr/>
            </w:pPr>
            <w:r>
              <w:rPr/>
              <w:t>Срок поставки Товара определяется Поставщиком исходя из наличия Товара на складах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/>
              <w:t>Допускается досрочная поставка Товара по согласованию с Покупателе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В целях защиты жизни и здоровья человека, имущества, охраны окружающей среды и предупреждения действий, вводящих в заблуждение потребителей, Товар должен соответствовать требованиям, установленным Техническим регламентом Таможенного союза ТР ТС 018/2011 «О безопасности колесных транспортных средств» в отношении компонентов</w:t>
            </w:r>
            <w:r>
              <w:rPr>
                <w:rFonts w:eastAsia="Times New Roman" w:cs="Arial" w:ascii="Arial" w:hAnsi="Arial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транспортных средств, оказывающих влияние на безопасность транспортных средств.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Документами, удостоверяющими соответствие требованиям ТР ТС 018/2011 при выпуске в обращение, являются: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для компонентов транспортных средств - </w:t>
            </w:r>
            <w:hyperlink r:id="rId3">
              <w:r>
                <w:rPr>
                  <w:rStyle w:val="InternetLink1"/>
                  <w:rFonts w:eastAsia="Times New Roman" w:cs="Times New Roman" w:ascii="Times New Roman" w:hAnsi="Times New Roman"/>
                  <w:bCs/>
                  <w:kern w:val="0"/>
                  <w:sz w:val="24"/>
                  <w:szCs w:val="24"/>
                  <w:lang w:eastAsia="en-US"/>
                </w:rPr>
                <w:t>декларация</w:t>
              </w:r>
            </w:hyperlink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 о соответствии или </w:t>
            </w:r>
            <w:hyperlink r:id="rId4">
              <w:r>
                <w:rPr>
                  <w:rStyle w:val="InternetLink1"/>
                  <w:rFonts w:eastAsia="Times New Roman" w:cs="Times New Roman" w:ascii="Times New Roman" w:hAnsi="Times New Roman"/>
                  <w:bCs/>
                  <w:kern w:val="0"/>
                  <w:sz w:val="24"/>
                  <w:szCs w:val="24"/>
                  <w:lang w:eastAsia="en-US"/>
                </w:rPr>
                <w:t>сертификат</w:t>
              </w:r>
            </w:hyperlink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 соответствия.</w:t>
            </w:r>
          </w:p>
          <w:p>
            <w:pPr>
              <w:pStyle w:val="Style19"/>
              <w:tabs>
                <w:tab w:val="clear" w:pos="709"/>
                <w:tab w:val="left" w:pos="1080" w:leader="none"/>
              </w:tabs>
              <w:spacing w:before="0" w:after="0"/>
              <w:ind w:left="0" w:right="0" w:firstLine="70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оненты, выпускаемые в обращение как сменные (запасные) части для находящихся в эксплуатации транспортных средств,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.</w:t>
            </w:r>
          </w:p>
          <w:p>
            <w:pPr>
              <w:pStyle w:val="Style19"/>
              <w:tabs>
                <w:tab w:val="clear" w:pos="709"/>
                <w:tab w:val="left" w:pos="1080" w:leader="none"/>
              </w:tabs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несет ответственность за любые потери и/или повреждения Товара, связанные с неправильной упаковкой. Упаковка должна соответствовать требованиям к упаковке данного вида Товар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вместе с Товаром обязуется передать Покупателю документы, необходимые для эксплуатации Товар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обязан передать Покупателю новый Товар свободным от прав третьих лиц, не находящимся в залоге, под арестом и свободным от любых других обременени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ложению № 3 к проекту Договор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глашению Сторон Сумма Договора ограничена и не может превышать 450 000 (четыреста пятьдесят тысяч) рублей без НДС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 вправе в период действия Договора не выбрать в полном объеме указанную сумму. Не заказанный Товар не оплачивается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превышения указанной суммы Товар по договору не поставляется и платежи не производя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оимость Товара устанавливается в рублях и указывается в Спецификациях на партию Товара (Приложение № 2) к Договору счетах на оплату, выставленных на каждую конкретную поставку в соответствии со Спецификацией (Приложение № 2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 обязан оплатить 100% партии Товара в течение 10 (десяти) рабочих дней после даты выставления счета. Цена, указанная в счете является твердой и не подлежит изменению на период оплаты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.31.20.00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2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говор вступает в силу с «1» февраля 2018 года и действует до выполнения Поставщиком своих обязательств по Заявкам Покупателя на сумму 450 000 (четыреста пятьдесят тысяч) рублей, НДС не облагается, но не позднее «31» января 2019 года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0190908.2000" TargetMode="External"/><Relationship Id="rId4" Type="http://schemas.openxmlformats.org/officeDocument/2006/relationships/hyperlink" Target="garantf1://70190908.1000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7-01-30T14:40:00Z</cp:lastPrinted>
  <dcterms:modified xsi:type="dcterms:W3CDTF">2018-02-16T13:01:00Z</dcterms:modified>
  <cp:revision>164</cp:revision>
  <dc:subject/>
  <dc:title/>
</cp:coreProperties>
</file>