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ДОГОВОР ПОСТАВКИ №</w:t>
      </w:r>
      <w:r>
        <w:rPr>
          <w:bCs/>
        </w:rPr>
        <w:t xml:space="preserve"> _______</w:t>
      </w:r>
    </w:p>
    <w:p>
      <w:pPr>
        <w:pStyle w:val="Standard"/>
        <w:jc w:val="center"/>
        <w:rPr>
          <w:b/>
          <w:b/>
          <w:sz w:val="22"/>
        </w:rPr>
      </w:pPr>
      <w:r>
        <w:rPr>
          <w:b/>
          <w:sz w:val="22"/>
        </w:rPr>
      </w:r>
    </w:p>
    <w:p>
      <w:pPr>
        <w:pStyle w:val="Subtitle"/>
        <w:rPr>
          <w:i w:val="false"/>
          <w:i w:val="false"/>
        </w:rPr>
      </w:pPr>
      <w:r>
        <w:rPr>
          <w:i w:val="false"/>
        </w:rPr>
        <w:t xml:space="preserve">г. Саратов                                                                                        </w:t>
        <w:tab/>
        <w:t xml:space="preserve">                      « ___» __________  2018 г.</w:t>
      </w:r>
    </w:p>
    <w:p>
      <w:pPr>
        <w:pStyle w:val="Textbody1"/>
        <w:rPr>
          <w:i/>
          <w:i/>
        </w:rPr>
      </w:pPr>
      <w:r>
        <w:rPr>
          <w:i/>
        </w:rPr>
      </w:r>
    </w:p>
    <w:p>
      <w:pPr>
        <w:pStyle w:val="Subtitle"/>
        <w:ind w:firstLine="360"/>
        <w:rPr>
          <w:i w:val="false"/>
          <w:i w:val="false"/>
        </w:rPr>
      </w:pPr>
      <w:r>
        <w:rPr>
          <w:b/>
          <w:i w:val="false"/>
        </w:rPr>
        <w:t>ЗА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первого заместителя генерального директора </w:t>
      </w:r>
      <w:r>
        <w:rPr>
          <w:b/>
          <w:i w:val="false"/>
        </w:rPr>
        <w:t>Стрелина Е.Н.</w:t>
      </w:r>
      <w:r>
        <w:rPr>
          <w:i w:val="false"/>
        </w:rPr>
        <w:t xml:space="preserve">, действующего на основании Доверенности № 2 от 12.01.2018 года, и </w:t>
      </w:r>
      <w:r>
        <w:rPr>
          <w:b/>
          <w:bCs/>
          <w:i w:val="false"/>
        </w:rPr>
        <w:t>ИП Акимушкин А.В.</w:t>
      </w:r>
      <w:r>
        <w:rPr>
          <w:i w:val="false"/>
        </w:rPr>
        <w:t xml:space="preserve">, именуемый в дальнейшем </w:t>
      </w:r>
      <w:r>
        <w:rPr>
          <w:b/>
          <w:i w:val="false"/>
        </w:rPr>
        <w:t>Поставщик,</w:t>
      </w:r>
      <w:r>
        <w:rPr>
          <w:i w:val="false"/>
        </w:rPr>
        <w:t xml:space="preserve"> действующий на основании Свидетельства ОГРНИП 307645115200031 от 01.06.2007 г., с другой стороны </w:t>
      </w:r>
      <w:r>
        <w:rPr>
          <w:i w:val="false"/>
          <w:szCs w:val="24"/>
        </w:rPr>
        <w:t>(именуемые совместно – «Стороны»)</w:t>
      </w:r>
      <w:r>
        <w:rPr>
          <w:i w:val="false"/>
        </w:rPr>
        <w:t>, заключили настоящий договор о нижеследующем:</w:t>
      </w:r>
    </w:p>
    <w:p>
      <w:pPr>
        <w:pStyle w:val="Standard"/>
        <w:spacing w:before="0" w:after="60"/>
        <w:rPr>
          <w:b/>
          <w:b/>
          <w:bCs/>
          <w:i/>
          <w:i/>
          <w:sz w:val="22"/>
          <w:szCs w:val="22"/>
        </w:rPr>
      </w:pPr>
      <w:r>
        <w:rPr>
          <w:b/>
          <w:bCs/>
          <w:i/>
          <w:sz w:val="22"/>
          <w:szCs w:val="22"/>
        </w:rPr>
      </w:r>
    </w:p>
    <w:p>
      <w:pPr>
        <w:pStyle w:val="Standard"/>
        <w:numPr>
          <w:ilvl w:val="0"/>
          <w:numId w:val="11"/>
        </w:numPr>
        <w:spacing w:before="0" w:after="60"/>
        <w:jc w:val="center"/>
        <w:rPr>
          <w:b/>
          <w:b/>
          <w:bCs/>
          <w:sz w:val="24"/>
          <w:szCs w:val="24"/>
        </w:rPr>
      </w:pPr>
      <w:r>
        <w:rPr>
          <w:b/>
          <w:bCs/>
          <w:sz w:val="24"/>
          <w:szCs w:val="24"/>
        </w:rPr>
        <w:t>ПРЕДМЕТ ДОГОВОРА</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детали на автомашины марки «В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без НДС.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9"/>
          <w:tab w:val="left" w:pos="0" w:leader="none"/>
        </w:tabs>
        <w:spacing w:before="0" w:after="60"/>
        <w:ind w:left="0" w:right="0" w:firstLine="540"/>
        <w:rPr/>
      </w:pPr>
      <w:r>
        <w:rPr>
          <w:sz w:val="24"/>
          <w:szCs w:val="24"/>
        </w:rPr>
        <w:t xml:space="preserve">5. </w:t>
      </w:r>
      <w:r>
        <w:rPr>
          <w:rFonts w:eastAsia="Arial" w:cs="Times New Roman" w:ascii="Times New Roman" w:hAnsi="Times New Roman"/>
          <w:spacing w:val="-9"/>
          <w:w w:val="102"/>
          <w:sz w:val="24"/>
          <w:szCs w:val="24"/>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andard"/>
        <w:spacing w:before="60" w:after="0"/>
        <w:rPr>
          <w:sz w:val="24"/>
          <w:szCs w:val="24"/>
        </w:rPr>
      </w:pPr>
      <w:r>
        <w:rPr>
          <w:sz w:val="24"/>
          <w:szCs w:val="24"/>
        </w:rPr>
      </w:r>
    </w:p>
    <w:p>
      <w:pPr>
        <w:pStyle w:val="Standard"/>
        <w:numPr>
          <w:ilvl w:val="0"/>
          <w:numId w:val="11"/>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96-00-20</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8452) 96-00-20</w:t>
      </w:r>
      <w:r>
        <w:rPr>
          <w:rFonts w:cs="Times New Roman" w:ascii="Times New Roman" w:hAnsi="Times New Roman"/>
          <w:sz w:val="24"/>
          <w:szCs w:val="24"/>
        </w:rPr>
        <w:t xml:space="preserve"> (для факсимильного Заказа) или переданы Поставщику лично.</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ЦЕНА И УСЛОВИЯ ПЛАТЕЖА</w:t>
      </w:r>
    </w:p>
    <w:p>
      <w:pPr>
        <w:pStyle w:val="Standard"/>
        <w:numPr>
          <w:ilvl w:val="1"/>
          <w:numId w:val="3"/>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При этом общая стоимость Товара за период действия настоящего договора не должна превышать 450 000 (четыреста пятьдесят тысяч) рублей без НДС. В случае превышения указанной суммы Товар по настоящему договору не поставляется и платежи не производятся.</w:t>
      </w:r>
    </w:p>
    <w:p>
      <w:pPr>
        <w:pStyle w:val="14"/>
        <w:numPr>
          <w:ilvl w:val="1"/>
          <w:numId w:val="3"/>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11"/>
        </w:numPr>
        <w:spacing w:before="0" w:after="60"/>
        <w:jc w:val="center"/>
        <w:rPr>
          <w:b/>
          <w:b/>
          <w:bCs/>
          <w:sz w:val="24"/>
          <w:szCs w:val="24"/>
        </w:rPr>
      </w:pPr>
      <w:r>
        <w:rPr>
          <w:b/>
          <w:bCs/>
          <w:sz w:val="24"/>
          <w:szCs w:val="24"/>
        </w:rPr>
        <w:t>ДОПОЛНИТЕЛЬНЫЕ ОБЯЗАННОСТИ СТОРОН</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семи) календарных дней с момента получения претензии.</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11"/>
        </w:numPr>
        <w:spacing w:before="0" w:after="60"/>
        <w:jc w:val="center"/>
        <w:rPr>
          <w:b/>
          <w:b/>
          <w:bCs/>
          <w:sz w:val="24"/>
          <w:szCs w:val="24"/>
        </w:rPr>
      </w:pPr>
      <w:r>
        <w:rPr>
          <w:b/>
          <w:bCs/>
          <w:sz w:val="24"/>
          <w:szCs w:val="24"/>
        </w:rPr>
        <w:t>ОТВЕТСТВЕННОСТЬ</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КАЧЕСТВО И ГАРАНТИЯ</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АРБИТРАЖ</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ФОРС-МАЖОР</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ОБЩИЕ УСЛОВИЯ</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4"/>
        </w:numPr>
        <w:tabs>
          <w:tab w:val="clear" w:pos="709"/>
          <w:tab w:val="left" w:pos="0" w:leader="none"/>
          <w:tab w:val="left" w:pos="1590" w:leader="none"/>
        </w:tabs>
        <w:ind w:left="0" w:firstLine="540"/>
        <w:jc w:val="both"/>
        <w:rPr/>
      </w:pPr>
      <w:r>
        <w:rPr>
          <w:sz w:val="24"/>
          <w:szCs w:val="24"/>
        </w:rPr>
        <w:t>Настоящий Договор вступает в силу с «1» февраля 2018 года и действует до выполнения Поставщиком своих обязательств по Заявкам Покупателя на сумму 450 000 (четыреста пятьдесят тысяч) рублей без НДС, но не позднее «31» января 2019 год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pPr>
      <w:r>
        <w:rPr>
          <w:b/>
          <w:bCs/>
          <w:sz w:val="24"/>
          <w:szCs w:val="24"/>
        </w:rPr>
        <w:t>ЮРИДИЧЕСКИЕ АДРЕСА И ПОДПИСИ СТОРОН</w:t>
      </w:r>
      <w:r>
        <w:rPr>
          <w:b/>
          <w:bCs/>
          <w:sz w:val="22"/>
          <w:szCs w:val="22"/>
        </w:rPr>
        <w:br/>
      </w:r>
    </w:p>
    <w:tbl>
      <w:tblPr>
        <w:tblW w:w="10560" w:type="dxa"/>
        <w:jc w:val="left"/>
        <w:tblInd w:w="-216" w:type="dxa"/>
        <w:tblLayout w:type="fixed"/>
        <w:tblCellMar>
          <w:top w:w="0" w:type="dxa"/>
          <w:left w:w="108" w:type="dxa"/>
          <w:bottom w:w="0" w:type="dxa"/>
          <w:right w:w="108" w:type="dxa"/>
        </w:tblCellMar>
      </w:tblPr>
      <w:tblGrid>
        <w:gridCol w:w="5178"/>
        <w:gridCol w:w="5382"/>
      </w:tblGrid>
      <w:tr>
        <w:trPr>
          <w:trHeight w:val="356" w:hRule="atLeast"/>
        </w:trPr>
        <w:tc>
          <w:tcPr>
            <w:tcW w:w="5178" w:type="dxa"/>
            <w:tcBorders/>
          </w:tcPr>
          <w:p>
            <w:pPr>
              <w:pStyle w:val="Subtitle"/>
              <w:rPr>
                <w:b/>
                <w:b/>
              </w:rPr>
            </w:pPr>
            <w:r>
              <w:rPr>
                <w:b/>
              </w:rPr>
              <w:t>Поставщик:</w:t>
            </w:r>
          </w:p>
        </w:tc>
        <w:tc>
          <w:tcPr>
            <w:tcW w:w="5382" w:type="dxa"/>
            <w:tcBorders/>
          </w:tcPr>
          <w:p>
            <w:pPr>
              <w:pStyle w:val="Subtitle"/>
              <w:rPr>
                <w:b/>
                <w:b/>
              </w:rPr>
            </w:pPr>
            <w:r>
              <w:rPr>
                <w:b/>
              </w:rPr>
              <w:t>Покупатель:</w:t>
            </w:r>
          </w:p>
        </w:tc>
      </w:tr>
      <w:tr>
        <w:trPr>
          <w:trHeight w:val="3716" w:hRule="atLeast"/>
        </w:trPr>
        <w:tc>
          <w:tcPr>
            <w:tcW w:w="5178" w:type="dxa"/>
            <w:tcBorders/>
          </w:tcPr>
          <w:p>
            <w:pPr>
              <w:pStyle w:val="Standard"/>
              <w:snapToGrid w:val="false"/>
              <w:rPr>
                <w:b/>
                <w:b/>
                <w:sz w:val="24"/>
              </w:rPr>
            </w:pPr>
            <w:r>
              <w:rPr>
                <w:b/>
                <w:sz w:val="24"/>
              </w:rPr>
            </w:r>
          </w:p>
          <w:p>
            <w:pPr>
              <w:pStyle w:val="Standard"/>
              <w:rPr>
                <w:b/>
                <w:b/>
                <w:sz w:val="24"/>
              </w:rPr>
            </w:pPr>
            <w:r>
              <w:rPr>
                <w:b/>
                <w:sz w:val="24"/>
              </w:rPr>
              <w:t>ИП Акимушкин А.В.</w:t>
            </w:r>
          </w:p>
          <w:p>
            <w:pPr>
              <w:pStyle w:val="Standard"/>
              <w:ind w:right="492" w:hanging="0"/>
              <w:rPr>
                <w:sz w:val="24"/>
              </w:rPr>
            </w:pPr>
            <w:r>
              <w:rPr>
                <w:sz w:val="24"/>
              </w:rPr>
              <w:t>г. Саратов, Новоастраханское шоссе, 35</w:t>
            </w:r>
          </w:p>
          <w:p>
            <w:pPr>
              <w:pStyle w:val="Standard"/>
              <w:rPr>
                <w:sz w:val="24"/>
              </w:rPr>
            </w:pPr>
            <w:r>
              <w:rPr>
                <w:sz w:val="24"/>
              </w:rPr>
              <w:t>8(8452) 96-00-20</w:t>
            </w:r>
          </w:p>
          <w:p>
            <w:pPr>
              <w:pStyle w:val="Standard"/>
              <w:rPr>
                <w:sz w:val="24"/>
              </w:rPr>
            </w:pPr>
            <w:r>
              <w:rPr>
                <w:sz w:val="24"/>
              </w:rPr>
              <w:t>р/с 40802810100620000012</w:t>
            </w:r>
          </w:p>
          <w:p>
            <w:pPr>
              <w:pStyle w:val="Standard"/>
              <w:rPr>
                <w:sz w:val="24"/>
              </w:rPr>
            </w:pPr>
            <w:r>
              <w:rPr>
                <w:sz w:val="24"/>
              </w:rPr>
              <w:t>к/с 30101810000000000805</w:t>
            </w:r>
          </w:p>
          <w:p>
            <w:pPr>
              <w:pStyle w:val="Standard"/>
              <w:rPr>
                <w:sz w:val="24"/>
              </w:rPr>
            </w:pPr>
            <w:r>
              <w:rPr>
                <w:sz w:val="24"/>
              </w:rPr>
              <w:t>ПАО «АК БАРС» БАНК г. Казань</w:t>
            </w:r>
          </w:p>
          <w:p>
            <w:pPr>
              <w:pStyle w:val="Standard"/>
              <w:rPr>
                <w:sz w:val="24"/>
              </w:rPr>
            </w:pPr>
            <w:r>
              <w:rPr>
                <w:sz w:val="24"/>
              </w:rPr>
              <w:t>ИНН 645100121680, ОГРН 307645115200031</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БИК 049205805</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ubtitle"/>
              <w:jc w:val="left"/>
              <w:rPr/>
            </w:pPr>
            <w:r>
              <w:rPr/>
              <w:t>______________</w:t>
            </w:r>
            <w:r>
              <w:rPr>
                <w:b/>
              </w:rPr>
              <w:t>/Акимушкин А.В./</w:t>
            </w:r>
          </w:p>
        </w:tc>
        <w:tc>
          <w:tcPr>
            <w:tcW w:w="5382" w:type="dxa"/>
            <w:tcBorders/>
          </w:tcPr>
          <w:tbl>
            <w:tblPr>
              <w:tblW w:w="10560" w:type="dxa"/>
              <w:jc w:val="left"/>
              <w:tblInd w:w="0" w:type="dxa"/>
              <w:tblLayout w:type="fixed"/>
              <w:tblCellMar>
                <w:top w:w="0" w:type="dxa"/>
                <w:left w:w="108" w:type="dxa"/>
                <w:bottom w:w="0" w:type="dxa"/>
                <w:right w:w="108" w:type="dxa"/>
              </w:tblCellMar>
            </w:tblPr>
            <w:tblGrid>
              <w:gridCol w:w="10560"/>
            </w:tblGrid>
            <w:tr>
              <w:trPr>
                <w:trHeight w:val="356" w:hRule="atLeast"/>
              </w:trPr>
              <w:tc>
                <w:tcPr>
                  <w:tcW w:w="10560" w:type="dxa"/>
                  <w:tcBorders/>
                </w:tcPr>
                <w:p>
                  <w:pPr>
                    <w:pStyle w:val="Normal"/>
                    <w:widowControl/>
                    <w:snapToGrid w:val="false"/>
                    <w:jc w:val="both"/>
                    <w:rPr>
                      <w:b/>
                      <w:b/>
                      <w:i/>
                      <w:i/>
                      <w:iCs/>
                      <w:sz w:val="24"/>
                      <w:szCs w:val="28"/>
                    </w:rPr>
                  </w:pPr>
                  <w:r>
                    <w:rPr>
                      <w:b/>
                      <w:i/>
                      <w:iCs/>
                      <w:sz w:val="24"/>
                      <w:szCs w:val="28"/>
                    </w:rPr>
                  </w:r>
                </w:p>
              </w:tc>
            </w:tr>
            <w:tr>
              <w:trPr>
                <w:trHeight w:val="3716" w:hRule="atLeast"/>
              </w:trPr>
              <w:tc>
                <w:tcPr>
                  <w:tcW w:w="10560" w:type="dxa"/>
                  <w:tcBorders/>
                </w:tcPr>
                <w:p>
                  <w:pPr>
                    <w:pStyle w:val="Normal"/>
                    <w:widowControl/>
                    <w:jc w:val="both"/>
                    <w:rPr>
                      <w:b/>
                      <w:b/>
                      <w:iCs/>
                      <w:sz w:val="24"/>
                      <w:szCs w:val="28"/>
                    </w:rPr>
                  </w:pPr>
                  <w:r>
                    <w:rPr>
                      <w:b/>
                      <w:iCs/>
                      <w:sz w:val="24"/>
                      <w:szCs w:val="28"/>
                    </w:rPr>
                    <w:t>ЗАО «СПГЭС»</w:t>
                  </w:r>
                </w:p>
                <w:p>
                  <w:pPr>
                    <w:pStyle w:val="Normal"/>
                    <w:widowControl/>
                    <w:jc w:val="both"/>
                    <w:rPr>
                      <w:iCs/>
                      <w:sz w:val="24"/>
                      <w:szCs w:val="24"/>
                    </w:rPr>
                  </w:pPr>
                  <w:r>
                    <w:rPr>
                      <w:iCs/>
                      <w:sz w:val="24"/>
                      <w:szCs w:val="24"/>
                    </w:rPr>
                    <w:t>410017, г. Саратов, Белоглинская, 40,</w:t>
                  </w:r>
                </w:p>
                <w:p>
                  <w:pPr>
                    <w:pStyle w:val="Normal"/>
                    <w:widowControl/>
                    <w:jc w:val="both"/>
                    <w:rPr>
                      <w:iCs/>
                      <w:sz w:val="24"/>
                      <w:szCs w:val="24"/>
                    </w:rPr>
                  </w:pPr>
                  <w:r>
                    <w:rPr>
                      <w:iCs/>
                      <w:sz w:val="24"/>
                      <w:szCs w:val="24"/>
                    </w:rPr>
                    <w:t>р/с 40702810656020101710</w:t>
                  </w:r>
                </w:p>
                <w:p>
                  <w:pPr>
                    <w:pStyle w:val="Normal"/>
                    <w:widowControl/>
                    <w:jc w:val="both"/>
                    <w:rPr>
                      <w:iCs/>
                      <w:sz w:val="24"/>
                      <w:szCs w:val="24"/>
                    </w:rPr>
                  </w:pPr>
                  <w:r>
                    <w:rPr>
                      <w:iCs/>
                      <w:sz w:val="24"/>
                      <w:szCs w:val="24"/>
                    </w:rPr>
                    <w:t>к/с 30101810200000000607</w:t>
                  </w:r>
                </w:p>
                <w:p>
                  <w:pPr>
                    <w:pStyle w:val="Normal"/>
                    <w:widowControl/>
                    <w:jc w:val="both"/>
                    <w:rPr>
                      <w:iCs/>
                      <w:sz w:val="24"/>
                      <w:szCs w:val="24"/>
                    </w:rPr>
                  </w:pPr>
                  <w:r>
                    <w:rPr>
                      <w:iCs/>
                      <w:sz w:val="24"/>
                      <w:szCs w:val="24"/>
                    </w:rPr>
                    <w:t>Поволжский банк ПАО Сбербанк</w:t>
                  </w:r>
                </w:p>
                <w:p>
                  <w:pPr>
                    <w:pStyle w:val="Normal"/>
                    <w:widowControl/>
                    <w:jc w:val="both"/>
                    <w:rPr/>
                  </w:pPr>
                  <w:r>
                    <w:rPr>
                      <w:iCs/>
                      <w:sz w:val="24"/>
                      <w:szCs w:val="24"/>
                    </w:rPr>
                    <w:t>БИК 043601607, ИНН 6454006283,</w:t>
                  </w:r>
                </w:p>
                <w:p>
                  <w:pPr>
                    <w:pStyle w:val="Normal"/>
                    <w:widowControl/>
                    <w:jc w:val="both"/>
                    <w:rPr>
                      <w:iCs/>
                      <w:sz w:val="24"/>
                      <w:szCs w:val="24"/>
                    </w:rPr>
                  </w:pPr>
                  <w:r>
                    <w:rPr>
                      <w:iCs/>
                      <w:sz w:val="24"/>
                      <w:szCs w:val="24"/>
                    </w:rPr>
                    <w:t>КПП 644750001</w:t>
                  </w:r>
                </w:p>
                <w:p>
                  <w:pPr>
                    <w:pStyle w:val="Normal"/>
                    <w:spacing w:before="0" w:after="120"/>
                    <w:rPr>
                      <w:sz w:val="24"/>
                      <w:szCs w:val="24"/>
                    </w:rPr>
                  </w:pPr>
                  <w:r>
                    <w:rPr>
                      <w:sz w:val="24"/>
                      <w:szCs w:val="24"/>
                    </w:rPr>
                    <w:t>ОГРН 1026403349950</w:t>
                  </w:r>
                </w:p>
                <w:p>
                  <w:pPr>
                    <w:pStyle w:val="Normal"/>
                    <w:widowControl/>
                    <w:spacing w:before="0" w:after="120"/>
                    <w:textAlignment w:val="auto"/>
                    <w:rPr>
                      <w:b/>
                      <w:b/>
                      <w:i/>
                      <w:i/>
                      <w:kern w:val="0"/>
                      <w:sz w:val="24"/>
                      <w:szCs w:val="24"/>
                      <w:lang w:eastAsia="ar-SA"/>
                    </w:rPr>
                  </w:pPr>
                  <w:r>
                    <w:rPr>
                      <w:b/>
                      <w:i/>
                      <w:kern w:val="0"/>
                      <w:sz w:val="24"/>
                      <w:szCs w:val="24"/>
                      <w:lang w:eastAsia="ar-SA"/>
                    </w:rPr>
                    <w:t>Первый заместитель</w:t>
                  </w:r>
                </w:p>
                <w:p>
                  <w:pPr>
                    <w:pStyle w:val="Normal"/>
                    <w:widowControl/>
                    <w:jc w:val="both"/>
                    <w:textAlignment w:val="auto"/>
                    <w:rPr>
                      <w:b/>
                      <w:b/>
                      <w:i/>
                      <w:i/>
                      <w:kern w:val="0"/>
                      <w:sz w:val="24"/>
                      <w:lang w:eastAsia="ar-SA"/>
                    </w:rPr>
                  </w:pPr>
                  <w:r>
                    <w:rPr>
                      <w:b/>
                      <w:i/>
                      <w:kern w:val="0"/>
                      <w:sz w:val="24"/>
                      <w:lang w:eastAsia="ar-SA"/>
                    </w:rPr>
                    <w:t>генерального директора</w:t>
                  </w:r>
                </w:p>
                <w:p>
                  <w:pPr>
                    <w:pStyle w:val="Normal"/>
                    <w:widowControl/>
                    <w:spacing w:before="0" w:after="120"/>
                    <w:textAlignment w:val="auto"/>
                    <w:rPr>
                      <w:b/>
                      <w:b/>
                      <w:i/>
                      <w:i/>
                      <w:kern w:val="0"/>
                      <w:sz w:val="24"/>
                      <w:lang w:eastAsia="ar-SA"/>
                    </w:rPr>
                  </w:pPr>
                  <w:r>
                    <w:rPr>
                      <w:b/>
                      <w:i/>
                      <w:kern w:val="0"/>
                      <w:sz w:val="24"/>
                      <w:lang w:eastAsia="ar-SA"/>
                    </w:rPr>
                  </w:r>
                </w:p>
                <w:p>
                  <w:pPr>
                    <w:pStyle w:val="Normal"/>
                    <w:widowControl/>
                    <w:jc w:val="both"/>
                    <w:rPr>
                      <w:i/>
                      <w:i/>
                      <w:iCs/>
                      <w:sz w:val="24"/>
                      <w:szCs w:val="28"/>
                    </w:rPr>
                  </w:pPr>
                  <w:r>
                    <w:rPr>
                      <w:i/>
                      <w:kern w:val="0"/>
                      <w:sz w:val="24"/>
                      <w:szCs w:val="24"/>
                      <w:lang w:eastAsia="ar-SA"/>
                    </w:rPr>
                    <w:t>_______________/</w:t>
                  </w:r>
                  <w:r>
                    <w:rPr>
                      <w:b/>
                      <w:bCs/>
                      <w:i/>
                      <w:kern w:val="0"/>
                      <w:sz w:val="24"/>
                      <w:szCs w:val="24"/>
                      <w:lang w:eastAsia="ar-SA"/>
                    </w:rPr>
                    <w:t>Стрелин Е.Н.</w:t>
                  </w:r>
                  <w:r>
                    <w:rPr>
                      <w:i/>
                      <w:kern w:val="0"/>
                      <w:sz w:val="24"/>
                      <w:szCs w:val="24"/>
                      <w:lang w:eastAsia="ar-SA"/>
                    </w:rPr>
                    <w:t>/</w:t>
                  </w:r>
                  <w:r>
                    <w:rPr>
                      <w:i/>
                      <w:iCs/>
                      <w:sz w:val="24"/>
                      <w:szCs w:val="24"/>
                    </w:rPr>
                    <w:t xml:space="preserve">                  </w:t>
                  </w:r>
                </w:p>
              </w:tc>
            </w:tr>
          </w:tbl>
          <w:p>
            <w:pPr>
              <w:pStyle w:val="Subtitle"/>
              <w:rPr>
                <w:szCs w:val="24"/>
              </w:rPr>
            </w:pPr>
            <w:r>
              <w:rPr>
                <w:szCs w:val="24"/>
              </w:rPr>
            </w:r>
          </w:p>
          <w:p>
            <w:pPr>
              <w:pStyle w:val="Subtitle"/>
              <w:rPr/>
            </w:pPr>
            <w:r>
              <w:rPr/>
              <w:t xml:space="preserve">                 </w:t>
            </w:r>
          </w:p>
        </w:tc>
      </w:tr>
    </w:tbl>
    <w:p>
      <w:pPr>
        <w:pStyle w:val="Standard"/>
        <w:ind w:firstLine="540"/>
        <w:jc w:val="right"/>
        <w:rPr>
          <w:b/>
          <w:b/>
        </w:rPr>
      </w:pPr>
      <w:r>
        <w:rPr>
          <w:b/>
        </w:rPr>
        <w:t>Приложение № 1 к договору поставки</w:t>
      </w:r>
    </w:p>
    <w:p>
      <w:pPr>
        <w:pStyle w:val="Standard"/>
        <w:ind w:firstLine="540"/>
        <w:jc w:val="right"/>
        <w:rPr/>
      </w:pPr>
      <w:r>
        <w:rPr>
          <w:b/>
        </w:rPr>
        <w:t>№</w:t>
      </w:r>
      <w:r>
        <w:rPr>
          <w:b/>
        </w:rPr>
        <w:t>___ от «___» ____________2018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pPr>
      <w:r>
        <w:rPr>
          <w:b/>
          <w:sz w:val="22"/>
          <w:szCs w:val="22"/>
        </w:rPr>
        <w:t>по договору поставки № ____ от «___» ___________2018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sz w:val="24"/>
          <w:szCs w:val="24"/>
        </w:rPr>
      </w:pPr>
      <w:r>
        <w:rPr>
          <w:sz w:val="24"/>
          <w:szCs w:val="24"/>
        </w:rPr>
        <w:t xml:space="preserve">заключенному между   </w:t>
      </w:r>
      <w:r>
        <w:rPr>
          <w:b/>
          <w:bCs/>
          <w:sz w:val="24"/>
          <w:szCs w:val="24"/>
        </w:rPr>
        <w:t xml:space="preserve">ИП Акимушкин А.В. </w:t>
      </w:r>
      <w:r>
        <w:rPr>
          <w:sz w:val="24"/>
          <w:szCs w:val="24"/>
        </w:rPr>
        <w:t xml:space="preserve">(Поставщик) и </w:t>
      </w:r>
      <w:r>
        <w:rPr>
          <w:b/>
          <w:sz w:val="24"/>
          <w:szCs w:val="24"/>
        </w:rPr>
        <w:t>ЗАО «СПГЭС»</w:t>
      </w:r>
      <w:r>
        <w:rPr>
          <w:sz w:val="24"/>
          <w:szCs w:val="24"/>
        </w:rPr>
        <w:t xml:space="preserve"> (Покупатель)</w:t>
      </w:r>
    </w:p>
    <w:p>
      <w:pPr>
        <w:pStyle w:val="Standard"/>
        <w:ind w:firstLine="540"/>
        <w:jc w:val="center"/>
        <w:rPr>
          <w:sz w:val="24"/>
          <w:szCs w:val="24"/>
        </w:rPr>
      </w:pPr>
      <w:r>
        <w:rPr>
          <w:sz w:val="24"/>
          <w:szCs w:val="24"/>
        </w:rPr>
      </w:r>
    </w:p>
    <w:p>
      <w:pPr>
        <w:pStyle w:val="Standard"/>
        <w:ind w:firstLine="540"/>
        <w:jc w:val="center"/>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 xml:space="preserve">г. Саратов </w:t>
        <w:tab/>
        <w:t xml:space="preserve">                  «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18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pPr>
      <w:r>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Акимушкин А.В.</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г</w:t>
      </w:r>
      <w:r>
        <w:rPr>
          <w:bCs/>
          <w:color w:val="000000"/>
          <w:spacing w:val="4"/>
        </w:rPr>
        <w:t xml:space="preserve">.                                                      </w:t>
      </w:r>
    </w:p>
    <w:p>
      <w:pPr>
        <w:pStyle w:val="Standard"/>
        <w:ind w:left="5" w:hanging="0"/>
        <w:jc w:val="center"/>
        <w:rPr/>
      </w:pPr>
      <w:r>
        <w:rPr/>
        <w:t xml:space="preserve">/   </w:t>
      </w:r>
    </w:p>
    <w:p>
      <w:pPr>
        <w:pStyle w:val="Standard"/>
        <w:ind w:left="5" w:hanging="0"/>
        <w:rPr>
          <w:bCs/>
          <w:color w:val="000000"/>
          <w:spacing w:val="4"/>
        </w:rPr>
      </w:pPr>
      <w:r>
        <w:rPr>
          <w:bCs/>
          <w:color w:val="000000"/>
          <w:spacing w:val="4"/>
        </w:rPr>
        <w:t xml:space="preserve">              </w:t>
      </w:r>
    </w:p>
    <w:p>
      <w:pPr>
        <w:pStyle w:val="Normal"/>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ИП Акимушкин А.В.                                                                                    ЗАО «СПГЭС»</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 xml:space="preserve">Первый заместитель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Акимушкин А.В./                                                        ________________/Стрелин  Е.Н./</w:t>
      </w:r>
    </w:p>
    <w:p>
      <w:pPr>
        <w:pStyle w:val="Standard"/>
        <w:ind w:firstLine="540"/>
        <w:jc w:val="right"/>
        <w:rPr>
          <w:b/>
          <w:b/>
        </w:rPr>
      </w:pPr>
      <w:r>
        <w:rPr>
          <w:b/>
        </w:rPr>
        <w:t>Приложение № 2 к договору поставки</w:t>
      </w:r>
    </w:p>
    <w:p>
      <w:pPr>
        <w:pStyle w:val="Standard"/>
        <w:ind w:firstLine="540"/>
        <w:jc w:val="right"/>
        <w:rPr/>
      </w:pPr>
      <w:r>
        <w:rPr>
          <w:b/>
        </w:rPr>
        <w:t>№</w:t>
      </w:r>
      <w:r>
        <w:rPr>
          <w:b/>
        </w:rPr>
        <w:t>___ от «___» ____________2018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18г.</w:t>
      </w:r>
    </w:p>
    <w:p>
      <w:pPr>
        <w:pStyle w:val="Standard"/>
        <w:ind w:firstLine="540"/>
        <w:jc w:val="center"/>
        <w:rPr>
          <w:b/>
          <w:b/>
          <w:sz w:val="22"/>
          <w:szCs w:val="22"/>
        </w:rPr>
      </w:pPr>
      <w:r>
        <w:rPr>
          <w:b/>
          <w:sz w:val="22"/>
          <w:szCs w:val="22"/>
        </w:rPr>
      </w:r>
    </w:p>
    <w:p>
      <w:pPr>
        <w:pStyle w:val="Standard"/>
        <w:ind w:firstLine="540"/>
        <w:rPr/>
      </w:pPr>
      <w:r>
        <w:rPr>
          <w:sz w:val="22"/>
          <w:szCs w:val="22"/>
        </w:rPr>
        <w:t>заключенному между ИП</w:t>
      </w:r>
      <w:r>
        <w:rPr>
          <w:b/>
          <w:bCs/>
          <w:sz w:val="22"/>
          <w:szCs w:val="22"/>
        </w:rPr>
        <w:t xml:space="preserve"> Акимушкин А.В.</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8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sz w:val="22"/>
                <w:szCs w:val="22"/>
              </w:rPr>
            </w:pPr>
            <w:r>
              <w:rPr>
                <w:b/>
                <w:bCs/>
                <w:sz w:val="22"/>
                <w:szCs w:val="22"/>
              </w:rPr>
              <w:t>ИП Акимушкин А.В.</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 Акимушкин А.В./</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18 года</w:t>
      </w:r>
    </w:p>
    <w:p>
      <w:pPr>
        <w:pStyle w:val="Standard"/>
        <w:rPr>
          <w:b/>
          <w:b/>
        </w:rPr>
      </w:pPr>
      <w:r>
        <w:rPr>
          <w:b/>
        </w:rPr>
      </w:r>
    </w:p>
    <w:p>
      <w:pPr>
        <w:pStyle w:val="Standard"/>
        <w:jc w:val="center"/>
        <w:rPr>
          <w:b/>
          <w:b/>
          <w:sz w:val="24"/>
          <w:szCs w:val="24"/>
        </w:rPr>
      </w:pPr>
      <w:r>
        <w:rPr>
          <w:b/>
          <w:sz w:val="24"/>
          <w:szCs w:val="24"/>
        </w:rPr>
        <w:t>Перечень автомобильных запасных деталей</w:t>
      </w:r>
    </w:p>
    <w:p>
      <w:pPr>
        <w:pStyle w:val="Standard"/>
        <w:jc w:val="center"/>
        <w:rPr>
          <w:b/>
          <w:b/>
          <w:bCs/>
          <w:sz w:val="24"/>
          <w:szCs w:val="24"/>
        </w:rPr>
      </w:pPr>
      <w:r>
        <w:rPr>
          <w:sz w:val="24"/>
          <w:szCs w:val="24"/>
        </w:rPr>
        <w:t xml:space="preserve"> </w:t>
      </w:r>
      <w:r>
        <w:rPr>
          <w:b/>
          <w:bCs/>
          <w:sz w:val="24"/>
          <w:szCs w:val="24"/>
        </w:rPr>
        <w:t>на автомашины марки «ВАЗ»</w:t>
      </w:r>
    </w:p>
    <w:p>
      <w:pPr>
        <w:pStyle w:val="Standard"/>
        <w:jc w:val="center"/>
        <w:rPr>
          <w:b/>
          <w:b/>
          <w:bCs/>
          <w:sz w:val="24"/>
          <w:szCs w:val="24"/>
        </w:rPr>
      </w:pPr>
      <w:r>
        <w:rPr>
          <w:b/>
          <w:bCs/>
          <w:sz w:val="24"/>
          <w:szCs w:val="24"/>
        </w:rPr>
      </w:r>
    </w:p>
    <w:tbl>
      <w:tblPr>
        <w:tblW w:w="7479" w:type="dxa"/>
        <w:jc w:val="left"/>
        <w:tblInd w:w="-5" w:type="dxa"/>
        <w:tblLayout w:type="fixed"/>
        <w:tblCellMar>
          <w:top w:w="0" w:type="dxa"/>
          <w:left w:w="108" w:type="dxa"/>
          <w:bottom w:w="0" w:type="dxa"/>
          <w:right w:w="108" w:type="dxa"/>
        </w:tblCellMar>
      </w:tblPr>
      <w:tblGrid>
        <w:gridCol w:w="993"/>
        <w:gridCol w:w="6486"/>
      </w:tblGrid>
      <w:tr>
        <w:trPr/>
        <w:tc>
          <w:tcPr>
            <w:tcW w:w="993" w:type="dxa"/>
            <w:tcBorders>
              <w:top w:val="single" w:sz="4" w:space="0" w:color="000000"/>
              <w:left w:val="single" w:sz="4" w:space="0" w:color="000000"/>
              <w:bottom w:val="single" w:sz="4" w:space="0" w:color="000000"/>
              <w:right w:val="single" w:sz="4" w:space="0" w:color="000000"/>
            </w:tcBorders>
          </w:tcPr>
          <w:p>
            <w:pPr>
              <w:pStyle w:val="Standard"/>
              <w:ind w:right="51" w:hanging="0"/>
              <w:jc w:val="center"/>
              <w:rPr>
                <w:b/>
                <w:b/>
                <w:sz w:val="22"/>
                <w:szCs w:val="22"/>
              </w:rPr>
            </w:pPr>
            <w:r>
              <w:rPr>
                <w:b/>
                <w:sz w:val="22"/>
                <w:szCs w:val="22"/>
              </w:rPr>
              <w:t xml:space="preserve">№ </w:t>
            </w:r>
            <w:r>
              <w:rPr>
                <w:b/>
                <w:sz w:val="22"/>
                <w:szCs w:val="22"/>
              </w:rPr>
              <w:t>п/п</w:t>
            </w:r>
          </w:p>
        </w:tc>
        <w:tc>
          <w:tcPr>
            <w:tcW w:w="6486" w:type="dxa"/>
            <w:tcBorders>
              <w:top w:val="single" w:sz="4" w:space="0" w:color="000000"/>
              <w:left w:val="single" w:sz="4" w:space="0" w:color="000000"/>
              <w:bottom w:val="single" w:sz="4" w:space="0" w:color="000000"/>
              <w:right w:val="single" w:sz="4" w:space="0" w:color="000000"/>
            </w:tcBorders>
          </w:tcPr>
          <w:p>
            <w:pPr>
              <w:pStyle w:val="Standard"/>
              <w:ind w:right="51" w:hanging="0"/>
              <w:jc w:val="center"/>
              <w:rPr>
                <w:sz w:val="22"/>
                <w:szCs w:val="22"/>
              </w:rPr>
            </w:pPr>
            <w:r>
              <w:rPr>
                <w:b/>
                <w:bCs/>
                <w:color w:val="000000"/>
                <w:sz w:val="22"/>
                <w:szCs w:val="22"/>
              </w:rPr>
              <w:t>Наименование в ассортимен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бсорбер (клапан) 1118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бсорбер (клапан) 2110 (2 со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бсорбер (клапан) 2112 (1сос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бсорбер 2170 Ку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 (газ.-масл.)  KYB №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 Sanger SRG-101-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 Белмаг 94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 Скопино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масл. HOLA (S4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задн. гидравл. HF 505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 (газ.-масл.)  KYB №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 Sanger SRG-101-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 Белмаг 94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 Белштайн масл. 64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 СААЗ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Delphi"(01223)с ре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газ. HOLA (S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01 пер.масл. HOLA (S4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мортизатор 2101 передн. гидравл. HF 50510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1 зад.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мортизатор 2121 зад. Ниц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мортизатор 2121 зад. СААЗ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1 зад. Скопино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1 зад.масл. HOLA (S4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1 пер.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1 перед. С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1 перед. Скопино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3 зад. Скопи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3 зад. Фенокс г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3 зад. Фенокс масло 122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3 перед. KYB газ.(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23 перед. Скопи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мортизатор 2123 передн. гидравл. HF 50511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2170 задн. гидр. HOFER 505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задн. двери 2109 Finwh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задн. двери 212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задн. двери газовый 1119 (600/350/250/340N) HOFER 5222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тор задн. двери газовый 2111 (600/350/250/430N) HOFER 5222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ка задн. нар. 2121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ка задняя внутр. 2105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гажник Евро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Багажник Евро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05 зад. (кра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05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05 перед. (кра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алка бампера 2106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06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08 желез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21 зад..кра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бампера 2121 перед.кра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двигателя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двигателя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 заднего моста 2108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1 Белма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1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8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8 ASP чугу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8 АТС чугу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8 Димитровгр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арабан  тормозной 2108 Фенокс чугу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08, 1118  Авторе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2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21 Димитровгр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абан  тормозной 2121 Ульянов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дачок 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08 низ.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09 низ.внутр.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09 низ.внутр.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09 низ.нар.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09 низ.нар.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23 внутр. БРТ самс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23 наружн.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хотка 2170 приора вну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глав. тормоз. цилинд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глав. тормоз. цилинд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глав. тормоз. цилиндр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глав. цилиндра сцеплени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глав. цилиндра сцепления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08 (1 мо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083 с дат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213 2-мо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214 1-мо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214 2-мо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2170 Приора (2 мо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омывателя гол. 2106-21213 мал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расширител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расширител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расширителя 2108 с датч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расширителя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ачок расширителя 217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чок расширителя 2170 ко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шмак натяжител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шмак натяжителя 21213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шмак натяжителя 21214 пласт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шмак противооткат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гунок распред. 2101 Цитр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гунок распред. 2108 Цитр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дикс 2101 КАТЭ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дикс 2101-07 Белорус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дикс 2106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дикс 2108 (Катэ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дикс 2110 (Катэк) 9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ендикс 21214 Катэ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датчик 21083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датчик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датчик 21214 инж. ДУТ-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датчик 2123 Шеви Нива 4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датчик 21236 Шеви Нива ДУТ-К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датчик 2170 Приора ДУТ-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насос 2101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насос 2101 Пек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насос 2108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насос 2108 Пек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шланг 2101 (+филь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шланг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шланг 2101 ЭЛАД ПОЛИЭФ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шланг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нзошланг 2121 ЭЛАД ПОЛИЭФ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вкл/выкл света Автосвет-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реле предохранит. 2105 (4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Блок реле предохранит. 2105 нов. (4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реле предохранит. 2105 ст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реле предохранит. 2108 (нов.) 2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реле предохранит. 2108 универс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реле предохранит. 21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стеклопод 2192 (2 кнопки)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управл.отопителем 1118 в с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управл.отопителем 2123 Шеви в с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5 лев.  упаковке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5 ле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5 прав упаковке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5 пра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8 лев.  упаковке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8 ле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8 прав упаковке ОСВА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08 пра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70 ле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 фара 2170 пра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амортизатора 2101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амортизатора 2101 задн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амортизатора 2101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бампера 2107 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бампе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вилки сцепления шаровой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головки блока 2101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головки блока 2101 (стар.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головки блока 2108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головки блока 2108 стар.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двери (бесшум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двери (бесшумный)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диодного моста 210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замка зажигания 2108 отры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звездочки р/ва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арданный с гай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олеса (литой ди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олеса (литой диск) сек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олес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олеса 2108 нов.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орзины сцеплени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орзины сцепле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ПП 5-ст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 шланга впуск.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 шланга выпуск.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балки 2101 12-80 (че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балки 2101 лонжер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башмака натяж. цепи 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генератора 2101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заглушки распредвала 2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задн.торм.цилиндра 2105-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кроншт. бампера. перед.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перед. двер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подд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ремня безопасност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епления электростеклп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оншт.растяжки  2108 дл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кроншт.растяжки  2108 кор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10х75 стойки стабилиза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12 х 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12 х 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12 х 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12 х 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4х45 ромбика глуш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6х15  крепл. радиатора  с  бу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6х20  крепл. радиа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6х20 крепл. брызгов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6х35 крепл. масл. насос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8х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8х23 редуктора заднего мо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8х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 8х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8х12 вентиля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ахов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аятни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маятник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полуоси длин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полуоси корот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развала колес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реактивной тяги 2101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регулир.клапанов 21213 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рулевой стяжки 2101 с гай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стартера с шайбой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стойки  стабилиза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стойки 2108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тормозного шланг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успокоителя цепи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шаровой опо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шатуна 01 с гай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т шкива коленвал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5 пер.дв.опу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8 бок.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8 бок.(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8 пер.дв.опуск.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8 пер.дв.опуск.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9 зад .дв.опуск.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9 пер.дв.опуск.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3  бок.(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3  бок.(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3 зад .дв.опуск.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3 зад .дв.опуск.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1-06 ветров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01-06 задок ЭО КМ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1 б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1 ветровое (754х572х6) З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1 ветровое ЗП КМ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3 ветровое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Р ВАЗ  2123 ветровое ТЗ (AG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 тор.дис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08 зад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08 перед. с кре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08 перед. с креп.кор, дл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14 задние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14 задние П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21 задн ПО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2121 передн ПО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универсальные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универсальные пере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SPARCO в ассорти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Приора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Приора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Шеви 2123 зад.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рызговики Шеви 2123 перед.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куум 2108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куум 2123 Шеви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л привода левый 2108 ВАЗ мал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ал привода прав. 2121 ВАЗ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л привода прав.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л привода прав.2110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л промежуточный 2123 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л руля 2105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л трамбле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нночка АК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вертыш свечи кор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вертыш свечной р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ец махови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ец махови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 накладка 2105   черная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 отопителя 2101 (МЭ255) HF 625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 отопителя 2108 (45.3730) HF 6252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 отопителя 2108 в сборе с кожухом HF 6252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КПП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КПП 2108 1.2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КПП 2108 1.2 пер.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КПП 2108 3.4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КПП 21083  5-й перед.(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нагрузочная Ливи 101 (тестер АК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стартера  210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сцепления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лка сцепления 2108 стар.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замка двер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качеств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инт кожуха рул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КПП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крепл. замка двери 2108 дл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петли двер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подлакотника 2106 (кор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сидень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троса подс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холостого хода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т холостого ход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1 (Заволжье) 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1 (Заволжье) 0,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1 (Заволжье)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1 (Заволжье)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1 (Заволжье) 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1 (Заволжье) ста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8 (Заволжье) 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8 (Заволжье) 0,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8 (Заволжье) 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8 (Заволжье) 0,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коренные 2108 (Заволжье)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0,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0,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01 (Заволжье) 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ыши шатунные 2170 (Заволжье) станд. Приора,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сток 2123 (2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сток 2123 задн. двер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сток 2190 Гранта (2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духозаборник 2101 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ронка (бол.) ПОЛЬШ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роток 1/2 с шарниром 380мм FOR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роток Г-обр 3\4  (450мм) АВТ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роток Г-обр. 1/2 (240мм) АВТОМ-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роток Г-обр. 1/2 330мм АВТ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роток-метчикодержатель универсальный"АВТОМ"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оричный вал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оричный вал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40*40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40*40 завод БМ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алюмин) 2108 зад.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алюмин) 2108 зад.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2101 перед. (бублик)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2106 зад.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2106 зад.(полиуретан желтый) (8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2106 зад.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2108-2110 верх.зад.(бубл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амортизатора 2123 задн.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вакуум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вилки сцепле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грибка масляного насос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дист. механизма натяжения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дист. ролика механизма натяжения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клапанной крышки 2108 (силикон крас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клапанной крышки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 2101 АМ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1 S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1 ВАЗ впуск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1 К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1 СТК 3 рем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8 Metel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8 К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напр. клап.2108 СТ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педали внутр.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плиты двигат.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подшипника генератора 21214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пром вала р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пром вала ста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мет)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большая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малая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СЭВИ ЭКСТРИМ (спай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01 СЭВИ-ЭКСПЕ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21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активных тяг 2121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едуктора заднего моста распорна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рулевой колонки 2101(2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оединительна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01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01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08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1 (4 шт.) СЭВИ-ЭКСПЕРТ 2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1 завод. боль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1 завод.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1-2906046 БРТ (мал)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3-2906046 БРТ (боль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3-2906046 БРТ (больш)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билизатора 2123-2906046 БРТ (мал)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старте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трамбл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упора капот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тулка шестерни 2108 5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5 с тефлон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6 с тефлон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7 шаг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8 с тефлон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8 с юб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8 шаг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8 шаг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10 с тефлон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10 шаг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12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12 с тефлон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14 шаг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16 рулевого коле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 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барашак) М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барашак) М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колес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колес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КПП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КПП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крепл. натяжн. ролика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мотора печки 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поводка дворников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приемной трубы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приемной труб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приемной труб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редуктора (хвостов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рулевой стяж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рулевой тяг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рулевой тяг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ступицы 2106 с точ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ступиц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фонаря 2108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шаровой опор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а шату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йковерт "мясорубка" (с подшипн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огеновая фара  Приора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огеновая фара  противотум.кругл.бел.(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огеновая фара  противотум.кругл.желт.(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огеновая фара 2108 бел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огеновая фара 2108 Вязники бел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огеновая фара 2108 Киржач желтая 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1 Г221А АТЭ-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1 КЗ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1 СтартВо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1 Чебокса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5 КЗ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8 HOFER 6336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8 АТЭ-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8 КЗ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8 СтартВольт 80-105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08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213 КЗ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213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214 КЗ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23 (с 10.2013 г.) 14В 100А HOFER 6336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23 Шеви ПРАМ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23 Шеви Фенокс (с 2003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70 Приора HOFER 6336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70 Приора КЗАТЭ (110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70 Приора КЗАТЭ (115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нератор 2170 Приора ПРАМО-АТЭ-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идрокомпенсатор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идрокомпенсатор 21214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ильзы 7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1 допол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2-04 основ. инж.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3 допол.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4 допол инж. Тольятти ВВВ (евро-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8 допол.(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8 основ.(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8 основ.(Тольятти)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08 основ.Синт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лушитель 2114 допол. Тольятт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14 основ. ВАЗ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лушитель 2114 основ. Тольятт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21 допол.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21 основ.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214 допол. инж. Тольятти Евро-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23 дополн. Тольятти (евро-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лушитель 2123 дополн. Тольятти ВВ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23 основ. Тольятти ВВВ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23 основ. Тольятти ВВВ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2170 основ. седан Тольятти В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Приора допол. Тольятти В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ушитель Приора основ. хетчбек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фра проводки 2101-07 прям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фра проводки 2108 S-образ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фра проводки 21083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фра проводки 2111 Г-образ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фра сигнализации пряма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ребенка сидения  (р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ребенка сидения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ребенка сиденья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рибок маслян.насоса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рибок маслян.насоса 212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ровер диам.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АБС 2123 Шеви зад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ентилятора тем-ры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ентилятора тем-ры инж.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кл. стоп сигнала 2101 ме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кл. стоп сигнала 2101 Пенза Э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кл. стоп сигнала 2108 15.37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кл. стоп сигнала 2108 15.3720 Пенза Э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вкл. стоп сигнала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авления масла 2101 ERA 33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авления масла 2101 п/ламп. Э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авления масла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авления топлива  стар.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етонации инжек. BOSCH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етонации инжек. Росс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ДМРВ 2108,2110,2123 (до 2004 г) 0 280 218 037 HF 218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заднего ход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заднего ход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заднего хода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заднего хода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к/в  E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к/в  Росс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к/в  СтартВо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кислорода 1500 GM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ПДЗ (Арзама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ПДЗ (Оме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ПДЗ (Сли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ПДЗ бесконтакт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педали тормоз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скорости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скорости 2170 Приора СтартВольт 38430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скорости 2170 Приора СтартВольт 384301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скорости 2170 Приора СтартВольт 384301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температуры  210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температуры  2101 ТМ-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Датчик температуры  2101-09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температуры инжек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температуры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температуры салона 1118,21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тормозного бач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уровня   охл.  жидк. 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уровня  омыв.жидк.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уровня мас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уровня масла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фаз  8-и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фаз 16-и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х/х (Росс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х/х 21214 (Росс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х/х G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х/х GM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чик х/х ппх 2108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и молдинга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бензотруб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заднего сальника колен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ремня безопас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ремня безопасности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стек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тормозных труб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троса привода 2190-16022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жатель упора капота 2190-84071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фрагма пускова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фрагма пускова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фрагма ускорительна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2107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2108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2108 стар.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2108-15 СтартВо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2108-15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ПРИОРА БВ08-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одный мост Шеви-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1 (2107)  ВИС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1 К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1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8  ВИС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8 Белмаг 56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8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08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213  ВИС (EV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213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213 Авто ЛТ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сцепления 2123 HOFER 5201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торм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торм 2108 AS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ск торм 2121 Автореа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к торм 212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фференциал 2101 самоблокир. AV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фференциал 2108 в сборе с сател+подшипн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фференциал 2108 самоблокир. AV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иффузор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гут модуля 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гут форсунок 2123 Шеви Нива SQ-21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гут ЭБ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елобок крыш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возд.2108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возд.2108 №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возд.2108 №1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возд.№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возд.№9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омывателя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омывателя 2123-2170 Шеви, Приора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омывателя двойной бел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омывателя двойной под гай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омывателя одина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топлив.2101 №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топлив.2101 №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топлив.21083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топлив.21083 №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клер топлив.21083 №9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одской знак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одской знак 2108-0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бло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бло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аглушка блока боковая (бензонасоса) 2121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брызгови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головки бло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жабо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задн. пола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запаски 2103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картера сцепления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кнопки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коленвала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аглушка крана бло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лонжерона 2108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масленного клапан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опоры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орнамента унив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поворотника SE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рул. рейки стакан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трамблера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фары 1118, 2170 для фары BOS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фары 1118, 2170 мал для фары Кирж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электрмагн. клапан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лушка электромаг.клапан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отовка ключа зажига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готовка ключа замка двер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жигалка боль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амок багажника 2170 Приора (универса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двери ПРИОРА бесшумный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зажигания 2108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зажигания 2108 Рекард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зажигания 2123 ДААЗ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капота 2108 с фиксато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капот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капота 2114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крышки блока предохр.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прице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спинки сидения 1118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Замок стекла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мок стекл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пор форточки больш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прессовка направл.клапанов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елка крышки баг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елка крышки баг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елка крышки баг,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елка крышки багажника 1118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елка крышки бардач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картера 2105-07 железн. шир. "Шат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картера 2108 железн. усилин.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картера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а ГРМ коленвала 11183 ВАЗ (мал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вездочки ГРМ 16 кл. распредва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16-и клап.(2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16-и клап.(3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01 регул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01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08-099 регул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вездочки ГРМ 21213 распредва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23 распредвала с датч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70 Приора коленва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70 Приора распредвала впу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2170 Приора распредвала выпу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ГРМ 8 кл. коленва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сидения 2108 универс. (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сидения 2108-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вездочки сидения 2108-2110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5 (С-П) Р-5 бе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5 (С-П) Р-5 гол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5 лев.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5 прав.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8 (С-П) антиблик.Т-9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8 лев. (антиблик)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8 прав. (антиблик)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08-099 Лу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213 лопух (антибл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70 Приора (механич.)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70 Приора (механич.)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70 Приора (электр.)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70 Приора ДААЗ (механич.)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70 Приора ДААЗ (электр)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70 Приора ДААЗ (электр)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90 Гранта (механич.)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 2190 Гранта (электр.) нов.обр. с п/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21214 (механ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21214 (механич.) с обог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2123 Шеви Нива лев (механ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2123 Шеви Нива лев.(электр.)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2123 Шеви Нива прав (механ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бок.2123 Шеви Нива прав.(электр.)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панар 290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панар на присоске (маленькое) (Росс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панар на присоске 250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панар салона (голуб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салон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кало сферич. 3"  3/4 на блисте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катор напряжения ИН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мера R 13 (ОМСК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мера R 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мера R 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бюратор 2105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бюратор 21053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данный вал 2121 ВАЗ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данный вал 2123 Шеви передн.  нов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данный вал промежуточный 2121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рданный вал промежуточный 2123 ВАЗ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данчик головок 1/2 Новосиби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ман двери 2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пет пог.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тафот заднего бампера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тушка зажигания 2108 Старый 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 вакуу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1 AMP выпускн. (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1 ВАЗ впуск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1 ВАЗ выпуск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лапана 2101 Луган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8 ВАЗ (1100-1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8 ВАЗ впу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8 К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8 СТК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83 S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а 21083 ВАЗ впуск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ная крыш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панная крыш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массы косичка 40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ма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мама)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лемма (мама) мал.с провод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па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21213(-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21213(+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свинцо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ор "---"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ор "---" 2101 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ор "---" 2108 с провод. 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ор "+ "  2110 евро с п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ор "+"  21082 инжек. 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мма аккумулятор "+" 2105-07 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лемма аккумулятор "+" 2108 евр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ык бампера 2106 ком-т 2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2107 противот. фар (б/подс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2107 противотум. (с подс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нопка 2108 аварийк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2108 обогрев си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2108 обогрев стек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нопка 2108 отключения подкапотн. ламп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2108 печ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нопка 2108 противотуман. с подсветко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нопка 21213 печк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нопка 2170, 2190 обогрев стек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дверей универсаль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двери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управления наружн. зеркал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электростекло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электростеклоп. 2-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электростеклоп.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нопка электростеклоп. 4-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багажника  имп. (универ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багажника 2105;2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багажника Chevrol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салона 2101-2107 ворс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салона 2108 ворс.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салона 2121 ворс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ер салона 2170 ПРИОРА лев води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Волжские 2101-2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Волжские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резиновые Chevrol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резиновые Лада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текст.Приора вор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вры текст.Шеви Нива вор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поводка двор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ГРМ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защитн. торм.диска 2101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защитн. торм.диска 2101 пра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защитн. торм.диска 2108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защитн. торм.диска 2108 пра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защитн. торм.диска 2123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защитн. торм.диска 2123 пра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ля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л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ля 2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ля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ля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ля защитный 2190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жух ручника 2108-0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зырьки солнцезащ 2109 зав. с зерк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зырьки солнцезащ.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енчатый вал 21213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лектор впускной 1,6 (пластик.)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лектор впускной 1,6 (пластик.) (8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лектор впускной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лектор выпускной 16 клап с катализ.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лектор выпускной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1118,2170 HOFER 3509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1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1  ВАЗ,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1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1 РосДот Станд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1-07 FС-9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8  ВИ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8  Волгогр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08 РосДот Станд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зад. 2170, 1118 ABS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Finwh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Dafmi" Т7 Д656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FВ-1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HOFER 3508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Нипп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РосДот Станд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1-07 SP-11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Ниппон 01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Dafmi" плюс Д743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AD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HOFER 3508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Transmast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РосДот Станд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08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21   Нипп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21 Ferro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лодки торм.пер. 2121 SP-116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2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дки торм.пер. 2121 РосДот Станд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нка рулевая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нка рулевая 2105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нка рулевая 21213 ВАЗ (длин. в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нка рулевая 21213 ВАЗ (корот. в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онка рулевая ПРИОРА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пачки маслосъемные 2108 компл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пачок рамп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пачок ступицы 2101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пачок ступицы 2108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пачок ступицы 2108 х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пачок ступицы 2121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Мастер" 79,0  х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хромир (Тольятти) 7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хромир (Тольятти) 8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хромир МТК (Мичур) 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льца поршн хромир МТК (Мичур) 79,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льца поршн хромир МТК (Мичур) 79,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хромир МТК (Мичур) 7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хромир МТК (Мичур) 8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льца поршн хромир МТК (Мичур) 82,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SR 7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SМ 7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 SМ 7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АМП 8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МАЛЕ  8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7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7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7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7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82,5 Prio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ПРИМА  8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79,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7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79,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7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8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а поршневые СТК Самара 8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бензонасоса 21214 огран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бензопровода высокого давления 21083 G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блокир. сихрон. 2110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дистанц. втор.вала КПП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дистанционное 5-пер.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мка багажника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мка багажни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мка двери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мка зажигани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мка зажигания 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мка зажигания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втор.в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втор.вал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крестовин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крестовины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п/о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п/о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п/о 21230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запорное п/о 21230 Шеви с AB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маслоприемни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полуос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гранаты вну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гранаты н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замка зажигани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подшиника передн.колес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подшипника заднего колес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подшипника повортн. кулака 1118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подшипника повортн. кулака 2108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стопорное синхронизатора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уплотнит.винта качества 210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уплотнит.ДМР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уплотнит.ЭБН 2108-099 инжект.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уплотнит.ЭБН 21103 метал.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уплотнит.ЭБН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ьцо уплотнит.эл.магн.клапана 2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лапанных шайб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ежных дет.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ежных дет.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ежных дет.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л. зеркала салона.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л. зеркала салона.2108 (пластина)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ления брызговик.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крепления окантовки стек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фиксаторов КПП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т хвостовика 2123 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бинация приборов 2107 инжект. п/с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бинация приборов 2107 карб. п/с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бинация приборов 21083 п/с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татор 2108 (Ст.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Компрессор 250PSI T004 TIIKER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денсатор распред. зажиг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денсатор распред. зажигания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нсоль приборной доски 210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оль приборной доски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оль приборной доски 2107 (вставка под ча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оль приборной доски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оль приборной доски 21213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акт прерывателя 2101 "БЕ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акт прерывателя 2101 Мастер Спо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актная группа замка зажига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актная группа замка зажигания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нтейнер  багажника 211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ейнер  багажника 2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зина сцепл. 2108  Белмаг 37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зина сцепл. 2108 Н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зина сцепл. 2123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зина сцепл. 2170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зина сцепления 2123 ВИ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обка раздаточная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воздухоочистителя 2123 Шеви в с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КПП 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маслянного насос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печки 2105 (средняя ча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печ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привода спидометра раздаточной коробки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распредв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стойка 2108 перед. левая Скопин (раз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стойка 2108 перед. прав. Скопин (раз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стойка 2110 перед. левая Скопин (раз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стойка 2110 перед. правая Скопин (разб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стойка перед.левая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стойка перед.правая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фонаря 2123 правый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пус фонаря 2170 Приора левый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ПП 21083 (Т) лючко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ан блока (слива тосола) латун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блока двиг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ечки 2101 LUZAR (15483) уп.8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ечки 2108 LUZAR (15484) уп.32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печки 2108 Димитровград керамичес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н радиа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ан радиатора (слива тосола) латун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еж колодок 2121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еж молдин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еж молдинга концев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еж орнамента (втул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АКБ кронштейн 2110-3703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АКБ кронштейн 21213-3703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АКБ кронштейн 2123-3703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епление АКБ планка 210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АКБ планка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АКБ план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глушителя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глушителя 2108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глушителя 21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пление глушителя 2170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2121 HOLA (S5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2121 Волга-ав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2121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2121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2121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М-412, 2140, ИЖ-2715 HOFER 1023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стовина М-412,2140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ин бампера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ин реакт. тя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ин реакт. тяги (на мост под сварку)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ин ролика натяжителя в сборе 1118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ин хомута приемн. трубы 2101 (угол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ин хомута приемн. трубы 2112 (угол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адсорбера 210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амортизатора 2101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бампера 2108 пере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бампера 2110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бампера 2114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бачка омыв.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генерато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генератора 2108 ниж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генератора 21082  ниж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генератора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датчика АБС 2123 пере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КПП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КПП 4-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КПП 5-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механизма натяжения ремня генератора ВАЗ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натяжителя ремня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переднего моста 2121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переноса модуля 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подвесного подшип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поперечной тяги (солдатик) с косын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приемной труб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приемной трубы 21082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растяжки 2108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растяжки 2108 Авторе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растяжки 2108 ВАЗ (Т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растяжки 2108 ФОБО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растяжки 2108 Шан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решетки радиатора 2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троса перекл.передач (АКПП) 2190-170324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троса сцепления (механич. КПП) 2190-160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ф-ра воздушного 16к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онштейн ф-ра воздушного 8к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льчатка вентилятор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льчатка вентилятор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льчатка вентилятора 4-х лоп.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бардачка 2114 низ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блока предохр.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блока предохр. 2108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двигателя 2111 зав.(8 кл) пластик верх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двигателя 21214 пере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двигателя 2123 пере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двигателя 2123 пласт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двигателя передня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КПП задняя (5-ступ) 2107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КПП задняя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КПП передняя 2101(стак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масла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масла 2101 желт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масла 2101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ышка масла 2108-010 евр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масла 2110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перед.редуктор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подшипника передн.моста 2123 ле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подшипника передн.моста 2123 пра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диато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пределителя зажигания 2101 Старый 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пределителя зажигания 2101 Цитрон (Механ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пределителя зажигания 2108 Старый 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пределителя зажигания 2108 Цитрон (Механ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ширительного бач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ширительного бачка 2108-010 евро желт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ширительного бачка 2108-010 евро синя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ширительного бачк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расширительного бачка ЛАРГУС, ВЕСТА, X-RA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стартера 2101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стартера 2101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стартера 2101-08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стартера 2108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стартера 2110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ка фары 2105-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капота 2108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капота 2170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01 ме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05-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08 ме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10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10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14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14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2170 Приора сер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ючок открывания двери 219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Калина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ючок открывания двери Калина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иса КПП 2108-099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иса КПП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иса КПП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иса КПП короткоходная 1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иса КПП короткоходная 2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контактная 12 светод красн (12T25-R\12L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контактная 12 светод оранж (12T25-О\12L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контактная 21W Carlex CO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контактная 21W б/ц (61213б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контактная 21W Диалуч (92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2w цок. (авар.лампа) Акделко Т5 10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10 Вт. Диалуч (9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612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12 светод. бел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AW 1920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LYNX (T20) бесцокольн. 156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б/ц (61215б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без цок оранж. (61215бцORANG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2-контактная смещ/цок. Диалуч 92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4 Вт  цок бел.(61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5 Вт GE 182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5 Вт б/ц RING 5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5 Вт б/цок Диалуч 9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5 Вт б/цок жел (61205бцORANG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5 Вт без цок зел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5 Вт цок бел (612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W5 Вт б/ц AW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1  55w Fenix Pro Proffessio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1  55w Fenix Pro Ultim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GE Sportligh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Акделко +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Акделко B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Акделко Klaxcar BLUE 862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Маяк+30% (52120S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Осрам+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100 w Мая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100 w Маяк +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ампочка галоген. Н1 100 w Маяк GOLD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1 100w Fenix Pro Light Super Wh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100w Оср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 55w AW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Маннол SC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AW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M.MAREL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Маяк (5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Маяк УЛЬТРА (8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Орлиный гл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11 55w Оср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ампочка галоген. Н3  55w BOSCH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Fenix Pro Ligh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Fenix Pro Premiu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Fenix Pro Ultim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GE Super Bl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ампочка галоген. Н3  55w Narva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АвтоСвет(32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Акделко Klaxcar +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Акделко Klaxcar 86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ампочка галоген. Н3  55W Акделко ВX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Маннол SC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Маяк (52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Маяк +30% (52320S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55w Маяк Gold Ультра 82320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3 100w Fenix Pro Light Super Wh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3 100w Оср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3 55w Fenix Pro Proffessio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55w AW 1910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CARLEX 4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 галоген. Н4  60w55 Fenix Pro Ultim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GE Sportligh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Акделко Klaxcar +50% 862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Акделко ВX 1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Диалуч BLUE 126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Нар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100w90 Маяк  (52450S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100w90 Маяк(524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4 60w55 AW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4 60w55 Fenix Pro Proffessio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GE 35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ампочка галоген. Н7  55w GE Sportlight+5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LYNXauto super white 10755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OSRAM yello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Ring ULTRA XENON 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Акделко +50% 10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Акделко 1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Акделко ВX  1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Диалу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Маяк (527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галоген. Н7 55w AW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7 55w Fenix Pro Proffessio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Лампочка</w:t>
            </w:r>
            <w:r>
              <w:rPr>
                <w:sz w:val="22"/>
                <w:szCs w:val="22"/>
                <w:lang w:val="en-US"/>
              </w:rPr>
              <w:t xml:space="preserve"> </w:t>
            </w:r>
            <w:r>
              <w:rPr>
                <w:sz w:val="22"/>
                <w:szCs w:val="22"/>
              </w:rPr>
              <w:t>галоген</w:t>
            </w:r>
            <w:r>
              <w:rPr>
                <w:sz w:val="22"/>
                <w:szCs w:val="22"/>
                <w:lang w:val="en-US"/>
              </w:rPr>
              <w:t xml:space="preserve">. </w:t>
            </w:r>
            <w:r>
              <w:rPr>
                <w:sz w:val="22"/>
                <w:szCs w:val="22"/>
              </w:rPr>
              <w:t>Н</w:t>
            </w:r>
            <w:r>
              <w:rPr>
                <w:sz w:val="22"/>
                <w:szCs w:val="22"/>
                <w:lang w:val="en-US"/>
              </w:rPr>
              <w:t>7 55w Fenix Pro Ultim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алона  светодиодная 12 светод. (13,8*32-12-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алона  светодиодная 4-х зеленая (12Т11х36-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алона  светодиодная 4-х синяя (12T11-B\4S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алона  светодиодная 6-и красн.(12T11x36-R/6S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12Т10 W/5СМ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21 Вт б/ц бел (13 свет.) таб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4 Вт цок бел (12T8-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4 Вт цок син (12Т8-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4 Вт цок.красн. (12T8-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таблетка) (5 свет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таблетка) (7 свет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4 светод. с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бел (12T10-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красн (табл.) (12T10-R\1S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оранж (12T10-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син (12T10-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5 Вт б/ц син (табл.) (12T10-B\1SM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H1 13светод. 5500k (12Н1-W\13SMD\B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H3 13светод. 5500k (12Н3-W\13SMD\B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H7 18светод. 5500k (12Н7-W\18SMD\B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белая Р21/5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светодиодная белая Р21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щитка приборов с патроном(6120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щитка приборов светодиод. 1,2 б\ц Диалуч 927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щитка приборов светодиод. 1,2 б\ц желт (с патроном) №1.176 Feni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щитка приборов светодиод. 1,2 б\ц красн (с патроном)12T5\P8,7-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щитка приборов светодиод. 1,2 б\ц красн 12Т5-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ампочка щитка приборов светодиод. 1,2 б\ц син (12Т5-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ичинка дверей 210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ичинка дверей 2105 с багаж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ичинка дверей 2105 с багажн. ДААЗ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ичинка дверей 21213 с багажн.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ичинка дверей 2170 Приора (хетчбек) (3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онжерон 2105 в сб. лев.   53010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ючок бензобака 2114,2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ючок бензобака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ючок КПП 2101 - 1701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нжета на насо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ховик в сборе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ховик в сборе 2121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ховик в сборе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ятник 2121 на втулках Белеб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ятник 2121 на подш.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ятник 2121 на подшип КААЗ в 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ятник 2121 на подшипник Белеб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ятник 2123 Шеви в сборе (на подш.)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ятник 2123 Шеви в сборе (на подш.)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м выбора передач 2108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м замка двери 2105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м замка двери 2105 пер.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м замка двери 2121 пер.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м замка двери 2121 пер.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кроредуктор отопителя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кроредуктор отопителя нов. обр.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икроредуктор отопителя стар.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зажигания (Старый Оскол) (042.3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зажигания 1600  BOSCH 16-кл. 1 катуш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зажигания 1600  BOSCH 8-кл. деш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зажигания 1600  ERA 880419 1 катуш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зажигания 1600 Ст.Оскол 8кл. (2111-370501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зажигания 1600 Старый Оскол 16-кл. (1 катуш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ь управления светотехникой ВАЗ-2170 ЛЮ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улятор F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зги Январь 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ст передний 2123 Шев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бачка омывателя 2110 Вороне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1 на подшип.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1-07 Пек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8 в сборе Кал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8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8-2115 HOFER 625 2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08-2115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2123, 2170, 1118 с хвостом (363.3780) HF 6252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печки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радиатора 21214 8-ми лоп.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радиатора 21214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радиатора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стеклоочистител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стеклоочистителя 2108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стеклоочистителя 2123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тор стеклоочистителя 217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стеклоочистителя 2170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лев.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лев.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лев.2110 HOFER 7447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прав.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тор эл.стеклоподъемн. прав.2110 HOFER 7447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фта вкл. передач раздатки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фта КПП  2108 5-й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фта ресивера 2112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фта эластичная 2101 Бра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фта эластичная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фта эластичная 2123 Шеви Нива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конечник крючка 2110 (лев,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конечник тяги газа 2101-2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ая гол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ая колодок передн.тормоза 2110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ая колодок передн.тормоза 21213 левая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ая колодок передн.тормоза 21213 правая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правляющая КПП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ие стекла опускн.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ие стекла опускн.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ий коле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авляющий супорт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адка на насос анодирован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масляный 2101 Т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масляный 2106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масляный 2108-2110 (инж.)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ножной К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тяжитель цепи 21214 Пил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йтрализатор 210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ицовка радиатора 2101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ицовка радиатора 2101 х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ицовка радиатора 2105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ицовка радиатора 2121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генерато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генератор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стартера 2101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стартера 2101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старте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стартера 2108 редуктор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стартер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мотка стартер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йма редуктора стартера 2110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йма редуктора стартера 2110 пла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кроншт. приемной трубы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полки 2108-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раздатки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раздатки 2121 в СБ втулка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раздатки 2123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HOFER ВАЗ 2110  5642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Evolux"  1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СЭВИ" спорт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СЭВИ" Эксперт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СЭВИ" Эксперт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СЭВИ" Эксперт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2108 HOFER 5642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2108 Лом.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2108 СБ С.Е.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2110 Лом.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2110 СБ С.Е.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Приора 2170 СБ кор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ора стойки Приора 2170 СБ+подш кор БМР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ора стойки Приора 2170 СБ+подш кор БР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стойки Приора 2170 Тр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БЕЛМАГ" "Комфорт" 11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БЕЛМАГ" "Оригинал" 11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Кедр Триал Спорт (4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верх БЕЛМАГ Оригинал 00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верх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верх Премиум  (цельноков) HOFER 8155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верх.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HOLA (S102) уп.2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Белеб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Белмаг Комфо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Белмаг Фаворит СТО 16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ТР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ТРЕК Чемпи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1 нижняя Премиум  (цельноков) HOFER 8155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8 "БЕЛМАГ" "Оригинал" 00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08 HOLA (S120) уп.2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23  Шеви-Нива БелМаг "конвейерная" с крепл. 16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23  Шеви-Нива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ора шаровая 2123 Шеви Нива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ора шаровая нижн 2101 Масте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равка поршневых колец (50-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тика 21213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ь нижнего рычага 2101 Кедр Три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ь нижнего рычаг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ь нижнего рычаг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ь сателитов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ь сателитов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2108 (задн) желт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2108 (передн) желт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капота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капота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капота 21213 (2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люч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люч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подвески задн.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подвески пер.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бойник подвески пер.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огранич. двери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огранич. двер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1 зеленый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8 зелен.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8 зеленый СТ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8 крас.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8 крас. СТ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8 синий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08 синий СТ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213 зеленый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213 синий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ец поршневой 2170 Приора Т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он зад. фонаря 2105 двух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он зад. фонаря 2108 одно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он лампочки без цоко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он перед. стойки 2108 "Delphi"(01487) газ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он перед. стойки 2108 СТ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214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23 больш.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23 больш. деш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23 мал.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23 мал.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70 Приора дв 1,6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ф инж.2170 Приора дв 1,6 (8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ыпускной помп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выпускной помпы 21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рлов. наливн 21099 2108-1101080-21Р БРТ 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рловины наливн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рловины наливн 2121;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рловины наливн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фрированный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фрированный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фрированный 21083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трубок гофрированный 217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гофрированный 2170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73 (из 2-х) ВЕ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 (из 2-х) ВЕ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 (из 4-х)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 (из 4-х) ВЕ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трубок печки 2108 (из 4х) СИЛИКО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 внутр.мал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2 (4шт) ар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2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082 Лузар (с хомут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214 (2шт) ВЕ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трубок печки 2123 (из 2х) СИЛИКО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печки 2123 Шеви армирован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трубок печки 2170 (из 2х) СИЛИКО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 (из 4-х) СИЛИКОН (си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 вер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 ниж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1 уг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5-07 АЛ. (из 4-х)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5-07 АЛ. (из 4-х) СИЛИКОН (си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73 инжект. (из 4-х)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 (верх.) зав. (13030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 (из 4-х) СИЛИКОН (си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 (коротыш.)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 (низ.)зав. (13030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2 (верх.)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2 (низ.)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082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 вер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3 вер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3 ВП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3 к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3 ни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13 уг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3 вер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3 ни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трубок радиатора 2123 тройни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23 Шеви (из 2-х) СИЛИКОН (си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диатора 2170 Приора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08 нов.обр.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08 нов.обр. СИЛИКОН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08 СИЛИ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082 СИЛИКОН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14 двиг. 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расширительного бачка 2170 СИЛИ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08 малень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08 нижн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08 нижн. ООО "Ве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08-10 инж.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убок сапун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даль газа 21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едаль газа 2121 ВАЗ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даль газ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ичный вал 17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ичный вал 18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ичный вал 19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ичный вал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ичный вал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вичный вал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ключатель руля 2108 (отд) поворотн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ключатель руля 2108 (средн. ча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ключатель руля 2123 повор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ключатель руля 2123 стеклооч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ключатель свет сигн 2108,2115,2110 HOFER 6284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ключатель стеклоочист.2123 HOFER 6284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нка генератора 2108 натя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нка генератора 2110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нка подвесного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нка троса стеклоподъем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а приемн. труб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ластина прижимная шаровой опоры 210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а стопорн. рычага ступицы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а стопорн. усов рулевой рей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а стопорн. усов рулевой рейки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а стопорная болтов поворотн. кулака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на стопорная клапанов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05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05 лев с па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05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05 прав с па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213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днего фонаря 21213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щадка АКБ 2190 Гра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щадка краба 2108 лев.с крюч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щадка сигнала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щадка сигн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щадка сигнал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док стеклоочистителя 2123 Шеви Нива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док стеклоочистителя 2170 Приора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ротный кулак левый 1118, 2170 под АБ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ротный кулак левый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ротный кулак правый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оротный кулак правый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торитель поворот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вторитель поворота 2105 бел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торитель поворота 2105 белый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вторитель поворота 2105 желт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вторитель поворота 2108 бел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торитель поворота 2108 белый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вторитель поворота 2108 желт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торитель поворота 2108 желтый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10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10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он картера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иум 2114-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рылки 2105 брызгов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рылки 2105 перед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рылки 2121 брызгов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крылки 212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светка бардачка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светка номера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светка номера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бок. СБ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бок. СБ кор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зад. л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зад. СБ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перед. л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перед. СБ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08 перед. СБ кор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21 КРАМ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21 передн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21 ЭЛ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70 (гитара) аллюмин. Технолог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90 задн. 10010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90 лев. 10010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90 лев. 1001045 резьба ЭН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90 лев. АКПП БРТ10010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двигателя 2190 прав. 100108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КПП 2106 (4ступ)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КПП 2107 5ступ.(бабочка)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ушка КПП 2121 4-х ступ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КПП 2121 4-х ступ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КПП 2121 5-ти ступ. де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КПП 2123 Шеви Нива 5-ти ступ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пружин 2108 зад.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пружин межвитковые кругл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пружин межвитковые круглые 2101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ушка пружин межвитковые круглые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фарник 21214 нов.обр. лев. (бел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фарник 21214 нов.обр. лев.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фарник 21214 нов.обр. лев. 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фарник 21214 нов.обр. прав. (бел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фарник 21214 нов.обр. прав.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фарник 21214 нов.обр. прав. 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42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шипник 50305 перв. вала КПП 210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50306 втор.вал 2101 (6306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50706 перв. вал пласт.обой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7207 дифференци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1 АП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1 в сборе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1 в сборе NP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1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нов.образ.) LS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нов.образ.) АП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нов.образ.)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старого обр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HOFER 3021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н/о в сборе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08 нов.обр. Sanger 128-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23 Шеви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23 Шеви-Нива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выжимной 2170 Приора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генератора 2101 (201) Sanger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генератора 2101 (302) Sanger боль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генератора 2101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оленвала  АП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оленвала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ПП  2107 5-ти ступ (комп.)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ПП  2108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ПП 2101 (игольчат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ПП 2101 (игольчат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ПП 2101 (комплект) 5 ступ КРАФ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шипник КПП 2101 пром.вала Sange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КПП 2108 (игольчат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опоры перед. стойки 2170,1118 (29028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перв.вала КПП 2123 зад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полуоси 2121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полуоси 2121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полуоси 212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полуоси 2121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распред.зажиг. 2101(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ред. 2101( 77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ред. 2101( 7807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 внутр. Волжс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 внутр.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 наруж. Волжс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 наруж. Самара 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07 больш..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07 мал..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07 пер. Sanger (мал +бол) 125-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1-07 пер.KRONER К151101+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8 зад.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8 зад. Sanger 167-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8 зад.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8 зад.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8 перед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08 перед.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21 Волжс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21 перед.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шипник ступ. 2121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кольца к/в 3,5 р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кольца к/в ста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ось 2106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ось 2121  Сара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уось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1 (крышка)  LUZAR 154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1 HOFER 0330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1 Белмаг 75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LUZAR 154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LUZAR TURB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стальн. крыльч.HOFER 0330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Finwh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HOFER 033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08 Белмаг 7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126 Приора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23 Шеви Т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70 HOFER 0330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па 2170 Т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перечина с солдатиком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Кострома 21083  82,0 В (+ поршневые пальцы + коль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Кострома 21083  82,0 Д (+ поршневые пальцы + коль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Кострома 2110  82,0 В (+ поршневые пальцы + коль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1 76,0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1 76,0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1 76,0  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1 76,0  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0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0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0  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0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0  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7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79,7 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80,0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5  80,0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 76,0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 76,0 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 76,0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 76,0 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 76,8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3 82,0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3 82,0 А (+поршнев.паль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3 82,0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3 82,0 В (+поршнев.паль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083 82,4 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213 82,8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70 Приора 82,0 (126)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ршня Харьков 2170 Приора 82,5 (126) 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хранители флажковый 10 А Маяк (191А-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хранители флажковый 20 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хранители флажковый 20 А Маяк (191А-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едохранители флажковый 30 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хранители флажковый 30 А Маяк (191А-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хранитель кольцев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ный датчик бензин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ный датчик напряже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ный датчик температур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орный датчик экономайзер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08 лев. в сб. Белмаг 59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08 лев. корот. в сборе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08 прав. в сб. Белмаг 59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08 прав. длин. в сборе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1 лев. в сб. Белмаг 95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1 прав. длин. в сборе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1 прав.. в сб. Белмаг 95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1 прав.. в сб.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13 лев. корот. в сборе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13 лев. корот. в сборе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3 прав в сб БелМа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23 прав. длин. в сборе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70 лев. корот. под АБ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2170 прав. длин. под АБ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спидометра   12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спидометра   9 зуб. Т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спидометра 13 зуб. 2101 Т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вод спидометра 2108 11 зу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вод спидометра 2108 12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емная труба 2108 Тольятти без дат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емная труба 2121 В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емная труба 21214 инж. с гофрой и катализ. под 2 дат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емная труба 2123 нов.обр. с гофрой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емная труба 2123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емная труба 2170 Тольятти 16-кл.с коллектором 2 дат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бка поддон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бка поддон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бка поддона с магнит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 втягивающего реле 210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 ПВ 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 ПВ 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1111 Tesla супер Т627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01 (карб) Sanger Original SRG-141-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01 (карб) Sanger Premium SRG-140-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01 Слон сил.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08 Sanger Original SRG-141-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08 Tesla зел T135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08 силикон. FC108 Finwh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10-12 инжект.(16 клап) Sanger Premium SRG-14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10-15 инж.8 кл. 1,6 Сл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вода высоков. 2111 Милена 8 к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12  WEEN С123 16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12 (16клап) Tesla Супер Т774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12.Garg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21 KRAFT сил.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21-213 Sanger Original SRG-141-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2123 силикон.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ГАЗ-402 Sanger Original SRG-141-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ГАЗ-402 Sanger Premium SRG-140-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ГАЗ-406 инж. с нак. 16 кл. Sanger Premium SRG-140-0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инжек. 16-и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инжек. 16-ти клап. HOLA (№4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инжек. 8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а высоков. М-2141 Sanger Origial SRG-141-0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21083 в сборе выс.пан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2110 пан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21213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коммутатора 2105-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противот. фар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противот. фар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одка противот. фар Нива Шевро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бензонас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ГБЦ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ГБЦ 2108 1300 76,0 Егорьев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ГБЦ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кладка ГБЦ 76,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ГБЦ 76,0  Ег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ГБЦ 7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ГБЦ 79,0  Ег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атчика массового расхода воздуха 21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вигател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вигателя 2108 пол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вигателя 21083 пол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вигателя 21213 пол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вигателя 76,0 пол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вигателя 79,0 пол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дросс. засло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зад. крышки двиг.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зад. крышки двиг.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лапанной крышки 2108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лапанной крышки 2108 сил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кладка коллектора 210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оллектора 2101 с гермет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ПП 2108 нов.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ПП 2108 стар.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рышки помп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крышки помп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маслонасос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маслонасос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ереднего моста 2121-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од натяжи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оддона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оддона 2101 СТК мега проб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оддона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оддона 2108 СТК мега проб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риемной труб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риемной трубы 2101 с гер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приемной трубы 2107-21214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распределителя зажиг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регулир.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редукто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рессивера 2109 инж 8к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фиксатора двери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межуточный вал (в упаковке)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межуточный вал К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газ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газ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зад. колодок 2101 боль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зад. колодок 2101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зад.колодок 2101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задн. колодок 2108  3-х вит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задних тормозных колодок 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задних тормозных колодок 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капот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клапанов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лючка бензоба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лючка бензобак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передн. колодок 2121 прижим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а роке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ужина сцеп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зад.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зад. 2101 "Оре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зад. 2121 Оре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зад.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перед. 2121  Оре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перед.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ужины подвески перед. 2170 Приора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вилки сцепления 2108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двигател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задней стойки 2108 (полугофра) 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КПП внутр.2108 калош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КПП малый (внутр.)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КПП нар.2108 пирами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кулисы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кулисы раздатки верхний 1804098 В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кулисы раздатки нижний 1804122 В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ередней стойки 2110 (полугофра) деш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ередней стойки 2110 (полугофра)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одш.задн.ступиц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2108 вну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2108 наруж.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2121 вну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2121 наруж. 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внутр.+шрус+хом. 2108 БРТ № 1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внутр.+шрус+хом. 2121 БРТ № 1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нар.+шрус+хом. 2108 БРТ № 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ивода нар.+шрус+хом. 2121 БРТ № 1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промвала 2123 Шеви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рулевого вала 21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рулевой рейки 2108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рулевой тяги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рулевой тяги 2108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шаровой опоры 2101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шаровой опоры 2108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штока выбора КПП 1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ыльник штока выбора КПП 1118 КРАС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ыльник штока выбора КПП 210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1119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05-07 алюм. универс.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08 Димитровгр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08(Лузар) универ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082 (Лузар) алюм.инже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213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213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214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23 Шеви Нива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23 Шеви Нива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Приора 1,6. алюм Пек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Приора алюм.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Приора алюм.(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Приора с конд HAL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охлаждения 2170 Приора с конд. Panasonic.(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1 медн.3х рядн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1-07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5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5-07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8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8 алюм Луз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8 Димитровгр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08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10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23 Шеви Нива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23 Шеви Нива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атор печки 2123 Шеви Нива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1-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1-конт.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2-конт.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4-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6 - конт.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6-и 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8-и 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Cargen датчика масла с проводом (АХ- 3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аварийки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генератора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атчика детон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атчика к\вала.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атчика кислор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атчика ПД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атчика скорости.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атчика темп.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ДМРВ.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заднего фонар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заднего хода 2108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замка зажиг.2101-07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коммутатора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мотора печки н/о без пров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на фа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на фару  BOS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на фару с проводом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на электростеклоподъемн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на электростеклоподъемник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регул.холостого хода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термодатчика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топливопровода РУС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топливопровода ФИР (пласт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форсунки.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форсунок (ма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форсунок (пап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ЭБН с провод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м ЭБН с проводом (АХ-3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мпа инжекторная 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мпа инжекторная 1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мпа инжекторная 1600 (Ка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мпа подвода масла 21214 с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мпа подвода масла 21214 ст.о Уф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мпа подвода масла в сб. (нов.обр.)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орные планки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зажигания 2101 б/к С.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зажигания 2101 Ст.Оскол 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зажигания 2103 б/к С.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зажигания 2103 Ст.Оскол 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пределитель зажигания 2103 Фенок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зажигания 2103 Фенокс бес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зажигания 2108 (Старый Оск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пределитель тормоза 2101 ВАЗ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тормоза 2101-07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тормоза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пределитель тормоза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еиватель 2108 лев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сухариватель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сухариватель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тяжка нижнего рычага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тяжка стоек  2110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тяжка стоек 1118 Калина без скрут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ятор давления тормозов 111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ятор напряжения 2105 Я112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ятор напряжения 2109 старого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ятор напряжения Шеви-Нива 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ятор отопителя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ятор отопителя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дуктор переднего моста 21213 в сборе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дуктор стартер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дуктор стартер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инка бачка омывател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инка модуля зажигания 16кл 1,6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инка модуля зажигания 16кл 1,6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инка на багажник с крюч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инка на тормозную план.2101 квадр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истор мотора радиат. 217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истор мотора радиат. 2190 Грант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йка рулевая 2108 АВТО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527-св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528-сигна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528-сигнала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втягивающее 2101-08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втягивающее 2101-08-10 Чебокса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втягивающее 2108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втягивающее 2108( КАТ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контроля ламп 2108-2110 диагно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поворота 2108 Кал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поворота 2108 Э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противотуманых задн. фонарей 2114-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стартера 2108 4-х конт с ушком 50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стеклоочистителя 2108 Псков нов. 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стеклоочистителя 2108 Согдиа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ле стеклоочистителя 2108 Э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 (10х710) HOF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 зуб.LUZAR 1547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2 инж 698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2 инж 698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082 инж 698 Дейк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23 LB0123 Шеви-нива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70 с ГУР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енер. 2170 с кондиц.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05 Краф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08  DAY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08 GA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08 усил "ВАЗ" 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70 HOFER 18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70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ень ГРМ 2170 Приора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олик натяжной 2108 (метал.) нов.обр. HOFER 608322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08 нов.обр Sanger 132-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08 нов.обр Сама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08 нов.обр. HOFER 6083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08 нов.обр.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08 нов.обр.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олик натяжной 2170 Прио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70 Приора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70 Приора KRONER автоматический К1522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70 Приора натяжной HOFER 6089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натяжной 2170 Приора опорный HOFER 6089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лик стеклопод.  2105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тор генерато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1 " БЕЛМАГ" Оригинал 92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1 Кедр Три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1 Форвард Спо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3 Шеви Нива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3 Шеви Нива Кедр Триал Спорт с креп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левая трапеция 2123 Шеви Нива Форвард Спо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ик 1118 Калина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ик 2110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КПП 4 ступ. г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КПП 4-х ст.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КПП 5 ступ. г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КПП 5-и ст.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Ларгус (Renault Logan) прав.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нижний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нижний 2121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нижний 2121 левый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нижний 2121 прав.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поворота кулака 2101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ычаг привода регулятора давле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блок амортизатора  2101 перед.орех+бубл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блок амортизатора 2108 зад.(алю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блок кроншт. растяжки 2108 БМ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блок кроншт. растяжки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 задней балки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 рулевой рей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 стабилизатора 2108 (яйца) СС 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 стабилизатора 2108 (яйца)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 стабилизатора 2108 (яйца) ТРЕК Чемпи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 стабилизатора 2108 (яйца)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 (Димитровград) в 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 Балаково  зав. верх.(мал) в 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 Тр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07 Сэви  в 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1-07 Сэви спай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8 (ромашка)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8 (ромашка) СЭ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8 (ромашка) ЭЛАД бл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8 (ромашка+ втулка 40*40)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08 л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21 (Димитровград)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21 (полиуре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айлентблоки 2121 БМР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21 БРТ в инд. 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21 СЭВИ ЭКСПЕРТ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21 СЭВИ Экстрим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йлентблоки 21214, 2123 Шеви большой ЭН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азки сидения 2108 полозь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азки сиденья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азки сиденья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рыжий) перед. мал.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черный)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LS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бол. фтор-каучук ОАО 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мал. фтор-каучук ОАО 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1 Резерв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8 (рыж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8 (рыжий) перед. мал.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8 задн. фтор-каучук ОАО 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8 мал. фтор-каучук ОАО 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оленвала 2108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ПП 2108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ПП 2108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ПП вторичного вала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ПП первин.вала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ПП первин.вала 2108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КПП первин.вала 2110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полуоси 2101 красн.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альник полуоси 2101 обрезин крас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привода 2108 прав.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привода 21213 красн. зав.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привода 21213 красн. зав.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альник раздатки 2121-21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редуктора заднего моста 2101рыж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редуктора заднего мост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редуктора заднего моста 2123 фтор универ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редуктора переднего мост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сошки рулевого редуктора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ступицы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ступицы 212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ступицы 2121 зав.рыж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штока выбора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 штока выбора 2108 зав. (уси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CORTECO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Elring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Elring 2101-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альники клапанов  SM 2101-0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Гет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2101-2121 компл COREC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BERU Чемпи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льники клапанов Rubena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ттелиты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ттелиты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HOLA S12 ВАЗ 2101-07 в бл. BH7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HOLA S15 2108-099 карб. (3-х элек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HOLA S36 2110-12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KRAFT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BOSH" 16 кл. 2112  356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BRISK"  Classic L15Y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Свеча</w:t>
            </w:r>
            <w:r>
              <w:rPr>
                <w:sz w:val="22"/>
                <w:szCs w:val="22"/>
                <w:lang w:val="en-US"/>
              </w:rPr>
              <w:t xml:space="preserve"> "BRISK"  Super DR15YC-1 </w:t>
            </w:r>
            <w:r>
              <w:rPr>
                <w:sz w:val="22"/>
                <w:szCs w:val="22"/>
              </w:rPr>
              <w:t>инж</w:t>
            </w:r>
            <w:r>
              <w:rPr>
                <w:sz w:val="22"/>
                <w:szCs w:val="22"/>
                <w:lang w:val="en-US"/>
              </w:rPr>
              <w:t>.16</w:t>
            </w:r>
            <w:r>
              <w:rPr>
                <w:sz w:val="22"/>
                <w:szCs w:val="22"/>
              </w:rPr>
              <w:t>кл</w:t>
            </w:r>
            <w:r>
              <w:rPr>
                <w:sz w:val="22"/>
                <w:szCs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BRISK"  Super L15YC 210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pPr>
            <w:r>
              <w:rPr>
                <w:sz w:val="22"/>
                <w:szCs w:val="22"/>
              </w:rPr>
              <w:t>Свеча</w:t>
            </w:r>
            <w:r>
              <w:rPr>
                <w:sz w:val="22"/>
                <w:szCs w:val="22"/>
                <w:lang w:val="en-US"/>
              </w:rPr>
              <w:t xml:space="preserve"> "BRISK"  Super LR15YC-1 2109-10 </w:t>
            </w:r>
            <w:r>
              <w:rPr>
                <w:sz w:val="22"/>
                <w:szCs w:val="22"/>
              </w:rPr>
              <w:t>инж</w:t>
            </w:r>
            <w:r>
              <w:rPr>
                <w:sz w:val="22"/>
                <w:szCs w:val="22"/>
                <w:lang w:val="en-US"/>
              </w:rPr>
              <w:t>. 8</w:t>
            </w:r>
            <w:r>
              <w:rPr>
                <w:sz w:val="22"/>
                <w:szCs w:val="22"/>
              </w:rPr>
              <w:t>кл</w:t>
            </w:r>
            <w:r>
              <w:rPr>
                <w:sz w:val="22"/>
                <w:szCs w:val="22"/>
                <w:lang w:val="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lang w:val="en-US"/>
              </w:rPr>
            </w:pPr>
            <w:r>
              <w:rPr>
                <w:b/>
                <w:sz w:val="22"/>
                <w:szCs w:val="22"/>
                <w:lang w:val="en-US"/>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FINWHALE" F 501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FINWHALE" F 508 professio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FINWHALE" F 5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FINWHALE" F 706 ГАЗ 3102-10 406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NGK" 16 клап. 2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NGK" 2108   78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NGK"- 2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NGK"-13 210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CDelco (ВАЗ 2105-099 карб, с резист) R42XL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V 5C 4 шт.с медн.э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V R5C1 4 шт.с медн.эл.и резист.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V SR5C1 4 шт.16 V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WM QF3SR-11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WM QH2SR-11  Cherolet; Daewoo;Daihatsu; Kia; Suzuki; Toyota; V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AWM QH3SR-8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1-07 SRG-142-001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1-07 SRG-142-002 (бли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8-099 (3х конт.) SRG-142-013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8-099 SRG-142-005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8-099 SRG-142-006 (бли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8-2110 инж (3х конт.) SRG-142-014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08-2110 инж SRG-142-003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2112 (16 клап) (3х конт.) SRG-142-015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Sanger ГАЗ-3102-3110 дв 406 SRG-142-011 (инд.уп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А14ДВ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А17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А17ДВ-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А17ДВРМ 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блист. А17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блист. А17ДВ-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блист. А17ДВРМ 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блист. А17ДВРМ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блист. А20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блист. АУ17ДВР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ВАЗ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ВАЗ 2111 (8 клап)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ча ВАЗ 2112 (16 клап)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ка ЭБН инж. 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ка ЭБН инж. 1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ка ЭБН инж.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игнал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инхронизатор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крепл.тормозных шлангов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крепления личинки дверей 2105-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обшивки потолка 2101-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печк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печ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распред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ручни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стабилизатора 2101 б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стабилизатора 2101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стабилизато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стабилизатор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стабилизатора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тормозного шланг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трамбл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троса КПП 2190-17032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коба троса сцеплени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динитель 1118 трубок пароотвода (от топл фильтра к трубе топливопров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динитель 1118 трубок пароотвода I 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динитель 1118 трубок пароотвода Г ев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динитель 2123 трубок пароотвода 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динитель порога 2101 лев           51010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динитель торм. цилиндров и шлангов 2123 Шеви (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лдатик с косынкой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лдатик с косынкой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противление печк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противление печ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противление печки 2110 нов.обр. (4х 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противление печки 2110 стар.обр. (3х к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противление печки 2190 Гра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ок колеса бескамерн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ок колеса бескамерного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билизатор 212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абилизатор 212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билизатор задней подвески 2108-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кан выжимного под -ка 210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кан выжимного под -ка 2108-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тер 2108 LKD (редукторный) АТЭ-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тер 2108 с редуктором КЗ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тер 21213 КЗАТЭ с редукто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05 лев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05 прав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05 правое Осв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15 лев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15 левое BOS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15 прав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 фары 2115 правое BOS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ъемник 2123 прав в сб электр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05 перед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08 передний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08 передний  прав. элек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08 передний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08 передний лев. элек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еклоподьемник 2121 перед.реечный КАТРА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21 передний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213 (электрич.) реечный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70 Приора задн. лев.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70 Приора задн. прав.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клоподьемник 2170 Приора перед. прав.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Приз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ACDelco газ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Альтернатива мас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Асоми г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Демфи газ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масл. Bilstein 64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 Шток Ав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газ-масл) KYB №3418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комфорт) АСТ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масл) KYB №4418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н. (завод) Скопи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задн. HOFER 505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 лев. (разборн) HOFER 5254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 прав. (разборн) HOFER 5254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 "Приз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 (комфорт) АСТ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 Plaz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газ-масл) KYB №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Асоми Бизнес-Клас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левая (завод) Скопи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левая Белмаг масл. 94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прав. (разборн.)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прав. Белмаг масл. 95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08 перед.правая (завод) Скопи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зад. HOFER 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задн.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Демф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ед. HOFER лев. 5166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ед. HOFER прав. 5166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ед.лев.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ед.прав.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едн.лев. СААЗ Скоп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ередн.прав. СААЗ Скоп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риора задн.. "Приз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2170 Приора перед. "Приз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передняя 2110 гидравл.левая (неразборн) HF 5166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передняя 2110 гидравл.правая (неразборн) HF 5166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передняя 2170 гидравл.левая (неразборн) HF 5166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передняя 2170 гидравл.правая (неразборн) HF 5166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йка ПРИОРА АСОМИ задн.мас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п течь радиатор 443 мл СА-4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пор маховика 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пор маховика 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задн в сб Автостанд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задн в упак Автоп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задн.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заднего коле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заднего колеса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перед HOFER 3148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08 перед.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21 перед.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упица 2123 Шеви переднего коле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ппорт 2108 передн. лев.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ппорт 2108 передн. лев. ВАЗ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08 HOLA (S2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08 Hача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08 LUK 619116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08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230 Шеви Нива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230 Шеви Нива Краф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70,1118 HOFER 5307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цепление в сборе 2170,1118 Sanger 124-0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вотница м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датчик радиато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датчик радиатора 2108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1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1 БелМаг 77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1 Премиум HOFER 4453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 ( Польш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 БелМаг 77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 Премиум HOFER 4453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2 LUZ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2 Sanger (эле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2 Sanger с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082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1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1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1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1-213 WEEN В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3 Шеви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30 ( Автоприбор)  Шеви-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30 ( ВАЗ)  Шеви-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стат 21230 ( Польша)  Шеви-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стер автосве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лкатель бензонасоса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ннель пола 2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рмозной диск старт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ехрычажный переключатель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йник давления масла 2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йник обратки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йник тормозной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йник тормозной 2101 м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ос капота 210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привода газа 21082 в упак.(Димитровг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привода газа 2110 карбюр.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привода газа 21102 инжекто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привода газа 21104 (1,6) (Димитровг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привода газа 21214 инж.Дими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01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08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10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ос ручника 212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21 Димитровград, Автотро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21 корот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ручника 2123 Шеви Нива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ос ручника 213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пидомет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пидометра 21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пидометр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пидометра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цепления 2108 нов. БелМаг 13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цепления 2108 нов.обр (Димитровг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ос сцепления 2108 стар.об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ос сцепления 2170 Приора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инжекторн. гофра ЭБН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инжекторн. гофра ЭБН коротк.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омывателя (ме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омывателя + тройник 2101-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охлаждения 2108 б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рубка печки 2101 ма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печки 2101 мал. уг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печки 2110 пласт.(тройн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подвода масл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подводящая 2101 (головки бло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подводящая 2121 (головки бло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рампы 2108 (2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соеденительная Ф32 под датч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сцеп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ермоусадочная № 1 (10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1 зад.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1 зад.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1 пер.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1 пер.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1 распред. тормо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1 супор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8 зад.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8 зад.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8 пер. 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ка тормозная 2108 пер. 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газа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замка  двери 2108 (2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еактивная 2121 СЭВИ Эксперт 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кор. "БЕЛМАГ" Комфорт в уп. 07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кор. "БЕЛМАГ" Оригинал 00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кор.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 HOLA (S112) уп.2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 Тр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ая в сборе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левая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БЕЛМАГ" Оригин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Кедр) Триал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Кедр) Триал-СПОРТс кр.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Фенокс)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Трек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Белеб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пр.лев.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средняя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средняя "БЕЛМАГ" Оригинал 00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средняя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1 Трек левая на подлож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8  ВИС ле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8  ВИ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8 (лев+прав) HOFER 812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8 Белмаг "Оригинал" 04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8 пр,лев Форв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08 правый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яга рулевая 2108 Трек лева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Белеб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длин.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длин. Ке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пр,лев (Кедр) Триал в у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прав. лев."БЕЛМАГ" Оригинал 05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средн.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1 средняя (Кедр) Три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3 лев. Кедр Триал-Спо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3 лев.+стяж.+кор Белмаг 37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3 пр. ВАЗ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3 прав.+стяж.+кор. Белмаг 37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улевая 2123 Тр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а рычага переключения передач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яги двери 210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яги стеклоочистителя 210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и стеклоочистителя 2108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и стеклоочистителя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и стеклоочистителя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и стеклоочистителя 2170 Приора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и стеклоочистителя Шевро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яги стеклоочистителя Шевролет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голек трамбл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воздушн. Акделко 2216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воздушный КB-9597 инжек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воздушный ФА-239 Dust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для гидросистем WK 512 (00148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для гидросистем WK 6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 GB-102 ИУ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 GB-102 М ИУ 2108-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 TS 2101 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 TS 2108 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 TS 2108 M (Silic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2101 Element EO-8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2101 FILTRON OP 629 (X4004 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2105  (салю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2105 Element EO-8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2105 MANNOL SM 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2105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SF 501 HOFER 2005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SF 502 HOFER 2005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SH 4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SH 4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SM 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SM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W7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W91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W914/2/1 КМ-102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маслянный W920/21 КМ-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ВФ-003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2108-2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2170 под кондиц. Hal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ильтр печки TS 1118 C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TS 2111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TS 2123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ФС-1 2110-12 до 2003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ФС-2 2110-12 после 2003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ФС-4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ФС-6 Приора конд Hal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печки ФС-6/2 Приора конд Panasoni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TS 06-T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TS 07-T мет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TS-02-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AcDelco FS9139E ВАЗ 1,5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GB-332 PL 2110 штуцер пласт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ST 3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ST 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ST 3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ST 330(гай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ST 342 (штуц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Цитрон 175 без отстой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 топливный Цитрон 9311 с отстойн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ланец кардана 2101 крестовина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ланец кардана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ланец КПП 210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ланец редукто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ланец эластичной муфты 2101 к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ланец эластичной муфты 2101 КПП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ланец эластичной муфты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05 задний левый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05 задний правый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213 ле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213 прав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23 Шеви задний лев.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23 Шеви задний прав.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70 Приора левый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70 Приора левый зад. светод.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70 Приора правый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арь 2170 Приора правый светод.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сунка инж. Автел 1500 ст.обр. 6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сунка инж. Автел 1600 207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сунка инж. АВТЭЛ 1600 20.734 (5 отверст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сунка инж.Бош 1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сунка инж.Бош 1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сунка инж.Бош 1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12-22 мм Нор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20-32 мм Нор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30-45 мм Диалу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30-45 мм Нор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32-50 мм Мая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35-50 мм Нор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50-70 мм Мая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50-70 мм Нор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60-80 мм Нор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крепления бензобак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крепления бензобак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привода 2108 (2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приемной труб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приемной трубы 2107 инже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пыльника шруса металл. комп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рулевой рейк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стяжной 3,6х150 100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 универсальный шру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ы глушителя  2101 44+48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ы глушител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омуты глушителя 2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рапов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замок двухпроводной 2170, 1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замок двухпроводной AME 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замок пятипроводной 2170, 1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замок пятипроводной AME 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овка диска сцепл.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01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01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0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01 Рос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03 (Прибалт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0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пь ГРМ 21214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сцепления главный  2121 (Фенокс)19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сцепления раб. 212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сцепления рабочий  2101 БелМаг Оригинал 41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1 База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1 БелМаг Оригинал 41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1 ВИ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8  База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8  БелМаг Оригинал 41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8 ВАЗ с бач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8 ВИС,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8 Фенокс 20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8 Фенокс 2043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21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21 Фенокс*19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213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задний База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лев. наруж. БелМаг 11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лев. наруж.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лев. наруж.(Фенокс)48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прав. внутр.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прав. наруж. БелМаг 11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прав. наруж.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1 прав. наруж.(Фенокс) 48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5 задний Базаль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5 задний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8 перед.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8 перед.прав.Белмаг 11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8 перед.прав.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08 правый HOFER 2441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21 перед.л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21 перед.лев.( Фенокс) 3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21 перед.лев.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21 перед.пр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2121 перед.прав.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илиндр тормозной главный 2101 HOFER 244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Чашка верх. задн. стойки 2108-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Чашка опоры стойки 2108 верхня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ашка под пружины 2108 пере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5-й передачи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аморт. пер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аморт.задн  2101 толст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болта звездочки р/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винта КПП стопо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ГБЦ 2112 (16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дистанцион. коленвала 21116 Гра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дистанцион. коленвала 21126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айба клапанной крышки 210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клапанной крышки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айба клапанной крышки 2101 углова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крепл. шкива колен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крепл.шкива коленвала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крыльчатки помп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 10х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 6 прям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 8 прост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 8х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12х25х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12х34х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аслоотраж. редуктора задн моста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маслоотражательная КПП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орнамента стопо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поддона 210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постели распред/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развала колес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развала колес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регулировочная в ассортимен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регулировочная дефференциала 2108 в ассортимен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айлентблока 2101 вер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айлентблока нижн.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айлентблока нижн. вну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топорная пальца суппорт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топорная р/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тупицы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тупицы 2108 за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тупицы 2108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ступицы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термодатчика мед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тормозного шланг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упорная вторичного вала 2101 (пласт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ба упорная первичного 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рнир реактивной тяги 2170 Приора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рошки 2101 7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рошки 2101-08 6-ти з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тун колен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тун коленв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тун коленвала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тун коленвала 2170 При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глав.пара) ведома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глав.пара) ведущая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1118-1701270-00 Калина 1--2 перед.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1-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1-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2-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2-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3-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3-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5-й пер. (гриб)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1 5-й пер. гриб 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74 5-й пер. го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74 5-й передачи в сборе стар.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1-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1-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2-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2-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3-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3-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4-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4-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5-й 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5-й передачи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08 5-пер.(паразит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2123 задн. хода Шеви Нива (втор.вала КПП) Тольят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мотора стеклооч.2101 нов.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мотора стеклооч.2101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мотора стеклооч.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естерня мотора стеклооч.2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генерато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генератора 2101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генератора 212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коленвала 2101 ТЗ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коленвала 21073 ин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коленв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коленвала 21214 чугу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кив коленвала 2123  демперн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коленвала 2123  с кондиционе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коленвала 2123 чугу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насоса ГУР 2123 Шев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ив помпы 2101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акуумного усилителя 2106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акуумного усилителя 2121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082 (35 см г+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10 (5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101 дв. 1,6 (2шт) пласт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214 (5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23 мотор. г+з дл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23 мотор. г+з сред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высокого давл. 2170 (защ+защ) 58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ГУР 2110 с крон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ГУР 2110 с трубк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перекачки бенз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перекачки бензина СИЛИ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подогрев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расширительного бачк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расширительного бачка 2108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ланг расширительного бачка 211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расширительного бачка 2110 тон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с наконечником для шпр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сапуна (от крышки к сапуну)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силиконовый БРТ с наконеч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сцепления 2101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го бачка 21213 БРТ крас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1118 пер. 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зад. 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пер.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пер.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перед.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перед.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передний БелМаг 13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 Фенокс пере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1зад. БелМаг 13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 зад.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 пер.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 пер.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 перед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 перед.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 перед.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08-21099 передн. БелМаг 13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10 зад.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10 пер.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10 перед. ДА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10 передн. БелМаг 13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21 пер.длин. за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21 пер.кор.за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21 пер.лев. длин.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23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ланг тормозной 2123 задн БелМа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анг тормозной 2123 перед.Б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лиц дво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лап. крышки 2108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лап. крышки 8 клап двиг 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олеса 2121 з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олеса 2121 п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оллектора рем 2101-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орпуса воздуха очистителя р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корпуса воздуха очистителя ст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натяжн.ролика ста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приемн. трубы 2101 р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приемной труб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приемной трубы 16 кла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распред.вала 2101 рем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илька распред/вала 2108 бол. 8х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плинт 2х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линт гайки рул. тя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онка генера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онка колен.вал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онка колен.в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онка колен/вал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онка шкива коленвала 2108-12 инж (круг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приц нагнетатель мас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1111 внутр.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1111 внутр.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1111 внутр. Белмаг 16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1111 наруж. KRAF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 Finwha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 HOL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 Steingar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 Белмаг 16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NB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внутр.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наруж.  Белмаг 16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наруж. GL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наруж. LYNXauto 4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наруж.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наруж.SK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08 наруж.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 лев.Белма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лев.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лев. ВАЗ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лев.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прав. (дл.) Краф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прав.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прав.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прав. ВАЗ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внутрен.прав.Белма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уж. GL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уж. HOFER 4015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уж.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уж. ВАЗ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уж.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уж.Белмаг 16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прав.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ен.лев.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ен.лев.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ен.прав. KRO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ен.прав.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ен.прав. ВАЗ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внутрен.прав.Белмаг 92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наруж. Sang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наруж.KRONER с AB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наруж.Белмаг 55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наруж.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1 нар. Мас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23 наруж. Фенок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70 наруж HOFER (с ABS) 4015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70 наруж БелМаг (АБС) 8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РУС 2170 наружн ВА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ок выбора передач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ок КПП 2101 5 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ок Кпп 2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ок рабочего цилиндра сцепления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ок раздатки 2123 Шеви Н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блока двиг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верхн. шланга паров масла 2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главного торм. цил. 212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коллектора 2101 привода шлан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коллекто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масл.фильтра 210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прокачки торм. цил.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уцер прокачки торм. цил.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етка старте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етка стартера 2101-08 Бело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етка стартера 2110 нов.обр (4 ш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етка стартера 2110 нов.обр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етка стартера 2110 ст\об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ит тормозной левый в сб 1118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ит тормозной левый в сб 2105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ит тормозной левый в сб 2108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ит тормозной правый в сб 1118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ит тормозной правый в сб 2105 В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уп масла с подогрев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уп масляный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Щуп масляный 21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ЭБН  211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БН  2110 СОАТЭ двиг. 1,5 (в сбор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ЭБН  2112 СОАТЭ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БН  Симен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БН "БО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БН 1118 Калина СОАТ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БН в сб 2112 HOFER 8309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кран защитный генератора 2110 ЭЛА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лапан адсорбера 2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агнитный клапан 2107 (Ди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агнитный клапан 2108 (Ди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агнитный клапан 21083 (Ди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Якорь стартера 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Якорь стартера 2101 Белару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Якорь стартера 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napToGrid w:val="false"/>
              <w:ind w:left="720" w:right="51" w:hanging="360"/>
              <w:rPr>
                <w:b/>
                <w:b/>
                <w:sz w:val="22"/>
                <w:szCs w:val="22"/>
              </w:rPr>
            </w:pPr>
            <w:r>
              <w:rPr>
                <w:b/>
                <w:sz w:val="22"/>
                <w:szCs w:val="22"/>
              </w:rPr>
            </w:r>
          </w:p>
        </w:tc>
        <w:tc>
          <w:tcPr>
            <w:tcW w:w="64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Якорь стартера 2110</w:t>
            </w:r>
          </w:p>
        </w:tc>
      </w:tr>
    </w:tbl>
    <w:p>
      <w:pPr>
        <w:pStyle w:val="Standard"/>
        <w:rPr/>
      </w:pPr>
      <w:r>
        <w:rPr/>
      </w:r>
    </w:p>
    <w:p>
      <w:pPr>
        <w:pStyle w:val="Standard"/>
        <w:rPr/>
      </w:pPr>
      <w:r>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Normal"/>
              <w:widowControl/>
              <w:jc w:val="both"/>
              <w:rPr>
                <w:b/>
                <w:b/>
                <w:sz w:val="24"/>
                <w:szCs w:val="28"/>
              </w:rPr>
            </w:pPr>
            <w:r>
              <w:rPr>
                <w:b/>
                <w:sz w:val="24"/>
                <w:szCs w:val="28"/>
              </w:rPr>
              <w:t>Поставщик:</w:t>
            </w:r>
          </w:p>
          <w:p>
            <w:pPr>
              <w:pStyle w:val="Normal"/>
              <w:widowControl/>
              <w:spacing w:before="0" w:after="120"/>
              <w:rPr>
                <w:b/>
                <w:b/>
                <w:sz w:val="24"/>
                <w:szCs w:val="24"/>
              </w:rPr>
            </w:pPr>
            <w:r>
              <w:rPr>
                <w:b/>
                <w:sz w:val="24"/>
                <w:szCs w:val="24"/>
              </w:rPr>
              <w:t>ИП Акимушкин А.В.</w:t>
            </w:r>
          </w:p>
          <w:p>
            <w:pPr>
              <w:pStyle w:val="Normal"/>
              <w:widowControl/>
              <w:rPr>
                <w:b/>
                <w:b/>
                <w:sz w:val="24"/>
                <w:szCs w:val="24"/>
                <w:lang w:eastAsia="ar-SA"/>
              </w:rPr>
            </w:pPr>
            <w:r>
              <w:rPr>
                <w:b/>
                <w:sz w:val="24"/>
                <w:szCs w:val="24"/>
                <w:lang w:eastAsia="ar-SA"/>
              </w:rPr>
            </w:r>
          </w:p>
          <w:p>
            <w:pPr>
              <w:pStyle w:val="Normal"/>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lang w:eastAsia="ar-SA"/>
              </w:rPr>
            </w:pPr>
            <w:r>
              <w:rPr>
                <w:b/>
                <w:sz w:val="24"/>
                <w:lang w:eastAsia="ar-SA"/>
              </w:rPr>
            </w:r>
          </w:p>
          <w:p>
            <w:pPr>
              <w:pStyle w:val="Normal"/>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lang w:eastAsia="ar-SA"/>
              </w:rPr>
            </w:pPr>
            <w:r>
              <w:rPr>
                <w:b/>
                <w:lang w:eastAsia="ar-SA"/>
              </w:rPr>
            </w:r>
          </w:p>
          <w:p>
            <w:pPr>
              <w:pStyle w:val="Normal"/>
              <w:spacing w:before="0" w:after="120"/>
              <w:rPr>
                <w:b/>
                <w:b/>
                <w:lang w:eastAsia="ar-SA"/>
              </w:rPr>
            </w:pPr>
            <w:r>
              <w:rPr>
                <w:b/>
                <w:lang w:eastAsia="ar-SA"/>
              </w:rPr>
            </w:r>
          </w:p>
          <w:p>
            <w:pPr>
              <w:pStyle w:val="Normal"/>
              <w:widowControl/>
              <w:spacing w:before="0" w:after="120"/>
              <w:rPr/>
            </w:pPr>
            <w:r>
              <w:rPr>
                <w:b/>
                <w:sz w:val="24"/>
                <w:szCs w:val="24"/>
              </w:rPr>
              <w:t>______________Акимушкин А.В./</w:t>
            </w:r>
          </w:p>
        </w:tc>
        <w:tc>
          <w:tcPr>
            <w:tcW w:w="4679" w:type="dxa"/>
            <w:tcBorders/>
          </w:tcPr>
          <w:p>
            <w:pPr>
              <w:pStyle w:val="Normal"/>
              <w:widowControl/>
              <w:jc w:val="both"/>
              <w:rPr>
                <w:b/>
                <w:b/>
                <w:sz w:val="24"/>
                <w:szCs w:val="28"/>
              </w:rPr>
            </w:pPr>
            <w:r>
              <w:rPr>
                <w:b/>
                <w:sz w:val="24"/>
                <w:szCs w:val="28"/>
              </w:rPr>
              <w:t>Покупатель:</w:t>
            </w:r>
          </w:p>
          <w:p>
            <w:pPr>
              <w:pStyle w:val="Normal"/>
              <w:widowControl/>
              <w:spacing w:before="0" w:after="120"/>
              <w:rPr>
                <w:b/>
                <w:b/>
                <w:sz w:val="24"/>
                <w:szCs w:val="24"/>
              </w:rPr>
            </w:pPr>
            <w:r>
              <w:rPr>
                <w:b/>
                <w:sz w:val="24"/>
                <w:szCs w:val="24"/>
              </w:rPr>
              <w:t>ЗАО «СПГЭС»</w:t>
            </w:r>
          </w:p>
          <w:p>
            <w:pPr>
              <w:pStyle w:val="Normal"/>
              <w:widowControl/>
              <w:jc w:val="both"/>
              <w:rPr>
                <w:b/>
                <w:b/>
                <w:sz w:val="24"/>
                <w:szCs w:val="28"/>
              </w:rPr>
            </w:pPr>
            <w:r>
              <w:rPr>
                <w:b/>
                <w:sz w:val="24"/>
                <w:szCs w:val="28"/>
              </w:rPr>
            </w:r>
          </w:p>
          <w:p>
            <w:pPr>
              <w:pStyle w:val="Normal"/>
              <w:widowControl/>
              <w:jc w:val="both"/>
              <w:rPr>
                <w:i/>
                <w:i/>
                <w:iCs/>
                <w:sz w:val="24"/>
                <w:szCs w:val="28"/>
              </w:rPr>
            </w:pPr>
            <w:r>
              <w:rPr>
                <w:b/>
                <w:sz w:val="24"/>
                <w:szCs w:val="28"/>
              </w:rPr>
              <w:t>Первый заместитель</w:t>
            </w:r>
          </w:p>
          <w:p>
            <w:pPr>
              <w:pStyle w:val="Normal"/>
              <w:widowControl/>
              <w:jc w:val="both"/>
              <w:rPr>
                <w:b/>
                <w:b/>
                <w:sz w:val="24"/>
                <w:szCs w:val="28"/>
              </w:rPr>
            </w:pPr>
            <w:r>
              <w:rPr>
                <w:b/>
                <w:sz w:val="24"/>
                <w:szCs w:val="28"/>
              </w:rPr>
              <w:t>генерального директора</w:t>
            </w:r>
          </w:p>
          <w:p>
            <w:pPr>
              <w:pStyle w:val="Normal"/>
              <w:widowControl/>
              <w:jc w:val="both"/>
              <w:rPr>
                <w:b/>
                <w:b/>
                <w:sz w:val="24"/>
                <w:szCs w:val="28"/>
              </w:rPr>
            </w:pPr>
            <w:r>
              <w:rPr>
                <w:b/>
                <w:sz w:val="24"/>
                <w:szCs w:val="28"/>
              </w:rPr>
            </w:r>
          </w:p>
          <w:p>
            <w:pPr>
              <w:pStyle w:val="Normal"/>
              <w:widowControl/>
              <w:spacing w:before="0" w:after="120"/>
              <w:rPr>
                <w:b/>
                <w:b/>
                <w:sz w:val="24"/>
                <w:szCs w:val="24"/>
              </w:rPr>
            </w:pPr>
            <w:r>
              <w:rPr>
                <w:b/>
                <w:sz w:val="24"/>
                <w:szCs w:val="24"/>
              </w:rPr>
              <w:t xml:space="preserve">_______________/Стрелин Е.Н./  </w:t>
            </w:r>
          </w:p>
        </w:tc>
      </w:tr>
    </w:tbl>
    <w:p>
      <w:pPr>
        <w:pStyle w:val="Standard"/>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7z0">
    <w:name w:val="WW8Num7z0"/>
    <w:qFormat/>
    <w:rPr>
      <w:rFonts w:cs="Times New Roman"/>
    </w:rPr>
  </w:style>
  <w:style w:type="character" w:styleId="WW8Num12z1">
    <w:name w:val="WW8Num12z1"/>
    <w:qFormat/>
    <w:rPr>
      <w:rFonts w:ascii="Times New Roman" w:hAnsi="Times New Roman" w:cs="Times New Roman"/>
      <w:sz w:val="24"/>
      <w:szCs w:val="24"/>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yle11">
    <w:name w:val="Подзаголовок Знак"/>
    <w:qFormat/>
    <w:rPr>
      <w:i/>
      <w:iCs/>
      <w:kern w:val="2"/>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3">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4">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5">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32:00Z</dcterms:created>
  <dc:creator>User</dc:creator>
  <dc:description/>
  <cp:keywords/>
  <dc:language>en-US</dc:language>
  <cp:lastModifiedBy>Shilling Ekaterina Sergeevna</cp:lastModifiedBy>
  <cp:lastPrinted>2018-01-29T10:42:00Z</cp:lastPrinted>
  <dcterms:modified xsi:type="dcterms:W3CDTF">2018-02-16T12:45:00Z</dcterms:modified>
  <cp:revision>7</cp:revision>
  <dc:subject/>
  <dc:title>ДОГОВОР ПОСТАВКИ  № ______</dc:title>
</cp:coreProperties>
</file>