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0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феврал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1575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- аварийно-восстановительные работы КЛ-6кВ, РП-Завокзальный – ТП-1223-I, ул. Московская, 195.  </w:t>
            </w:r>
          </w:p>
          <w:p>
            <w:pPr>
              <w:pStyle w:val="Standard"/>
              <w:rPr/>
            </w:pPr>
            <w:r>
              <w:rPr/>
              <w:t>С 20.02.2018 года по 24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- аварийно-восстановительные работы КЛ-6кВ, РП-Завокзальный – ТП-1223-I, ул. Московская, 195.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15 910 (Сто пятнадцать тысяч девятьсот десять) рублей 4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2-20T05:46:00Z</dcterms:modified>
  <cp:revision>124</cp:revision>
  <dc:subject/>
  <dc:title/>
</cp:coreProperties>
</file>