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0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576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>- аварийно-восстановительные работы ВЛ-0,4кВ, от пунктовой опоры ТП-260 до концевой опоры по ул. Мясницкая.</w:t>
            </w:r>
          </w:p>
          <w:p>
            <w:pPr>
              <w:pStyle w:val="Standard"/>
              <w:rPr/>
            </w:pPr>
            <w:r>
              <w:rPr/>
              <w:t>С 20.02.2018 года по 24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- аварийно-восстановительные работы ВЛ-0,4кВ, от пунктовой опоры ТП-260 до концевой опоры по ул. Мясницкая.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90 745 (Сто девяносто тысяч семьсот сорок пять) рублей 9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именяетс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2-20T06:00:00Z</dcterms:modified>
  <cp:revision>126</cp:revision>
  <dc:subject/>
  <dc:title/>
</cp:coreProperties>
</file>