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798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и фактический адрес: 410017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ул. Белоглинская, 40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zakupki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spgs.ru</w:t>
              </w:r>
            </w:hyperlink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: 8 (845-2) 24-76-67</w:t>
            </w:r>
          </w:p>
          <w:p>
            <w:pPr>
              <w:pStyle w:val="Standard"/>
              <w:rPr>
                <w:rFonts w:eastAsia="Calibri"/>
              </w:rPr>
            </w:pPr>
            <w:r>
              <w:rPr>
                <w:rFonts w:eastAsia="Calibri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Право заключения договора на поставку метизов для ремонта трансформаторов</w:t>
            </w:r>
          </w:p>
        </w:tc>
      </w:tr>
      <w:tr>
        <w:trPr>
          <w:trHeight w:val="5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изготовить товар согласно эскизам (Приложение № 2 к договору) и поставить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данный товар в количестве и ассортименте согласно Спецификации (Приложение № 1 к договор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-2"/>
                <w:w w:val="102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w w:val="102"/>
                <w:kern w:val="0"/>
                <w:sz w:val="24"/>
                <w:szCs w:val="24"/>
                <w:highlight w:val="yellow"/>
                <w:lang w:eastAsia="en-US"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3489"/>
              <w:gridCol w:w="1275"/>
            </w:tblGrid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пилька М20                              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пилька М16                              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пилька М16/М12                     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Шпилька ВН            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пак с размером А-21 мм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пак с размером А-16.5 мм  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пецгайка М20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ецгайка М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Гайка М20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 xml:space="preserve">41)                         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Гайка М20 (S36)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Гайка М12 (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</w:rPr>
                    <w:t xml:space="preserve">22)                                                                 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йка М16 (S30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пилька М27 (шаг 1,5 м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пилька М27 (шаг 2,0 м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йка М27 (шаг 1,5 мм) S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йка М27 (шаг 2 м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</w:tr>
            <w:tr>
              <w:trPr/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ецгайка М27 (шаг 1,5 м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</w:t>
                  </w:r>
                </w:p>
              </w:tc>
              <w:tc>
                <w:tcPr>
                  <w:tcW w:w="3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ецгайка М27 (шаг 2 м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5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овар должен соответствовать требованиям и эскиз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Приложением № 2 к Догов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быть новым, не использованным повторно, не восстановленны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Товара Поставщик передает Заказчику все необходимые докумен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изготавливает и поставляет Товар своими силами и за свой счет по адресу Заказчика: г. Саратов, ул. Белоглинская, д. 40.</w:t>
            </w:r>
          </w:p>
          <w:p>
            <w:pPr>
              <w:pStyle w:val="Style20"/>
              <w:tabs>
                <w:tab w:val="clear" w:pos="709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производится на условиях, согласованных в договоре, путем передачи Поставщиком Товара. </w:t>
            </w:r>
          </w:p>
          <w:p>
            <w:pPr>
              <w:pStyle w:val="Style20"/>
              <w:tabs>
                <w:tab w:val="clear" w:pos="709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поставка товара осуществляется не позднее даты окончания срока действия Договора, указанного в п. 8.7. Договора.</w:t>
            </w:r>
          </w:p>
          <w:p>
            <w:pPr>
              <w:pStyle w:val="Style20"/>
              <w:tabs>
                <w:tab w:val="clear" w:pos="709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поставки считается дата приемки Товара, указанная в товарной накладной формы ТОРГ-12. Право собственности на поставляемый Товар и риски его утраты переходят к Заказчику при передаче Товара в момент подписания товарной накладной формы ТОРГ-12 доверенным лицом при приемке Тов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8 228 (Четыреста девяносто восемь тысяч двести двадцать восемь) рублей 10 копеек, в том числе НДС – 18%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 Поставщ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бязан оплатить Товар Поставщику в размере 100% стоимости, в течение 5 (пяти) банковских дней с даты поставки Товара на склад Заказчика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П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94.11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9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01» марта 2018 года и действует до «01» ноября 2018 года, в части финансовых обязательств Договор действует до полного исполнения Сторонами взятых на себя обязательств по Договору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i/>
          <w:sz w:val="20"/>
          <w:szCs w:val="20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02-26T13:26:00Z</dcterms:modified>
  <cp:revision>122</cp:revision>
  <dc:subject/>
  <dc:title/>
</cp:coreProperties>
</file>