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__» ______2018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колпа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готовление и 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498 228 (Четыреста девяносто восемь тысяч двести двадцать восемь) рублей 10 копеек, в том числе с НДС – 18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01» марта 2018 года и действует до «01» ноября 2018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Эскизы метизных изделий на 4-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56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Торопкина Юлиана Игоревна</cp:lastModifiedBy>
  <cp:lastPrinted>2018-02-13T15:33:00Z</cp:lastPrinted>
  <dcterms:modified xsi:type="dcterms:W3CDTF">2018-02-26T12:25:00Z</dcterms:modified>
  <cp:revision>44</cp:revision>
  <dc:subject/>
  <dc:title>ДОГОВОР ПОСТАВКИ  № _______</dc:title>
</cp:coreProperties>
</file>