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>
          <w:b/>
        </w:rPr>
        <w:t xml:space="preserve">                                                                                                 №</w:t>
      </w:r>
      <w:r>
        <w:rPr>
          <w:b/>
        </w:rPr>
        <w:t>__ от «__» _________ 2018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 М16/М12</w:t>
      </w:r>
      <w:r>
        <w:rPr/>
        <w:tab/>
        <w:t xml:space="preserve">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1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2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 xml:space="preserve">4. Шпилька  ВН    </w:t>
      </w:r>
      <w:r>
        <w:rPr/>
        <w:t xml:space="preserve">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.1pt;height:60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9235" cy="1270"/>
                <wp:effectExtent l="635" t="11430" r="63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.1pt;height:60.7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20185" cy="1270"/>
                <wp:effectExtent l="635" t="11430" r="63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11430" r="63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270" cy="372110"/>
                <wp:effectExtent l="11430" t="635" r="1143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.05pt;height:29.2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4585" cy="1270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11430" r="63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20185" cy="1270"/>
                <wp:effectExtent l="635" t="11430" r="635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4585" cy="127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270" cy="9537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.0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9235" cy="1270"/>
                <wp:effectExtent l="635" t="11430" r="63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92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18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1270" cy="3054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5185" cy="1016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166.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785" cy="127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33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1270" cy="2286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1816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735" cy="127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42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5-6. Колпак  А-21 (А-16.5) </w:t>
      </w:r>
      <w:r>
        <w:rPr>
          <w:i/>
        </w:rPr>
        <w:t xml:space="preserve">          </w:t>
      </w:r>
      <w:r>
        <w:rPr>
          <w:b/>
          <w:i/>
        </w:rPr>
        <w:t xml:space="preserve">Материал: Алюминий - Д16Т  круг диаметром </w:t>
      </w:r>
      <w:r>
        <w:rPr>
          <w:b/>
        </w:rPr>
        <w:t>60 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7-8. Спец.гайка М20 (М16</w:t>
      </w:r>
      <w:r>
        <w:rPr>
          <w:i/>
        </w:rPr>
        <w:t>)</w:t>
      </w:r>
      <w:r>
        <w:rPr/>
        <w:t xml:space="preserve">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9-10. Гайка М20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41) – М20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)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>шестигранник 41 (36)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41(36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11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22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>12. Гайка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30)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 xml:space="preserve">шестигранник 30 (27) мм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30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3-14. Шпилька М27</w:t>
      </w:r>
      <w:r>
        <w:rPr/>
        <w:t xml:space="preserve">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27мм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27</w:t>
        <w:tab/>
        <w:t>М27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735" cy="19685"/>
                <wp:effectExtent l="635" t="12700" r="635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3000" cy="20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423pt;height:1.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.05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1270" cy="524510"/>
                <wp:effectExtent l="6350" t="635" r="635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.1pt;height:41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735" cy="1270"/>
                <wp:effectExtent l="635" t="12700" r="63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422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65</w:t>
        <w:tab/>
        <w:tab/>
        <w:t>1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75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  <w:u w:val="single"/>
        </w:rPr>
        <w:t>15-16. Гайка М27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41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59-1  </w:t>
      </w:r>
      <w:r>
        <w:rPr>
          <w:i/>
        </w:rPr>
        <w:t>шестигранник 41 мм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7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4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u w:val="single"/>
        </w:rPr>
        <w:t>17-18. Спец.гайка М27</w:t>
      </w:r>
      <w:r>
        <w:rPr/>
        <w:t xml:space="preserve">               </w:t>
      </w:r>
      <w:r>
        <w:rPr>
          <w:b/>
          <w:i/>
        </w:rPr>
        <w:t>Материал</w:t>
      </w:r>
      <w:r>
        <w:rPr>
          <w:i/>
        </w:rPr>
        <w:t xml:space="preserve">:  </w:t>
      </w:r>
      <w:r>
        <w:rPr>
          <w:b/>
          <w:i/>
        </w:rPr>
        <w:t>Алюминий - Д16Т</w:t>
      </w:r>
      <w:r>
        <w:rPr>
          <w:i/>
        </w:rPr>
        <w:t xml:space="preserve">    </w:t>
      </w:r>
      <w:r>
        <w:rPr>
          <w:b/>
          <w:i/>
        </w:rPr>
        <w:t xml:space="preserve">Круг  </w:t>
      </w:r>
      <w:r>
        <w:rPr>
          <w:b/>
        </w:rPr>
        <w:t>Ø</w:t>
      </w:r>
      <w:r>
        <w:rPr>
          <w:b/>
          <w:i/>
        </w:rPr>
        <w:t>60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42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7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60</w:t>
      </w:r>
      <w:r>
        <w:rPr>
          <w:vertAlign w:val="superscript"/>
        </w:rPr>
        <w:t>±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Торопкина Юлиана Игоревна</cp:lastModifiedBy>
  <cp:lastPrinted>2016-11-11T13:41:00Z</cp:lastPrinted>
  <dcterms:modified xsi:type="dcterms:W3CDTF">2018-02-26T05:17:00Z</dcterms:modified>
  <cp:revision>25</cp:revision>
  <dc:subject/>
  <dc:title>Договор  № ________</dc:title>
</cp:coreProperties>
</file>