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6» февраля 2018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1802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стеллажей металлических и шкаф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>
                <w:rFonts w:eastAsia="Calibri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ставщик обязуется передать Заказчику, а Заказчик обязуется принять и оплатить стеллажное оборудование и металлическую мебель, именуемые в дальнейшем «Товар», по ценам, в количестве, в ассортименте, в комплектности и в сроки, указанные в Договоре и в соответствии со Спецификацией (Приложение №1 к Договору), которая является неотъемлемой частью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ставщик гарантирует качество и безопасность поставляемого товара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 ТС - 025 – 2012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«О безопасности мебельной продукции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йствующими ГОСТами, ТУ, и другими действующими нормативными документами, утвержденными на данный вид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 должен быть упакован в тару, отвечающую требованиям, обеспечивающим сохранность Товара при транспортировании, хранении и погрузочно-разгрузочных операциях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авка Товара осуществляется Поставщиком путём его передачи Заказчику или лицу, уполномоченному Заказчиком на получение Товара по адресу: г. Саратов, ул. Актюбинская, д. 1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поставки товара составляют 20 (двадцать) рабочих дней с момента выполнения Заказчиком условий п.2.3. 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уведомляет Заказчика о готовности доставки и передачи Товара по телефону или письмом по факсимильной связи (при наличии таковой у Заказчика), указывая дату и время Передачи Товара, за 2 (два) дня до передачи Товара по адресу Заказчика, указанному в п.3.2 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ка Товара по номенклатуре, количеству, качеству производится Заказчиком и/или его полномочным представителем в месте передачи Товара. По окончании приемки Товара полномочные представители Сторон подписывают товарную накладную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ка Товара осуществляется Поставщиком в помещениях Заказчика по адресу: г. Саратов, ул. Актюбинская, д. 1. Поставщик осуществляет сборку Товара в течение 2 (двух) рабочих дней с момента подписания Заказчиком товарной накладной, а также получения уведомления Заказчика о готовности к сборке Товара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 проведения сборки Товара Стороны подписывают Акт сдачи-приёмки выполненных работ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по договору составляет: 139 150 (сто тридцать девять тысяч сто пятьдесят) рублей 00   копеек, в том числе НДС 18% - 21 226,27 (двадцать одна тысяча двести двадцать шесть) рублей 27 копеек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доставки, сборки и упаковки Товара включается в стоимость Товара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осуществляет перечисление предварительной оплаты в размере 70 % (Семьдесят процентов) от стоимости Товара, указанной в п.2.1 Договора, на расчетный счет Поставщика в течение 5 (Пяти) банковских дней с момента заключения Договор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тавшуюся сумму в размере 30% (Тридцать процентов) от стоимости Товара, указанной в п.2.1. Договора, Заказчик перечисляет Поставщику в течение 3 (Трёх) банковских дней с момента подписания Сторонами Акта сдачи-приёмки выполненных работ.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01.11.1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обеими Сторонами своих обязательств, вытекающих из Договор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8-02-26T14:07:00Z</dcterms:modified>
  <cp:revision>95</cp:revision>
  <dc:subject/>
  <dc:title/>
</cp:coreProperties>
</file>