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bookmarkStart w:id="0" w:name="_Hlk480967209"/>
      <w:bookmarkEnd w:id="0"/>
      <w:r>
        <w:rPr>
          <w:color w:val="000000"/>
          <w:sz w:val="20"/>
        </w:rPr>
        <w:t>ДОГОВОР ПОСТАВКИ №</w:t>
      </w:r>
      <w:r>
        <w:rPr>
          <w:rFonts w:eastAsia="Arial Unicode MS"/>
          <w:color w:val="000000"/>
          <w:sz w:val="20"/>
        </w:rPr>
        <w:t xml:space="preserve">      __________ 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8607" w:leader="none"/>
        </w:tabs>
        <w:rPr/>
      </w:pPr>
      <w:r>
        <w:rPr>
          <w:rFonts w:eastAsia="Arial Unicode MS"/>
          <w:color w:val="000000"/>
          <w:sz w:val="20"/>
          <w:lang w:val="ru-RU"/>
        </w:rPr>
        <w:t xml:space="preserve">г. Саратов                                                                                                                                                       «__» ________ 2018 г.                                              </w:t>
      </w:r>
    </w:p>
    <w:p>
      <w:pPr>
        <w:pStyle w:val="TextBody"/>
        <w:tabs>
          <w:tab w:val="clear" w:pos="708"/>
          <w:tab w:val="left" w:pos="0" w:leader="none"/>
          <w:tab w:val="left" w:pos="8607" w:leader="none"/>
        </w:tabs>
        <w:rPr>
          <w:rFonts w:eastAsia="Arial Unicode MS"/>
        </w:rPr>
      </w:pPr>
      <w:r>
        <w:rPr>
          <w:rFonts w:eastAsia="Times New Roman"/>
          <w:color w:val="000000"/>
          <w:sz w:val="20"/>
          <w:lang w:val="ru-RU"/>
        </w:rPr>
        <w:t xml:space="preserve">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0"/>
          <w:lang w:val="ru-RU"/>
        </w:rPr>
        <w:t>Общество с ограниченной ответственностью «ЛОГИСТИК ГРУПП»</w:t>
      </w:r>
      <w:r>
        <w:rPr>
          <w:color w:val="000000"/>
          <w:sz w:val="20"/>
          <w:lang w:val="ru-RU"/>
        </w:rPr>
        <w:t xml:space="preserve">, именуемое в дальнейшем «Поставщик», в лице Генерального директора </w:t>
      </w:r>
      <w:r>
        <w:rPr>
          <w:bCs/>
          <w:color w:val="000000"/>
          <w:sz w:val="20"/>
          <w:lang w:val="ru-RU"/>
        </w:rPr>
        <w:t>Бабушкина Дмитрия Леонидовича</w:t>
      </w:r>
      <w:r>
        <w:rPr>
          <w:color w:val="000000"/>
          <w:sz w:val="20"/>
          <w:lang w:val="ru-RU"/>
        </w:rPr>
        <w:t xml:space="preserve">, действующего на основании Устава, с одной стороны, и </w:t>
      </w:r>
      <w:r>
        <w:rPr>
          <w:sz w:val="20"/>
          <w:lang w:val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Arial Unicode MS"/>
          <w:color w:val="000000"/>
          <w:sz w:val="20"/>
          <w:lang w:val="ru-RU"/>
        </w:rPr>
        <w:t xml:space="preserve">, именуемое в дальнейшем «Покупатель», в лице Первого заместителя генерального директор </w:t>
      </w:r>
      <w:r>
        <w:rPr>
          <w:sz w:val="20"/>
          <w:lang w:val="ru-RU"/>
        </w:rPr>
        <w:t>Стрелина Евгения Николаевича, действующего на основании Доверенности № 2 от 12.01.2018 г.</w:t>
      </w:r>
      <w:r>
        <w:rPr>
          <w:color w:val="000000"/>
          <w:sz w:val="20"/>
          <w:lang w:val="ru-RU"/>
        </w:rPr>
        <w:t>, с другой стороны, в дальнейшем именуемые «Стороны», заключили настоящий Договор поставки, именуемый в дальнейшем «Договор», о нижеследующем: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Поставщик обязуется передать Покупателю, а Покупатель обязуется принять и оплатить стеллажное оборудование и металлическую мебель, именуемые в дальнейшем «Товар», по ценам, в количестве, в ассортименте, в комплектности и в сроки, указанные в настоящем Договоре и в соответствии со Спецификацией (Приложение №1 к настоящему Договору), которая является неотъемлемой частью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2. ЦЕНА И ПОРЯДОК РАСЧЁТ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2.1. Общая стоимость по договору составляет: 139 150 (сто тридцать девять тысяч сто пятьдесят) рублей 00   копеек, в том числе НДС 18% - 21 226,27 (двадцать одна тысяча двести двадцать шесть) рублей 27 копее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2.2. Товар, указанный в п.1.1 настоящего Договора, оплачивается Покупателем согласно выставленному счёту на опла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2.3. Покупатель осуществляет перечисление предварительной оплаты в размере 70 % (Семьдесят процентов) от стоимости Товара, указанной в п.2.1 настоящего Договора, на расчетный счет Поставщика в течение 5 (Пяти) банковских дней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2.4. Оставшуюся сумму в размере 30% (Тридцать процентов) от стоимости Товара, указанной в п.2.1. настоящего Договора, Покупатель перечисляет Поставщику   в течение 3 (Трёх) банковских дней с момента подписания Сторонами Акта сдачи-приёмки выполненных работ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5. Право собственности на Товар переходит к Покупателю с момента получения товара и подписания товарной накладной Сторонами догово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6. Стоимость доставки, сборки и упаковки Товара включается в стоимость Това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3. СРОКИ И ПОРЯДОК ПОСТАВКИ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0"/>
        </w:rPr>
        <w:t>3.1. Сроки поставки товара составляют 20 (двадцать) рабочих дней с момента выполнения Покупателем условий п.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 Доставка Товара осуществляется Поставщиком путём его передачи Покупателю или лицу, уполномоченному Покупателем на получение Товара по адресу: г. Саратов, ул. Актюбинская, д.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иемка Товара по номенклатуре, количеству, качеству производится Покупателем и/или его полномочным представителем в месте передачи Товара. По окончании приемки Товара полномочные представители Сторон подписывают товарную накладную. Подписание товарной накладной без замечаний означает, что Товар передан Покупателю в надлежащем количестве, комплектации, ассортименте со всеми документами и без дефектов, которые можно установить путем внешнего осмот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1. О готовности доставки и передачи Товара Поставщик уведомляет Покупателя по телефону или письмом по факсимильной связи (при наличии таковой у Покупателя), указывая дату и время Передачи Товара, за 2 (два) дня до передачи Товара по адресу Покупателя, указанному в п.3.2 Догово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0"/>
        </w:rPr>
        <w:t>3.2.2. Покупатель обязан в указанные Поставщиком дату и время обеспечить приемку Товара у Поставщика, предоставив для этого необходимые условия для разгрузки Това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(площадку, рабочих, технику для выгрузки), а также уполномоченное лицо для приемки Товара. 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Передача Товара Поставщиком осуществляется уполномоченному представителю Покупателя при предъявлении последним паспорта и доверенности (форма М-2 или М-2а) на получение Товара. Передача Товара представителю иной организации допускается только при наличии у Поставщика оригинала письма Покупателя, адресованного Поставщику, подписанного уполномоченным лицом и заверенного печатью, с указанием названия и реквизитов получателя, номера и даты договора, наименования и количества Товара. Представитель получателя должен предъявить доверенность организации-получателя по форме М-2 (М-2а) и паспор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4. Сборка Товара в помещениях Покупателя производится Поставщиком по адресу: г. Саратов, ул. Актюбинская, д. 1.</w:t>
      </w:r>
      <w:bookmarkStart w:id="1" w:name="уу"/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5. Поставщик осуществляет сборку Товара в помещении Покупателя в течение 2 (двух) рабочих дней с момента подписания Покупателем товарной накладной, а также получения уведомления Покупателя о готовности к сборке Това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3.6. После проведения сборки Товара Стороны подписывают Акт сдачи-приёмки выполненных работ. При невозможности подписания Сторонами Акта в день осуществления Сборки Товара, Поставщик передаёт два подлинных экземпляра Акта представителю Покупателя (секретариат, канцелярия), о чём делается отметка на копии данного Акта, для подписания уполномоченным представителем Покупателя.  Покупатель в течение 2 (двух) рабочих дней рассматривает и утверждает Акт сдачи-приёмки выполненных работ в случае отсутствия претензий или направляет Поставщику мотивированный отказ в приемке Работ. В случае непредставления мотивированного отказа в 2 (-дневный) срок с момента представления Поставщиком Акта Покупателю Акт считается принятым и подлежит оплате Покупа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3.7. В случае мотивированного отказа Покупателя от подписания акта Покупатель в течение 2 (двух) дней передает Перечень необходимых доработок и согласовывает с Поставщиком сроки их выполнения. После устранения замечаний, указанных в Перечне, Поставщик вновь передает Покупателю Акт сдачи-приёмки выполненных работ, после чего вступает в силу п.3.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bookmarkEnd w:id="1"/>
      <w:r>
        <w:rPr>
          <w:b/>
          <w:color w:val="000000"/>
        </w:rPr>
        <w:t>4. КАЧЕСТВО И ГАРАНТИЙНЫЙ СРОК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4.1. Товар по своему качеству соответствует сертификатам производителя.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bCs/>
          <w:color w:val="000000"/>
          <w:sz w:val="20"/>
        </w:rPr>
        <w:t>4.2. Гарантийный срок Товара – 12 (двенадцать) месяцев с момента передачи Товара при надлежащей его эксплуа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4.3. Поставщик обязуется своими силами и за свой счет устранить любые дефекты в конструкции или материалах Товара в течение гарантийного срока Това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4.3.1. В случае выявления неисправности, Покупатель обязан направить уведомление Поставщику в течение 5 (пяти) рабочих дней с момента выявления неисправности посредством факсимильной связи и заказным письм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4.3.2. После получения Поставщиком факсимильной копии уведомления о неисправности Товара, Поставщик обязан в течение 5 (пяти) рабочих дней направить специалистов к Покупателю для проведения осмотра полочных стеллажей, составления Акта осмотра и принятия решения по ремон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4.4. В случае нарушения Правил по эксплуатации полочных стеллажей (Приложение №2 к Договору) гарантийное обслуживание не осуществля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5.1. В случае невыполнения или ненадлежащего выполнения условий п.3.1. (задержка сроков поставки Товара) настоящего Договора, Поставщик выплачивает Покупателю пени в размере 0,1 % от стоимости оплаченного, но не переданного Покупателю Товара за каждый день просрочки. 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2. В случае невыполнения или ненадлежащего выполнения п. 2.4. (задержка сроков оплаты Товара) настоящего договора Покупатель выплачивает Поставщику пени в размере 0,1 % от суммы задолженности за каждый день просрочки платежа.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5.3. В случае невыполнения или ненадлежащего выполнения п.3.2.2. настоящего договора Покупатель выплачивает Поставщику пени в размере 0,1 % от денежной суммы, оплаченной Покупателем, за каждый день просрочки. 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4. Если при приемке Товара Покупателем обнаружится несоответствие качества, комплектности или отклонение ассортимента Товара, Покупатель вправе требовать от Поставщика замены такого Товара на Товар надлежащего качества, комплектности и ассортимента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 этом случае Стороны оформляют и подписывают Претензионный протокол, фотографируют товар. В течение 24 (Двадцати четырех) часов Покупатель уведомляет Поставщика о выявленных несоответствиях при приеме Това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5.5. Содержание Договора является конфиденциальной информацией и передача третьим лицам возможна только по письменному согласованию сторо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6. ФОРС – 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6.1.</w:t>
      </w:r>
      <w:r>
        <w:rPr>
          <w:b/>
          <w:color w:val="000000"/>
        </w:rPr>
        <w:t xml:space="preserve">  </w:t>
      </w:r>
      <w:r>
        <w:rPr>
          <w:color w:val="000000"/>
        </w:rPr>
        <w:t>В случае наступления обстоятельств, препятствующих полному или частичному исполнению какого – либо обязательства одной из Сторон по настоящему Договору, а именно: стихийных бедствий, войны, военных действий, блокады, запрещение экспорта или импорта и других обстоятельств, независящих от Сторон, сроки исполнения обязательств отодвигаются соразмерно времени, в течение которого будут действовать такие обстоятельства. Доказательством наличия указанных выше обстоятельств является заключение, выданное Торгово-Промышленной Палатой Р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РАЗРЕШЕНИЕ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7.1. Все споры, связанные с настоящим Договором, его заключением либо возникающие в процессе исполнения условий настоящего Договора, разрешаются путем переговоров между представителями Сторон. Если спор невозможно урегулировать путем переговоров, то он разрешается в судебном порядке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/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8.1. Настоящий Договор вступает в силу с момента его подписания Сторонами и действует до полного исполнения обеими Сторонами своих обязательств, вытекающих из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2. После подписания настоящего Договора Сторонами все предшествующие договоренности по нему, переписка, предшествующие соглашения и переговоры о намерениях по вопросам, которые, так или иначе, касаются настоящего Договора, теряют юридическую сил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3. Дополнения и изменения в форме Дополнительных соглашений к настоящему Договору, являющиеся неотъемлемой частью настоящего Договора, действительны в том случае, если они изложены в письменной форме и подписаны уполномоченными на то представителями Сторон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8.4. Все правоотношения, возникающие в связи с исполнением условий настоящего Договора и не урегулированные им, регламентируются нормами действующего законодательства РФ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  <w:t>8.5. Договор может быть расторгнут досрочно по соглашению сторон, а также по требованию одной из Сторон в случае нарушения другой стороной обязательств, предусмотренных Договором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shd w:fill="FFFFFF" w:val="clear"/>
        </w:rPr>
        <w:t>8.6. В случае изменения у одной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8.7. Настоящий Договор составлен в двух экземплярах на русском языке, имеющих одинаковую    юридическую силу, по одному для каждой из Сторон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я к договор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пецификац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авила эксплуатации стеллаж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хема расстановк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Шкаф для раздевалок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9. ЮРИДИЧЕСКИЕ АДРЕСА И РЕКВИЗИТЫ СТОРОН:</w:t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069"/>
      </w:tblGrid>
      <w:tr>
        <w:trPr>
          <w:trHeight w:val="321" w:hRule="atLeast"/>
        </w:trPr>
        <w:tc>
          <w:tcPr>
            <w:tcW w:w="51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Normal"/>
              <w:spacing w:lineRule="auto" w:line="276"/>
              <w:ind w:left="465" w:hanging="0"/>
              <w:jc w:val="both"/>
              <w:rPr>
                <w:rFonts w:eastAsia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/>
                <w:b/>
                <w:color w:val="000000"/>
                <w:lang w:eastAsia="en-US"/>
              </w:rPr>
              <w:t>ООО «ЛОГИСТИК ГРУПП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Юр. адрес: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0039 г. Саратов, Крымский проезд, д. 5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. адрес: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10017, г. Саратов, ул. Шелковичная, д.11/15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: 410056, г. Саратов, а/я 4513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 6451002562 КПП 645101001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ГРН 1146451000057 ОКПО 26820628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>
                <w:color w:val="000000"/>
              </w:rPr>
              <w:t>р/с 40702810829010000952</w:t>
            </w:r>
          </w:p>
          <w:p>
            <w:pPr>
              <w:pStyle w:val="Normal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ФИЛИАЛ «НИЖЕГОРОДСКИЙ» АО «АЛЬФА-   БАНК»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>
                <w:color w:val="000000"/>
              </w:rPr>
              <w:t>к/с 30101810200000000824 БИК 042202824</w:t>
            </w:r>
          </w:p>
          <w:p>
            <w:pPr>
              <w:pStyle w:val="Normal"/>
              <w:spacing w:lineRule="atLeast" w:line="240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8-8452-39-08-39, 200-138</w:t>
            </w:r>
          </w:p>
          <w:p>
            <w:pPr>
              <w:pStyle w:val="Normal"/>
              <w:spacing w:lineRule="atLeast" w:line="240"/>
              <w:ind w:left="4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с: 8-8452-39-08-39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бушкин Д. Л.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465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ОКУПАТЕЛ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b/>
                <w:color w:val="000000"/>
                <w:lang w:eastAsia="en-US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Юр. адрес: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 Белоглинская, 40</w:t>
            </w:r>
          </w:p>
          <w:p>
            <w:pPr>
              <w:pStyle w:val="Normal"/>
              <w:jc w:val="both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jc w:val="both"/>
              <w:rPr/>
            </w:pPr>
            <w:r>
              <w:rPr/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/>
              <w:t>Поволжский Бан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О Сбербанк 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/>
              <w:t>БИК 043601607, ОКПО 03300091</w:t>
            </w:r>
          </w:p>
          <w:p>
            <w:pPr>
              <w:pStyle w:val="Normal"/>
              <w:jc w:val="both"/>
              <w:rPr/>
            </w:pPr>
            <w:r>
              <w:rPr/>
              <w:t>ОГРН 1026403349950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8-8452-</w:t>
            </w:r>
            <w:r>
              <w:rPr>
                <w:color w:val="333333"/>
                <w:shd w:fill="FFFFFF" w:val="clear"/>
              </w:rPr>
              <w:t>24-75-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</w:rPr>
              <w:t>Стрелин Е.Н.</w:t>
            </w:r>
            <w:r>
              <w:rPr>
                <w:color w:val="000000"/>
              </w:rPr>
              <w:t xml:space="preserve"> 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                     </w:t>
            </w:r>
            <w:r>
              <w:rPr>
                <w:b/>
                <w:color w:val="000000"/>
                <w:shd w:fill="FFFFFF" w:val="clear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Договору поставки № </w:t>
      </w:r>
      <w:r>
        <w:rPr>
          <w:rFonts w:eastAsia="Arial Unicode MS"/>
          <w:b/>
          <w:color w:val="000000"/>
        </w:rPr>
        <w:t xml:space="preserve">_________  </w:t>
      </w:r>
    </w:p>
    <w:p>
      <w:pPr>
        <w:pStyle w:val="Heading9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от «___» _________ 2018г.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Спецификац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object w:dxaOrig="8025" w:dyaOrig="1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83.45pt" filled="f" o:ole="">
            <v:imagedata r:id="rId3" o:title=""/>
          </v:shape>
          <o:OLEObject Type="Embed" ProgID="Excel.Sheet.12" ShapeID="ole_rId2" DrawAspect="Content" ObjectID="_845977288" r:id="rId2"/>
        </w:objec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Общая стоимость по договору составляет: 139 150 (сто тридцать девять тысяч сто пятьдесят) рублей 00   копеек, в том числе НДС 18% - 21 226,27 (двадцать одна тысяча двести двадцать шесть) рублей 27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069"/>
      </w:tblGrid>
      <w:tr>
        <w:trPr>
          <w:trHeight w:val="321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ЛОГИСТИК ГРУПП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Юр. адрес:</w:t>
            </w:r>
          </w:p>
          <w:p>
            <w:pPr>
              <w:pStyle w:val="Normal"/>
              <w:rPr/>
            </w:pPr>
            <w:r>
              <w:rPr/>
              <w:t>410039 г. Саратов, Крымский проезд, д. 5</w:t>
            </w:r>
          </w:p>
          <w:p>
            <w:pPr>
              <w:pStyle w:val="Normal"/>
              <w:rPr/>
            </w:pPr>
            <w:r>
              <w:rPr/>
              <w:t>Факт. адрес:</w:t>
            </w:r>
          </w:p>
          <w:p>
            <w:pPr>
              <w:pStyle w:val="Normal"/>
              <w:rPr/>
            </w:pPr>
            <w:r>
              <w:rPr/>
              <w:t>410017, г. Саратов, ул. Шелковичная, д.11/15</w:t>
            </w:r>
          </w:p>
          <w:p>
            <w:pPr>
              <w:pStyle w:val="Normal"/>
              <w:rPr/>
            </w:pPr>
            <w:r>
              <w:rPr/>
              <w:t>Почтовый адрес: 410056, г. Саратов, а/я 4513</w:t>
            </w:r>
          </w:p>
          <w:p>
            <w:pPr>
              <w:pStyle w:val="Normal"/>
              <w:rPr/>
            </w:pPr>
            <w:r>
              <w:rPr/>
              <w:t>ИНН 6451002562 КПП 645101001</w:t>
            </w:r>
          </w:p>
          <w:p>
            <w:pPr>
              <w:pStyle w:val="Normal"/>
              <w:rPr/>
            </w:pPr>
            <w:r>
              <w:rPr/>
              <w:t>ОГРН 1146451000057 ОКПО 26820628</w:t>
            </w:r>
          </w:p>
          <w:p>
            <w:pPr>
              <w:pStyle w:val="Normal"/>
              <w:rPr/>
            </w:pPr>
            <w:r>
              <w:rPr/>
              <w:t>р/с 40702810829010000952</w:t>
            </w:r>
          </w:p>
          <w:p>
            <w:pPr>
              <w:pStyle w:val="Normal"/>
              <w:rPr/>
            </w:pPr>
            <w:r>
              <w:rPr/>
              <w:t>В ФИЛИАЛ «НИЖЕГОРОДСКИЙ» АО «АЛЬФА-   БАНК»</w:t>
            </w:r>
          </w:p>
          <w:p>
            <w:pPr>
              <w:pStyle w:val="Normal"/>
              <w:rPr/>
            </w:pPr>
            <w:r>
              <w:rPr/>
              <w:t>к/с 30101810200000000824 БИК 042202824</w:t>
            </w:r>
          </w:p>
          <w:p>
            <w:pPr>
              <w:pStyle w:val="Normal"/>
              <w:rPr/>
            </w:pPr>
            <w:r>
              <w:rPr/>
              <w:t>Тел.: 8-8452-39-08-39, 200-138</w:t>
            </w:r>
          </w:p>
          <w:p>
            <w:pPr>
              <w:pStyle w:val="Normal"/>
              <w:rPr/>
            </w:pPr>
            <w:r>
              <w:rPr/>
              <w:t>Факс: 8-8452-39-08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ушкин Д. Л.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Юр. адрес:</w:t>
            </w:r>
          </w:p>
          <w:p>
            <w:pPr>
              <w:pStyle w:val="Normal"/>
              <w:rPr/>
            </w:pPr>
            <w:r>
              <w:rPr/>
              <w:t>410056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</w:t>
            </w:r>
          </w:p>
          <w:p>
            <w:pPr>
              <w:pStyle w:val="Normal"/>
              <w:rPr/>
            </w:pPr>
            <w:r>
              <w:rPr/>
              <w:t xml:space="preserve">ПАО Сбербанк 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rPr/>
            </w:pPr>
            <w:r>
              <w:rPr/>
              <w:t>БИК 043601607, ОКПО 03300091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Тел.: 8-8452-24-75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елин Е.Н.</w:t>
            </w:r>
            <w:r>
              <w:rPr/>
              <w:t xml:space="preserve"> _________________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jc w:val="both"/>
        <w:rPr>
          <w:color w:val="000000"/>
          <w:sz w:val="12"/>
          <w:lang w:eastAsia="ru-RU"/>
        </w:rPr>
      </w:pPr>
      <w:r>
        <w:rPr>
          <w:color w:val="000000"/>
          <w:sz w:val="12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bookmarkStart w:id="2" w:name="_Hlk480816924"/>
      <w:bookmarkEnd w:id="2"/>
      <w:r>
        <w:rPr>
          <w:b/>
          <w:color w:val="000000"/>
        </w:rPr>
        <w:t>Приложение № 2</w:t>
      </w:r>
    </w:p>
    <w:p>
      <w:pPr>
        <w:pStyle w:val="Normal"/>
        <w:jc w:val="right"/>
        <w:rPr>
          <w:b/>
          <w:b/>
          <w:color w:val="000000"/>
        </w:rPr>
      </w:pPr>
      <w:bookmarkStart w:id="3" w:name="_Hlk480816924"/>
      <w:bookmarkEnd w:id="3"/>
      <w:r>
        <w:rPr>
          <w:b/>
          <w:color w:val="000000"/>
        </w:rPr>
        <w:t xml:space="preserve">к Договору поставки № </w:t>
      </w:r>
      <w:r>
        <w:rPr>
          <w:rFonts w:eastAsia="Arial Unicode MS"/>
          <w:b/>
          <w:color w:val="000000"/>
        </w:rPr>
        <w:t xml:space="preserve">________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от «____» __________ 2018г</w:t>
      </w:r>
    </w:p>
    <w:p>
      <w:pPr>
        <w:pStyle w:val="Normal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ПРАВИЛА ЭКСПЛУАТАЦИИ СТЕЛЛАЖЕЙ</w:t>
      </w:r>
    </w:p>
    <w:p>
      <w:pPr>
        <w:pStyle w:val="Normal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jc w:val="both"/>
        <w:rPr/>
      </w:pPr>
      <w:r>
        <w:rPr>
          <w:b/>
          <w:color w:val="000000"/>
        </w:rPr>
        <w:t>Надежная и безопасная эксплуатация стеллажей возможна только при бережном и аккуратном обращении с ними, при соблюдении инструкции по эксплуатации, требований и техники безопасности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 Нагрузка на одну полку до </w:t>
      </w:r>
      <w:r>
        <w:rPr>
          <w:b/>
          <w:color w:val="000000"/>
        </w:rPr>
        <w:t>90 кг</w:t>
      </w:r>
      <w:r>
        <w:rPr>
          <w:color w:val="000000"/>
        </w:rPr>
        <w:t xml:space="preserve">, допускается максимальная нагрузка на одну секцию - </w:t>
      </w:r>
      <w:r>
        <w:rPr>
          <w:b/>
          <w:color w:val="000000"/>
        </w:rPr>
        <w:t xml:space="preserve">500 кг.  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Загрузку полок производить в последовательности </w:t>
      </w:r>
      <w:r>
        <w:rPr>
          <w:b/>
          <w:color w:val="000000"/>
          <w:u w:val="single"/>
        </w:rPr>
        <w:t>от нижней к верхней</w:t>
      </w:r>
      <w:r>
        <w:rPr>
          <w:color w:val="000000"/>
        </w:rPr>
        <w:t xml:space="preserve">. Более тяжелые грузы необходимо располагать на нижних полках. 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ри загрузке и разгрузке полок, находящихся на высоте более 1,5 м. от пола, необходимо использовать лестницу-стремянку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Груз распределять на полке равномерно по длине и ширине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Не допускаетс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механическое и динамическое воздействие на стеллажи (опирание груза или других предметов на конструкцию стеллажей; удары, толчки, сдвиг, наезд и т.п.) так как это может привести к падению стеллаж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непосредственный контакт с водо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использование стеллажа в качестве лестниц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вставать и сидеть на полках стеллажа, кидать и заталкивать груз на пол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767" w:right="567" w:hanging="360"/>
        <w:jc w:val="both"/>
        <w:rPr>
          <w:color w:val="000000"/>
        </w:rPr>
      </w:pPr>
      <w:r>
        <w:rPr>
          <w:color w:val="000000"/>
        </w:rPr>
        <w:t>до оснащать стеллажи нештатными деталями или приспособления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превышать установленные максимальные нагрузки на одну полку и один отдельно стоящий стеллаж, указанные в п.1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709" w:right="567" w:hanging="302"/>
        <w:jc w:val="both"/>
        <w:rPr>
          <w:color w:val="000000"/>
        </w:rPr>
      </w:pPr>
      <w:r>
        <w:rPr>
          <w:color w:val="000000"/>
        </w:rPr>
        <w:t>проводить механические (сверление, резание и т.п.) и сварочные работы с элементами конструкции стеллаж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right="567" w:hanging="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Для устойчивого положения стеллаж необходимо установить на жесткой горизонтальной поверхности. Отклонение пола от горизонтали </w:t>
      </w:r>
      <w:r>
        <w:rPr>
          <w:b/>
          <w:color w:val="000000"/>
        </w:rPr>
        <w:t>не более 2 мм</w:t>
      </w:r>
      <w:r>
        <w:rPr>
          <w:color w:val="000000"/>
        </w:rPr>
        <w:t xml:space="preserve"> на один погонный метр. Для выравнивания стеллажа допускается использование подкладок из металла.</w:t>
      </w:r>
    </w:p>
    <w:p>
      <w:pPr>
        <w:pStyle w:val="TextBody"/>
        <w:jc w:val="both"/>
        <w:rPr>
          <w:b/>
          <w:b/>
          <w:color w:val="000000"/>
          <w:sz w:val="20"/>
          <w:u w:val="single"/>
          <w:lang w:val="ru-RU"/>
        </w:rPr>
      </w:pPr>
      <w:r>
        <w:rPr>
          <w:b/>
          <w:color w:val="000000"/>
          <w:sz w:val="20"/>
          <w:lang w:val="ru-RU"/>
        </w:rPr>
        <w:t>7.</w:t>
      </w:r>
      <w:r>
        <w:rPr>
          <w:color w:val="000000"/>
          <w:sz w:val="20"/>
          <w:lang w:val="ru-RU"/>
        </w:rPr>
        <w:t xml:space="preserve"> Нижняя полка должна быть установлена </w:t>
      </w:r>
      <w:r>
        <w:rPr>
          <w:b/>
          <w:color w:val="000000"/>
          <w:sz w:val="20"/>
          <w:u w:val="single"/>
          <w:lang w:val="ru-RU"/>
        </w:rPr>
        <w:t>не выше 150 мм от пола</w:t>
      </w:r>
      <w:r>
        <w:rPr>
          <w:color w:val="000000"/>
          <w:sz w:val="20"/>
          <w:lang w:val="ru-RU"/>
        </w:rPr>
        <w:t>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При сборке стеллажей в ленту (линию), каждую промежуточную опору собирать из двух стоек, так, чтобы на каждую секцию ленты стеллажей приходилось по 4 стойки. </w:t>
      </w:r>
    </w:p>
    <w:p>
      <w:pPr>
        <w:pStyle w:val="Normal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Лица, эксплуатирующие стеллажи, должны проводить регулярный контроль их состояния не реже чем 1 раз в 6 месяцев. Поврежденные элементы должны быть заменены, болтовые соединения затянуты, перегрузы устранены.</w:t>
      </w:r>
    </w:p>
    <w:p>
      <w:pPr>
        <w:pStyle w:val="Normal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К работам по сборке, обслуживанию и эксплуатации стеллажей допускаются только лица, изучившие требования данного Руководства по эксплуатации, Инструкции по сборке и технике безопасности.</w:t>
      </w:r>
    </w:p>
    <w:p>
      <w:pPr>
        <w:pStyle w:val="Normal"/>
        <w:shd w:fill="FFFFFF" w:val="clear"/>
        <w:ind w:right="29" w:hanging="0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В случаи нарушения правил по эксплуатации стеллажей, в соответствии с Приложением № 2 к договору поставки №</w:t>
      </w:r>
      <w:r>
        <w:rPr>
          <w:rFonts w:eastAsia="Arial Unicode MS"/>
          <w:color w:val="000000"/>
        </w:rPr>
        <w:t xml:space="preserve"> 42 /17/ЛГ </w:t>
      </w:r>
      <w:r>
        <w:rPr>
          <w:color w:val="000000"/>
        </w:rPr>
        <w:t>от «24» апреля 2017г. гарантийное обслуживание не осуществляется.</w:t>
      </w:r>
    </w:p>
    <w:p>
      <w:pPr>
        <w:pStyle w:val="Normal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В случае неправильной эксплуатации стеллажей (Приложение №2 к договору поставки №</w:t>
      </w:r>
      <w:r>
        <w:rPr>
          <w:rFonts w:eastAsia="Arial Unicode MS"/>
          <w:color w:val="000000"/>
        </w:rPr>
        <w:t xml:space="preserve"> 42/17/ЛГ</w:t>
      </w:r>
      <w:r>
        <w:rPr>
          <w:color w:val="000000"/>
        </w:rPr>
        <w:t xml:space="preserve"> от 24 апреля 2017 г.), приведшего к обрушению стеллажей или появлению других повреждений, произошедшего по вине Покупателя, Поставщик не несёт ответственность за ущерб, причинённый Покупателю и третьим лицам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567" w:hanging="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right="-13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прещается эксплуатация стеллажей при наличии любых деформаций и повреждений!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right="-13" w:hanging="284"/>
        <w:jc w:val="both"/>
        <w:rPr>
          <w:b/>
          <w:b/>
          <w:color w:val="000000"/>
        </w:rPr>
      </w:pPr>
      <w:r>
        <w:rPr>
          <w:b/>
          <w:color w:val="000000"/>
        </w:rPr>
        <w:t>В случаи обнаружения деформации немедленно сообщить поставщик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right="-13" w:hanging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right="-13" w:hanging="284"/>
        <w:jc w:val="both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tabs>
          <w:tab w:val="clear" w:pos="708"/>
          <w:tab w:val="left" w:pos="-426" w:leader="none"/>
        </w:tabs>
        <w:ind w:left="-567" w:right="-1" w:hanging="0"/>
        <w:jc w:val="center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napToGrid w:val="false"/>
        <w:spacing w:lineRule="auto" w:line="360"/>
        <w:ind w:left="-426" w:right="-1" w:hanging="0"/>
        <w:rPr/>
      </w:pPr>
      <w:r>
        <w:rPr>
          <w:rFonts w:eastAsia="Times New Roman"/>
          <w:b/>
          <w:color w:val="000000"/>
        </w:rPr>
        <w:t xml:space="preserve">              </w:t>
      </w:r>
      <w:r>
        <w:rPr>
          <w:b/>
          <w:color w:val="000000"/>
        </w:rPr>
        <w:t>«УТВЕРЖДАЮ»                                                                    «СОГЛАСОВАНО»</w:t>
      </w:r>
    </w:p>
    <w:p>
      <w:pPr>
        <w:pStyle w:val="Normal"/>
        <w:tabs>
          <w:tab w:val="clear" w:pos="708"/>
          <w:tab w:val="left" w:pos="-426" w:leader="none"/>
        </w:tabs>
        <w:ind w:left="-567" w:right="-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630047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  <w:gridCol w:w="4992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ОО «ЛОГИСТИК ГРУПП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абушкин Д. 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вый заместитель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en-US"/>
                                    </w:rPr>
                                    <w:t>ЗАО «Саратовское предприятие городских электрических сете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</w:rPr>
                                    <w:t>Стрелин Е.Н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94pt;mso-wrap-distance-left:9pt;mso-wrap-distance-right:9pt;mso-wrap-distance-top:0pt;mso-wrap-distance-bottom:0pt;margin-top:5.1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  <w:gridCol w:w="4992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ОО «ЛОГИСТИК ГРУПП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абушкин Д. Л.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вый заместитель генерального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en-US"/>
                              </w:rPr>
                              <w:t>ЗАО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</w:rPr>
                              <w:t>Стрелин Е.Н.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___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Договору поставки № </w:t>
      </w:r>
      <w:r>
        <w:rPr>
          <w:rFonts w:eastAsia="Arial Unicode MS"/>
          <w:b/>
          <w:color w:val="000000"/>
        </w:rPr>
        <w:t xml:space="preserve">________ </w:t>
      </w:r>
    </w:p>
    <w:p>
      <w:pPr>
        <w:pStyle w:val="Normal"/>
        <w:jc w:val="right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от «___» __________ 2018г.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хемы расстановк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4358640" cy="5485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napToGrid w:val="false"/>
        <w:spacing w:lineRule="auto" w:line="360"/>
        <w:ind w:left="-567" w:right="-1" w:hanging="0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«УТВЕРЖДАЮ»                                                                     «СОГЛАСОВАНО»</w:t>
      </w:r>
    </w:p>
    <w:p>
      <w:pPr>
        <w:pStyle w:val="Normal"/>
        <w:tabs>
          <w:tab w:val="clear" w:pos="708"/>
          <w:tab w:val="left" w:pos="-426" w:leader="none"/>
        </w:tabs>
        <w:ind w:left="-567" w:right="-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6300470" cy="1193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  <w:gridCol w:w="4992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ОО «ЛОГИСТИК ГРУПП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абушкин Д. 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вый заместитель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en-US"/>
                                    </w:rPr>
                                    <w:t>ЗАО «Саратовское предприятие городских электрических сете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</w:rPr>
                                    <w:t>Стрелин Е.Н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94pt;mso-wrap-distance-left:9pt;mso-wrap-distance-right:9pt;mso-wrap-distance-top:0pt;mso-wrap-distance-bottom:0pt;margin-top:5.1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  <w:gridCol w:w="4992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ОО «ЛОГИСТИК ГРУПП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абушкин Д. Л.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вый заместитель генерального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en-US"/>
                              </w:rPr>
                              <w:t>ЗАО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</w:rPr>
                              <w:t>Стрелин Е.Н.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___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4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 Договору поставки № </w:t>
      </w:r>
      <w:r>
        <w:rPr>
          <w:rFonts w:eastAsia="Arial Unicode MS"/>
          <w:b/>
          <w:color w:val="000000"/>
        </w:rPr>
        <w:t xml:space="preserve">________ </w:t>
      </w:r>
    </w:p>
    <w:p>
      <w:pPr>
        <w:pStyle w:val="Normal"/>
        <w:jc w:val="right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от «___» __________ 2018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68" w:hanging="0"/>
        <w:rPr>
          <w:color w:val="000000"/>
        </w:rPr>
      </w:pPr>
      <w:r>
        <w:rPr>
          <w:b/>
          <w:i/>
          <w:color w:val="000000"/>
          <w:sz w:val="32"/>
          <w:szCs w:val="32"/>
        </w:rPr>
        <w:t>Шкаф для раздевалок (локер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lang w:val="en-US" w:eastAsia="en-US"/>
        </w:rPr>
        <w:drawing>
          <wp:inline distT="0" distB="0" distL="0" distR="0">
            <wp:extent cx="1543050" cy="28105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24" w:type="dxa"/>
        <w:jc w:val="left"/>
        <w:tblInd w:w="-2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43"/>
        <w:gridCol w:w="5181"/>
      </w:tblGrid>
      <w:tr>
        <w:trPr>
          <w:trHeight w:val="304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 внешние, мм (ВхШхГ)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0x813x500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 внутренние, мм (ВхШхГ)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6x417/393x468</w:t>
            </w:r>
          </w:p>
        </w:tc>
      </w:tr>
      <w:tr>
        <w:trPr>
          <w:trHeight w:val="304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, кг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вет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ый полуматовый (RAL 7038)</w:t>
            </w:r>
          </w:p>
        </w:tc>
      </w:tr>
      <w:tr>
        <w:trPr>
          <w:trHeight w:val="304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покрытия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ошковое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нтия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год</w:t>
            </w:r>
          </w:p>
        </w:tc>
      </w:tr>
      <w:tr>
        <w:trPr>
          <w:trHeight w:val="286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9E9" w:val="clear"/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4" w:name="_GoBack"/>
      <w:bookmarkStart w:id="5" w:name="_GoBack"/>
      <w:bookmarkEnd w:id="5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napToGrid w:val="false"/>
        <w:spacing w:lineRule="auto" w:line="360"/>
        <w:ind w:left="-567" w:right="-1" w:hanging="0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«УТВЕРЖДАЮ»                                                                     «СОГЛАСОВАНО»</w:t>
      </w:r>
    </w:p>
    <w:p>
      <w:pPr>
        <w:pStyle w:val="Normal"/>
        <w:tabs>
          <w:tab w:val="clear" w:pos="708"/>
          <w:tab w:val="left" w:pos="-426" w:leader="none"/>
        </w:tabs>
        <w:ind w:left="-567" w:right="-1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6300470" cy="1193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  <w:gridCol w:w="4992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ОО «ЛОГИСТИК ГРУПП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firstLine="567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абушкин Д. 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pacing w:lineRule="auto" w:line="360"/>
                                    <w:ind w:left="-567"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Первый заместитель генерального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eastAsia="en-US"/>
                                    </w:rPr>
                                    <w:t>ЗАО «Саратовское предприятие городских электрических сетей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</w:rPr>
                                    <w:t>Стрелин Е.Н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ind w:left="-567" w:right="-1" w:hanging="0"/>
                                    <w:rPr>
                                      <w:b/>
                                      <w:b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94pt;mso-wrap-distance-left:9pt;mso-wrap-distance-right:9pt;mso-wrap-distance-top:0pt;mso-wrap-distance-bottom:0pt;margin-top:5.1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  <w:gridCol w:w="4992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ОО «ЛОГИСТИК ГРУПП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firstLine="567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абушкин Д. Л.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spacing w:lineRule="auto" w:line="360"/>
                              <w:ind w:left="-567"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ервый заместитель генерального дир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eastAsia="en-US"/>
                              </w:rPr>
                              <w:t>ЗАО «Саратовское предприятие городских электрических сетей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</w:rPr>
                              <w:t>Стрелин Е.Н.</w:t>
                            </w:r>
                            <w:r>
                              <w:rPr>
                                <w:color w:val="000000"/>
                              </w:rPr>
                              <w:t xml:space="preserve"> ____________________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26" w:leader="none"/>
                              </w:tabs>
                              <w:ind w:left="-567" w:right="-1" w:hanging="0"/>
                              <w:rPr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907" w:right="567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Times New Roman"/>
      <w:lang w:val="en-US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3">
    <w:name w:val="Основной текст с отступом Знак"/>
    <w:qFormat/>
    <w:rPr>
      <w:rFonts w:ascii="Tahoma" w:hAnsi="Tahoma" w:cs="Times New Roman"/>
      <w:sz w:val="20"/>
      <w:szCs w:val="20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18:00Z</dcterms:created>
  <dc:creator>Юрист</dc:creator>
  <dc:description/>
  <cp:keywords/>
  <dc:language>en-US</dc:language>
  <cp:lastModifiedBy>Торопкина Юлиана Игоревна</cp:lastModifiedBy>
  <cp:lastPrinted>2018-02-13T16:56:00Z</cp:lastPrinted>
  <dcterms:modified xsi:type="dcterms:W3CDTF">2018-02-26T13:03:00Z</dcterms:modified>
  <cp:revision>3</cp:revision>
  <dc:subject/>
  <dc:title/>
</cp:coreProperties>
</file>