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 xml:space="preserve">____________________ Е.Н. Стрелин 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26» февраля 2018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778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50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18575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сэндвич-панелей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</w:rPr>
            </w:pPr>
            <w:r>
              <w:rPr>
                <w:rFonts w:eastAsia="Calibri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оставщик обязуется изготовить и поставить, а Заказчик принять и оплатить металлопродукцию именуемые в дальнейшем «Товар», соответствующий требованиям.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Наименование, ассортимент, количество Товара определены Сторонами в Спецификации (Приложение № 1 к Договору), что является неотъемлемой частью Договора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оставщик гарантирует качество и безопасность поставляемого товара в соответствии с ТУ 5285-001-05021774-2016 «Листы стальные профилированные с трапециевидными гофрами», ТУ 5262-002-05021774-2016 «Профили строительные», ТУ 5285-003-05021774-2016 «Водосточная система», ТУ 5284-004-05021774-2016 «Панели легкие металлические трехслойные с утеплением из минераловатной плиты или пенополистирола» и другими действующими нормативными документами, утвержденными на данный вид товара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астник закупки должен соответствовать требованиям, устанавливаемым в соответствии с законодательством Российской Федерации к лицам, осуществляющим выполнение договора, право на заключение которого является предметом настоящей закупки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олжен иметь соответствующие разрешающие документы на осуществление видов деятельности, связанные с выполнением договора, право на заключение которого является предметом настоящей закупки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вар должен быть поставлен в таре (упаковке) с маркировкой, отвечающей требованиям ТУ на Товар и обеспечивающей сохранность Товара при перевозке и хранении при соблюдении ТУ и требований Технического каталога (в отношении панелей)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ставка Товара может осуществляться следующими видами: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автомобильным транспортом Поставщика на склад Заказчика;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на условиях выборки (самовывоза) транспортом Заказчика и за его счет в месте нахождения товара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тавщик не позднее, чем за 1 (один) день до даты поставки уведомляет Заказчика о дате поставки (готовности Товара к отгрузке путем выборки) устно (по телефону) или по адресу электронной почты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грузка товара производится уполномоченному представителю Заказчика при предъявлении оригинала доверенности, оформленной на право получения Товара составленной в соответствии с действующим законодательством По окончании приемки Товара уполномоченные представители Сторон подписывают товарную накладную (ТОРГ-12) в двух экземплярах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случае поставки Товара на склад Заказчика автомобильным транспортом Поставщика: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Заказчик обязан обеспечить возможность безопасного проезда автотранспорта поставщика к месту разгрузки. Заказчик обязан произвести приемку Товара в течение 3 (трех) часов с момента прибыт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втомобильным транспортом Поставщика. Разгрузка Товара производится по месту нахождения Заказчика и осуществляется силами и средствами Заказчика. Погрузка/разгрузка Товара производится Заказчиком только механическими средствами с применением специальных погрузочно-разгрузочных кранов, погрузчиков-манипуляторов.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случае поставки Това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на условиях выборки (самовывоза):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купатель предоставляет открытый автотранспорт, с возможностью беспрепятственной верхней или боковой загрузки. При несоответствии автотранспорта Поставщик оставляет за собой право не производить отгрузку.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обязуется осуществить вывоз Товара со склада Поставщика в срок не позднее 7-ми дней с момента уведомления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имость Товара по Договору определена в соответствии со Спецификацией (Приложение № 1 к Договору) и составляет 464 184 (четыреста шестьдесят четыре тысячи сто восемьдесят четыре) рубля 00 копеек, в том числе НДС 18 % - 70 807,72 (семьдесят тысяч восемьсот семь) рублей 72 копейки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имость доставки Товара включается в стоимость Товара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лата товара осуществляется путем перечисления денежных средств на расчетный счет Поставщика (либо иным способом, разрешенным действующим законодательством).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производит 100 % авансовый платеж стоимости поставляемого Товара.</w:t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еты в форме предварительной оплаты, аванса, отсрочки оплаты в рамках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3.61.12.12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7.52.7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jc w:val="both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говор вступает в силу с момента его подписания Сторонами и действует до 31.12.2018 года, в части взаимных расчетов до полного их завершения. 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  <w:highlight w:val="yellow"/>
        </w:rPr>
      </w:pPr>
      <w:r>
        <w:rPr>
          <w:rFonts w:cs="Times New Roman CYR" w:ascii="Times New Roman CYR" w:hAnsi="Times New Roman CYR"/>
          <w:i/>
          <w:sz w:val="10"/>
          <w:szCs w:val="10"/>
          <w:highlight w:val="yellow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8-02-27T16:16:00Z</cp:lastPrinted>
  <dcterms:modified xsi:type="dcterms:W3CDTF">2018-02-27T12:16:00Z</dcterms:modified>
  <cp:revision>111</cp:revision>
  <dc:subject/>
  <dc:title/>
</cp:coreProperties>
</file>