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firstLine="6096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firstLine="6521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firstLine="6096"/>
        <w:jc w:val="left"/>
        <w:rPr>
          <w:b/>
          <w:b/>
        </w:rPr>
      </w:pPr>
      <w:r>
        <w:rPr>
          <w:b/>
        </w:rPr>
        <w:t xml:space="preserve">____________________ Е.Н. Стрелин 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firstLine="6096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8» февраля 2018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3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196231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color w:val="000000"/>
              </w:rPr>
              <w:t>Право заключения договора на оказание услуг по обслуживанию систем видеонаблюдения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rFonts w:eastAsia="Calibri"/>
              </w:rPr>
            </w:pPr>
            <w:r>
              <w:rPr>
                <w:rFonts w:eastAsia="Calibri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color w:val="000000"/>
                <w:kern w:val="2"/>
                <w:sz w:val="24"/>
                <w:szCs w:val="24"/>
                <w:lang w:eastAsia="ru-RU"/>
              </w:rPr>
            </w:pPr>
            <w:bookmarkStart w:id="0" w:name="__DdeLink__13_831838053"/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 xml:space="preserve">Наименование, количество единиц Системы, а также Регламенты выполнения работ по техническому обслуживанию указаны в </w:t>
            </w:r>
            <w:bookmarkStart w:id="1" w:name="__DdeLink__23_831838053"/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Задании на техническое обслуживание (Приложение №1</w:t>
            </w:r>
            <w:bookmarkEnd w:id="1"/>
            <w:r>
              <w:rPr>
                <w:rFonts w:cs="Times New Roman" w:ascii="Times New Roman" w:hAnsi="Times New Roman"/>
                <w:color w:val="000000"/>
                <w:kern w:val="2"/>
                <w:sz w:val="24"/>
                <w:szCs w:val="24"/>
                <w:lang w:eastAsia="ru-RU"/>
              </w:rPr>
              <w:t>), являющемся неотъемлемой частью Договора.</w:t>
            </w:r>
            <w:bookmarkEnd w:id="0"/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ind w:left="0"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мках Договора Исполнитель оказывает техническую помощь Заказчику в вопросах, касающихся эксплуатации системы (проведение инструктажа) и составления инструкций по эксплуатации установок.</w:t>
            </w:r>
          </w:p>
          <w:p>
            <w:pPr>
              <w:pStyle w:val="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аботы по техническому обслуживанию не входят ремонтные работы по устранению неисправностей системы, возникших в результате проведения на объекте Заказчика строительных, монтажных, отделочных работ, актов вандализма или пожара, работ по самостоятельному расширению, изменению системы, а также выход из строя приборов сигнализации системы, требующих среднего и капитального ремонта или замены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Все работы Исполнитель должен выполнять в соответствии с действующим законодательством, нормативными документами Российской Федераци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частник закупки должен соответствовать требованиям, устанавливаемым в соответствии с законодательством Российской Федерации к лицам, осуществляющим выполнение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лжен иметь соответствующие разрешающие документы на осуществление видов деятельности, связанные с выполнением договора, право на заключение которого является предметом настоящей закупки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Исполнитель обязан:</w:t>
            </w:r>
          </w:p>
          <w:p>
            <w:pPr>
              <w:pStyle w:val="Normal"/>
              <w:tabs>
                <w:tab w:val="clear" w:pos="708"/>
                <w:tab w:val="left" w:pos="-30" w:leader="none"/>
              </w:tabs>
              <w:ind w:left="-3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 вести журнал о работоспособности системы;</w:t>
            </w:r>
          </w:p>
          <w:p>
            <w:pPr>
              <w:pStyle w:val="Normal"/>
              <w:tabs>
                <w:tab w:val="clear" w:pos="708"/>
                <w:tab w:val="left" w:pos="-30" w:leader="none"/>
              </w:tabs>
              <w:ind w:left="-3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 на объекте Заказчика соблюдать установленные правила внутреннего распорядка;</w:t>
            </w:r>
          </w:p>
          <w:p>
            <w:pPr>
              <w:pStyle w:val="Normal"/>
              <w:tabs>
                <w:tab w:val="clear" w:pos="708"/>
                <w:tab w:val="left" w:pos="-30" w:leader="none"/>
              </w:tabs>
              <w:ind w:left="-30" w:hanging="0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- при посещении объекта в установленные сроки (но не реже 1 раза в месяц) и по вызову Заказчика производить профилактические и ремонтные работы системы, устранение неисправностей, поломок (кроме п. 1.4.) с заменой или восстановлением вышедших из строя деталей, составных частей или всего элемента системы с последующей его регулировкой, проверкой приемно-контрольными приборами и сдачи системы в исправном и работоспособном состоянии согласно Приложения № 1 к Договору.</w:t>
            </w:r>
          </w:p>
          <w:p>
            <w:pPr>
              <w:pStyle w:val="Normal"/>
              <w:widowControl/>
              <w:tabs>
                <w:tab w:val="clear" w:pos="708"/>
                <w:tab w:val="left" w:pos="1701" w:leader="none"/>
              </w:tabs>
              <w:suppressAutoHyphens w:val="false"/>
              <w:autoSpaceDE w:val="false"/>
              <w:spacing w:before="0" w:after="0"/>
              <w:ind w:right="58" w:hanging="0"/>
              <w:contextualSpacing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  <w:lang w:eastAsia="ar-SA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Техническое обслуживание систем видеонаблюдения в нежилых помещениях, принадлежащих Заказчику на праве собственности, расположенных по следующим адресам: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- г. Саратов, ул. Белоглинская, 40;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. Саратов, ул. Актюбинская, 1;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г. Саратов, пр-т Энтузиастов, 64 «А» (IP-видеонаблюдение).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ламенты выполнения работ по техническому обслуживанию указаны в Задании на техническое обслуживание (Приложение №1), являющемся неотъемлемой частью Договор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Период выполнения работ</w:t>
              <w:tab/>
              <w:t xml:space="preserve">с 01.02.2018 года по 31.01.2019 года  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Сроки выполнения работ</w:t>
              <w:tab/>
              <w:t>Не реже 1 раза в месяц, а также по заявке Заказчика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Для устранения внезапных отказов обслуживаемой системы Исполнитель обязан направить своих представителей в течение 1 (одного) рабочего дня с момента приема официального вызова (телефонограммы, телеграммы, факса и т.п.)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5" w:hanging="4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 xml:space="preserve">Стоимость работ по Договору в месяц определена Соглашением о договорной цене на работы по техническому обслуживанию системы видеонаблюдения (Приложения №2), являющемся неотъемлемой частью Договора, и составляет: 41 500 (Сорок одна тысяча пятьсот) руб. 00 коп., НДС не облагается. </w:t>
            </w:r>
          </w:p>
          <w:p>
            <w:pPr>
              <w:pStyle w:val="Normal"/>
              <w:ind w:left="-75" w:hanging="0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zxx" w:bidi="zxx"/>
              </w:rPr>
              <w:t>Общая стоимость работ по Договору рассчитывается исходя из количества месяцев обслуживания системы и составляет: 498 000 (Четыреста девяносто восемь тысяч) руб. 00 коп., НДС не облагается.</w:t>
            </w:r>
          </w:p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highlight w:val="yellow"/>
                <w:lang w:eastAsia="zxx" w:bidi="zxx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highlight w:val="yellow"/>
                <w:lang w:eastAsia="zxx" w:bidi="zxx"/>
              </w:rPr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плата товара осуществляется путем перечисления денежных средств на расчетный счет Исполнителя </w:t>
            </w:r>
            <w:r>
              <w:rPr>
                <w:rFonts w:eastAsia="SimSun;宋体" w:cs="Mangal" w:ascii="Times New Roman" w:hAnsi="Times New Roman"/>
                <w:color w:val="000000"/>
                <w:kern w:val="2"/>
                <w:lang w:eastAsia="hi-IN" w:bidi="hi-IN"/>
              </w:rPr>
              <w:t xml:space="preserve">до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5 числа месяца, следующего за расчетным, на основании выставленного счёта после подписания Акта выполненных работ. 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Окончательный расчёт по Договору производится не позднее последнего дня срока действия договора. </w:t>
            </w:r>
          </w:p>
          <w:p>
            <w:pPr>
              <w:pStyle w:val="Normal"/>
              <w:widowControl/>
              <w:tabs>
                <w:tab w:val="clear" w:pos="708"/>
                <w:tab w:val="left" w:pos="1080" w:leader="none"/>
              </w:tabs>
              <w:suppressAutoHyphens w:val="false"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счеты в форме предварительной оплаты, аванса, отсрочки оплаты в рамках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0.20.10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80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 года № 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jc w:val="both"/>
              <w:textAlignment w:val="auto"/>
              <w:rPr>
                <w:rFonts w:ascii="Times New Roman" w:hAnsi="Times New Roman" w:cs="Times New Roman"/>
                <w:color w:val="000000"/>
                <w:kern w:val="0"/>
                <w:sz w:val="20"/>
                <w:szCs w:val="20"/>
                <w:highlight w:val="yellow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говор вступает в силу с момента его подписания, распространяется на правоотношения, возникшие с 01 февраля 2018 года, и действует по 31 января 2019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InternetLink1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8-02-27T16:16:00Z</cp:lastPrinted>
  <dcterms:modified xsi:type="dcterms:W3CDTF">2018-02-28T15:34:00Z</dcterms:modified>
  <cp:revision>145</cp:revision>
  <dc:subject/>
  <dc:title/>
</cp:coreProperties>
</file>