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01» марта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6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003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проведению обучения работников по программам «Рабочий люльки» и «Стропальщик»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Заказчик направляет, а Исполнитель принимает на себя обязательства по обучению (повышению квалификации и первичному обучению) сотрудников Заказчика согласно Списка (Приложение № 1 к договору) и таблице № 1</w:t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2"/>
              <w:gridCol w:w="2540"/>
              <w:gridCol w:w="850"/>
              <w:gridCol w:w="1701"/>
            </w:tblGrid>
            <w:tr>
              <w:trPr>
                <w:trHeight w:val="269" w:hRule="atLeast"/>
                <w:cantSplit w:val="true"/>
              </w:trPr>
              <w:tc>
                <w:tcPr>
                  <w:tcW w:w="57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/п</w:t>
                  </w:r>
                </w:p>
              </w:tc>
              <w:tc>
                <w:tcPr>
                  <w:tcW w:w="2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офессия (специальность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л-во чел.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родолжительность обучения (час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еория/практика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57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highlight w:val="yellow"/>
                    </w:rPr>
                  </w:r>
                </w:p>
              </w:tc>
              <w:tc>
                <w:tcPr>
                  <w:tcW w:w="2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highlight w:val="yellow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highlight w:val="yellow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6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вышение квалификации </w:t>
                  </w:r>
                </w:p>
              </w:tc>
            </w:tr>
            <w:tr>
              <w:trPr/>
              <w:tc>
                <w:tcPr>
                  <w:tcW w:w="5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бочий люльки, находящейся на подъемнике (вышке)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5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Стропальщик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56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ервичная подготовка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бочий люльки, находящейся на подъемнике (вышке)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/52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Стропальщик»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/72</w:t>
                  </w:r>
                </w:p>
              </w:tc>
            </w:tr>
          </w:tbl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бучение кадров проводится в соответствии с установленным требованиями законодательства Российской Федерации. 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бучение производится в учебном центре по утвержденным программам аттестованными преподавателями 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В продолжительность и стоимость обучения входит теоретическое и производственное обучение, консультации и экзамены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Лицам, выполнившим все требования учебных планов и программ, прошедших аттестацию выдать соответствующее удостоверение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достоверения, протоколы и свидетельства оформляются в течение 10 (десяти) календарных дней после аттестации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6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бучение проводится по адресу: 410005, г. Саратов, ул.Б.Горная, д. 231\241.</w:t>
            </w:r>
          </w:p>
          <w:p>
            <w:pPr>
              <w:pStyle w:val="Normal"/>
              <w:widowControl/>
              <w:ind w:firstLine="646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бучение производится в учебном центре. По результатам учебы выдается Удостоверения, протоколы и свидетельства. </w:t>
            </w:r>
          </w:p>
          <w:p>
            <w:pPr>
              <w:pStyle w:val="Normal"/>
              <w:widowControl/>
              <w:ind w:firstLine="646"/>
              <w:jc w:val="both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одолжительность обучения по первичной подготовке и повышению квалификации указана в п. 1.1.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0" w:leader="none"/>
                <w:tab w:val="left" w:pos="2880" w:leader="none"/>
                <w:tab w:val="left" w:pos="3420" w:leader="none"/>
              </w:tabs>
              <w:suppressAutoHyphens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Цена Договора определена в соответствии с утвержденной Исполнителем стоимостью обучения, и составляет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204 000 (двести четыре тысячи) рублей 00 копеек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Обучение НДС не облагается в соответствии со ст.149 п/п 14 п.2 НК РФ. Счет-фактура не предоставляется согласно пп. 1 п. 3 ст. 169 НК РФ, п. 3 ст.3, ч.1 ст.6 ФЗ от 28.12.2013г. № 420-ФЗ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казчик осуществляет предварительную оплату в размере 100 % от суммы, указанной в п. 3.1. Договора в течение 10 (десяти) банковских дней с даты подписания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5.42.19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5.42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 действует с момента подписания его сторонами и действует до того момента, когда обе стороны полностью выполнят взятые на себя в соответствии с договором обязательств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 xml:space="preserve">Не предусмотрено 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sz w:val="28"/>
      <w:szCs w:val="28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8-03-01T11:28:00Z</dcterms:modified>
  <cp:revision>162</cp:revision>
  <dc:subject/>
  <dc:title/>
</cp:coreProperties>
</file>