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ОГОВОР №_____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 w:val="20"/>
          <w:szCs w:val="20"/>
        </w:rPr>
        <w:t>г. Саратов</w:t>
        <w:tab/>
        <w:tab/>
        <w:tab/>
        <w:tab/>
        <w:tab/>
        <w:tab/>
        <w:tab/>
        <w:t xml:space="preserve">                                         «___»  ____________ 2018 г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, нижеподписавшиеся, </w:t>
      </w:r>
      <w:r>
        <w:rPr>
          <w:b/>
          <w:sz w:val="20"/>
          <w:szCs w:val="20"/>
        </w:rPr>
        <w:t>Частное образовательное учреждение дополнительного профессионального образования  «Саратовский учебный центр «Электронстрой»</w:t>
      </w:r>
      <w:r>
        <w:rPr>
          <w:sz w:val="20"/>
          <w:szCs w:val="20"/>
        </w:rPr>
        <w:t xml:space="preserve"> в лице директора Юрия Александровича Гринько, действующего на основании Устава и   Лицензии (серия 64ЛО1 №0003047 №3282 от 08 февраля  2017 г., выданной  Министерством образования  Саратовской области), именуемое в дальнейшем «</w:t>
      </w:r>
      <w:r>
        <w:rPr>
          <w:b/>
          <w:sz w:val="20"/>
          <w:szCs w:val="20"/>
        </w:rPr>
        <w:t>Исполнитель»</w:t>
      </w:r>
      <w:r>
        <w:rPr>
          <w:sz w:val="20"/>
          <w:szCs w:val="20"/>
        </w:rPr>
        <w:t xml:space="preserve">,   и  </w:t>
      </w: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sz w:val="20"/>
          <w:szCs w:val="20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ода, именуемое в дальнейшем </w:t>
      </w:r>
      <w:r>
        <w:rPr>
          <w:b/>
          <w:sz w:val="20"/>
          <w:szCs w:val="20"/>
        </w:rPr>
        <w:t>«Заказчик»,</w:t>
      </w:r>
      <w:r>
        <w:rPr>
          <w:sz w:val="20"/>
          <w:szCs w:val="20"/>
        </w:rPr>
        <w:t xml:space="preserve"> с  другой стороны, заключили настоящий договор о нижеследующем и в соотве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24/16 от 30 декабря 2016 года):</w:t>
      </w:r>
    </w:p>
    <w:p>
      <w:pPr>
        <w:pStyle w:val="Normal"/>
        <w:ind w:firstLine="70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1. ПРЕДМЕТ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Заказчик направляет, а Исполнитель принимает на себя обязательства по обучению (повышению квалификации и первичному обучению) сотрудников</w:t>
      </w:r>
      <w:r>
        <w:rPr>
          <w:sz w:val="22"/>
        </w:rPr>
        <w:t xml:space="preserve"> Заказчика согласно Списка (Приложение № 1 к настоящему договору) и таблице № 1:</w:t>
      </w:r>
    </w:p>
    <w:p>
      <w:pPr>
        <w:pStyle w:val="Normal"/>
        <w:ind w:left="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блица №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2703"/>
        <w:gridCol w:w="1692"/>
        <w:gridCol w:w="155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специаль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ел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олжительность обучения (час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ия/практика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стоимость обучения (руб.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г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Повышение квалифик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люльки, находящиеся на подъёмнике (вышк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обу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люльки, находящиеся на подъёмнике (выш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5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</w:tr>
    </w:tbl>
    <w:p>
      <w:pPr>
        <w:pStyle w:val="Normal"/>
        <w:ind w:left="180" w:hanging="0"/>
        <w:rPr>
          <w:sz w:val="8"/>
          <w:szCs w:val="8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rPr/>
      </w:pPr>
      <w:r>
        <w:rPr>
          <w:sz w:val="20"/>
          <w:szCs w:val="20"/>
        </w:rPr>
        <w:t xml:space="preserve">Обучение производится  в учебном центре по утвержденным программам  аттестованными преподавателями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родолжительность и стоимость  обучения входит теоретическое и производственное обучение, консультации и экзамен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еспечивает 100%-ную явку обучающихся на занятия. О фактах нарушения требований правил учебного распорядка со стороны обучающихся учебный центр ставит в известность «Заказчика», а в случаях систематического и грубого нарушения дисциплины, плохого отношения к учебе «Исполнитель» имеет право их отчислить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неявки или отчисления обучаемого, средства, поступившие «Исполнителю», «Заказчику» не возвращаю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щиеся при прохождении производственного обучения в цехах (на объектах) Заказчика подчиняются правилам внутреннего распорядка предприятия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учение проводится по адресу: 410005, г. Саратов, ул.Б.Горная, д. 231\241.</w:t>
      </w:r>
    </w:p>
    <w:p>
      <w:pPr>
        <w:pStyle w:val="Normal"/>
        <w:ind w:left="4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И  ПРАВА СТОРОН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2.1. </w:t>
      </w:r>
      <w:r>
        <w:rPr>
          <w:b/>
          <w:sz w:val="20"/>
          <w:szCs w:val="20"/>
          <w:u w:val="single"/>
        </w:rPr>
        <w:t>Заказчик обязан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направить  своих специалистов на обучение согласно Списка (Приложение № 1), являющегося неотъемлемой частью настоящего Договора, с указанием данных – фамилия, имя, отчество, год рождения, образование,  занимаемая должность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ить  специалистам возможность пройти обучени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платить  услуги «Исполнителя»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 прохождении производственного обучения в цехах (на объектах) Заказчика  предоставить учащимся подготовленные учебные места по их профессии, в соответствии с программой производственного обучения, а также необходимое учебно-производственное оборудование, инструмент, материалы и техническую документацию для прохождения производственного обучения и не допускать простоев учащих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</w:t>
      </w:r>
      <w:r>
        <w:rPr>
          <w:b/>
          <w:sz w:val="20"/>
          <w:szCs w:val="20"/>
          <w:u w:val="single"/>
        </w:rPr>
        <w:t>Исполнитель обязан</w:t>
      </w:r>
      <w:r>
        <w:rPr>
          <w:b/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вести обучение кадров «Заказчика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 лицам, выполнившим все требования учебных планов и программ, прошедших аттестацию выдается соответствующее удостоверение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товерения, протоколы и свидетельства оформляются в течение 10 календарных дней после аттест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  <w:u w:val="single"/>
        </w:rPr>
        <w:t>Исполнитель вправе</w:t>
      </w:r>
      <w:r>
        <w:rPr>
          <w:sz w:val="20"/>
          <w:szCs w:val="20"/>
        </w:rPr>
        <w:t xml:space="preserve"> самостоятельно осуществлять образовательный процесс, выбирать системы оценок, формы, порядок и периодичность промежуточной аттестации Обучающихся, применять к ним меры поощрения и налагать взыскания в пределах, предусмотренных Уставом, локальными нормативными актами Исполнителя 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 </w:t>
      </w:r>
      <w:r>
        <w:rPr>
          <w:b/>
          <w:sz w:val="20"/>
          <w:szCs w:val="20"/>
          <w:u w:val="single"/>
        </w:rPr>
        <w:t>Заказчик вправ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1. Требовать от Исполнителя предоставления информации по вопросам организации и обеспечения надлежащего исполнения услуг, предусмотренных разделом 1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2. Обращаться к работникам Исполнителя  по вопросам, касающимся процесса обучения в образовательной организации.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3. Получать полную и достоверную информацию об оценке знаний, умений и навыков Обучающихся, а также о критериях этой оценк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4. Пользоваться имуществом Исполнителя, необходимым для осуществления образовательного процесса, во время занятий, предусмотренных расписани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5.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ДОГОВОРА И ПОРЯДОК РАСЧЕТОВ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1. Цена Договора определена в соответствии с утвержденной Исполнителем стоимостью обучения, и составляет</w:t>
      </w:r>
      <w:r>
        <w:rPr>
          <w:b/>
          <w:sz w:val="20"/>
          <w:szCs w:val="20"/>
        </w:rPr>
        <w:t xml:space="preserve"> 204 000 (двести четыре тысячи) рублей  00 копеек.</w:t>
      </w:r>
      <w:r>
        <w:rPr>
          <w:sz w:val="20"/>
          <w:szCs w:val="20"/>
        </w:rPr>
        <w:t xml:space="preserve"> Обучение  НДС  не облагается в соответствии со ст.149 п/п 14 п.2 НК РФ. Счет-фактура не предоставляется  согласно пп. 1 п. 3 ст. 169 НК РФ, п. 3 ст.3, ч.1 ст.6 ФЗ от  28.12.2013г. № 420-ФЗ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0"/>
          <w:szCs w:val="20"/>
        </w:rPr>
        <w:t>3.2. Заказчик осуществляет предварительную оплату в размере 100 % от суммы, указанной в п.  3.1  настоящего Договора, в течение 10 (десяти) банковских дней с даты подписания Договора и получения счета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3. Все платежи осуществляются в рублях РФ путем перечисления денежных средств на расчетный счет Исполнителя. Днем исполнения платежа считается день за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/>
      </w:pPr>
      <w:r>
        <w:rPr>
          <w:sz w:val="20"/>
          <w:szCs w:val="20"/>
        </w:rPr>
        <w:t>3.4. Стороны пришли к соглашению о том, что положения ст.317.1. ГК РФ к правоотношениям сторон по настоящему Договору не применяются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ПОРЯДОК СДАЧИ-ПРИЕМКИ ОКАЗАННЫХ УСЛУГ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 Оказанные услуги принимаются Заказчиком по акту сдачи-приёмки оказанных услуг  по форме, установленной Исполнителе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 В течение 3 (трёх) дней с момента получения акта сдачи-приёмки исполнения обязательств по Договору, подписанного Исполнителем, Заказчик обязан подписать со своей стороны акт сдачи-приёмки исполнения обязательств по Договору  и возвратить один экземпляр акта Исполнителю. В случае получения мотивированного отказа Заказчика от подписания акта сдачи-приёмки исполнения обязательств по Договору, Исполнитель обязан рассмотреть мотивированный отказ и устранить замечания в срок, указанный в мотивированном отказе, а если срок не указан, то в течении 3 (трёх) дней с момента его получения.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ОЕ ПОЛОЖЕНИ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5.1. Договор вступает в силу с момента подписания его сторонами и действует до того момента, когда обе стороны полностью выполнят взятые на себя  в соответствии с договором обязательства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2. В случае необходимости изменения настоящего договора, одна из сторон извещает другую не позднее, чем за 10 дней до начала занятий. Изменение договора может быть произведено только по соглашению сторо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3. Вопросы, не урегулированные настоящим Договором, решаю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Любая Сторона обязана в 10 (Десяти) дневный срок уведомлять другую Сторону об изменении своего наименования, адреса и реквизитов, а также реорганизации, начале процедуры банкротства или ликвидации в соответствии с нормами ГК РФ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.5. Ни одна из Сторон не вправе передавать третьим лицам права и обязанности по настоящему Договору без письменного согласия друг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264"/>
        <w:ind w:firstLine="567"/>
        <w:jc w:val="both"/>
        <w:rPr/>
      </w:pPr>
      <w:r>
        <w:rPr>
          <w:sz w:val="20"/>
          <w:szCs w:val="20"/>
        </w:rPr>
        <w:t>5.6.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outlineLvl w:val="0"/>
        <w:rPr/>
      </w:pPr>
      <w:r>
        <w:rPr>
          <w:b/>
          <w:spacing w:val="-1"/>
          <w:sz w:val="20"/>
          <w:szCs w:val="20"/>
        </w:rPr>
        <w:tab/>
        <w:tab/>
        <w:tab/>
        <w:tab/>
      </w:r>
      <w:r>
        <w:rPr/>
        <w:t>ЮРИДИЧЕСКИЕ АДРЕСА, БАНКОВСКИЕ РЕКВИЗИТЫ СТОРОН</w:t>
      </w:r>
    </w:p>
    <w:tbl>
      <w:tblPr>
        <w:tblW w:w="1045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4862"/>
      </w:tblGrid>
      <w:tr>
        <w:trPr>
          <w:trHeight w:val="529" w:hRule="atLeast"/>
        </w:trPr>
        <w:tc>
          <w:tcPr>
            <w:tcW w:w="55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0"/>
                <w:szCs w:val="20"/>
              </w:rPr>
              <w:t>Исполнитель: ЧОУ ДПО «СУЦ «Электронстрой»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 ЗАО «СПГЭС»</w:t>
            </w:r>
          </w:p>
        </w:tc>
      </w:tr>
      <w:tr>
        <w:trPr>
          <w:trHeight w:val="155" w:hRule="atLeast"/>
        </w:trPr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6453012326 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ПП 645201001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 КПП 644750001</w:t>
            </w:r>
          </w:p>
        </w:tc>
      </w:tr>
      <w:tr>
        <w:trPr>
          <w:trHeight w:val="372" w:hRule="atLeast"/>
        </w:trPr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0"/>
                <w:szCs w:val="20"/>
              </w:rPr>
              <w:t>Р/с 407038106561101105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олжский Банк ПАО Сбербанк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 ПАО Сбербанк </w:t>
            </w:r>
          </w:p>
        </w:tc>
      </w:tr>
      <w:tr>
        <w:trPr>
          <w:trHeight w:val="195" w:hRule="atLeast"/>
        </w:trPr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</w:tc>
      </w:tr>
      <w:tr>
        <w:trPr/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</w:tc>
        <w:tc>
          <w:tcPr>
            <w:tcW w:w="486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</w:tc>
      </w:tr>
      <w:tr>
        <w:trPr/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5, г. Саратов, ул. Большая  Горная, д.231/241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</w:tc>
      </w:tr>
      <w:tr>
        <w:trPr/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 (8452)  78-33-71; 78-36-3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(8452)  78-33-71; 78-36-39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452) 24-76-20</w:t>
            </w:r>
          </w:p>
        </w:tc>
      </w:tr>
      <w:tr>
        <w:trPr/>
        <w:tc>
          <w:tcPr>
            <w:tcW w:w="55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____________________Ю.А. Гринько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vertAlign w:val="superscript"/>
              </w:rPr>
              <w:t>М.П.</w:t>
            </w:r>
          </w:p>
        </w:tc>
        <w:tc>
          <w:tcPr>
            <w:tcW w:w="4862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b/>
                <w:sz w:val="22"/>
                <w:szCs w:val="22"/>
              </w:rPr>
              <w:t>__________________Е.Н. Стрелин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vertAlign w:val="superscript"/>
              </w:rPr>
              <w:t>М.П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Приложение № 1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к договору №__________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от «_____»________2018 г.</w:t>
      </w:r>
    </w:p>
    <w:p>
      <w:pPr>
        <w:pStyle w:val="Normal"/>
        <w:ind w:left="851" w:hanging="11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113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11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аботников ЗАО «СПГЭС», подлежащих обучению</w:t>
      </w:r>
    </w:p>
    <w:p>
      <w:pPr>
        <w:pStyle w:val="Normal"/>
        <w:ind w:left="851" w:hanging="11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11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специальности «Стропальщики» </w:t>
        <w:tab/>
        <w:t xml:space="preserve">- первичное обуче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1417"/>
        <w:gridCol w:w="1276"/>
        <w:gridCol w:w="2126"/>
      </w:tblGrid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Леонид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6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7.10.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ин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.02.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аси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26.04.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 Руслан Расулж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4.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ван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.07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7.10.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03.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Кирил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12.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пециальности «Стропальщики» - повышение квалификаци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1417"/>
        <w:gridCol w:w="1276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iCs/>
                <w:sz w:val="20"/>
                <w:szCs w:val="20"/>
              </w:rPr>
              <w:t>№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бин Алекс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лов Эдуард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 Михаил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Владими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ров Владимир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о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Серг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Ром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нато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нько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яренко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 Вячесла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юк Серг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синов Денис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 Расулжон Абдул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юк Олег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чкин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емцев Василий Владим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ский Серге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 Леонид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 Алексе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лекс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Дмит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Борис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Александ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й Центр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Андр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оборудования 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А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е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ремонту оборудования 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А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сов Владими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По специальности «Рабочие люльки» - первичное обуче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1417"/>
        <w:gridCol w:w="1276"/>
        <w:gridCol w:w="2126"/>
      </w:tblGrid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Леонид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6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10.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ин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6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.02.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аси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.04.1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 Руслан Расулж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4.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ван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.07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.10.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нко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03.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Кирил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12.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чев Владими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2.1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.11.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Роман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10.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ладими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.03.1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ха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.01.1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сов Владими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1.1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рофессиональное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пециальности «Рабочие люльки» - повышение квалификации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1417"/>
        <w:gridCol w:w="1276"/>
        <w:gridCol w:w="2126"/>
      </w:tblGrid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азде-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разовани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.01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3.1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ров Михаил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4.1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ров Владимир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12.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ов 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10.1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Серг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.08.1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 Алекс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уч.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06.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1.1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нько Андр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ч. С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.02.1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.09.1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 Вячеслав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.03.1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ин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05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синов Денис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06.19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.08.19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юев Яков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5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чкин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11.1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уч.Ц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.06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Артем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6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 Леонид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12.1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 Алексе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2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полное 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лекс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02.1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юхин Дмитри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4.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Борис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.05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мено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ч. Ю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8.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кий Анто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12.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9.1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лекс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.03.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Анатол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07.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зин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.12.19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ьянов Михаил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03.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.11.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 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.08.19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ов Павел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04.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Кирилл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.10.19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 Юри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.01.1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Евген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.01.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жин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.08.19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-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 Вячеслав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9.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лександ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.101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усбеков Пирмахамб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дибе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11.1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пол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Игорь 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.08.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Викто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.04.1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о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.03.1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гурин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.02.19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Владимир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.01.1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ое профессионально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 Геннад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ОВ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.02.1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общее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 Максим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систем видео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 и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.03.1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шее</w:t>
            </w:r>
          </w:p>
        </w:tc>
      </w:tr>
    </w:tbl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Исполнитель: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bCs/>
          <w:sz w:val="22"/>
          <w:szCs w:val="22"/>
        </w:rPr>
        <w:t>Заказчик: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ЧОУ ДПО «СУЦ «Электронстрой»</w:t>
      </w:r>
      <w:r>
        <w:rPr>
          <w:b/>
          <w:bCs/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ЗАО «СПГЭС»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Директор</w:t>
        <w:tab/>
        <w:tab/>
        <w:tab/>
        <w:tab/>
        <w:tab/>
        <w:tab/>
        <w:tab/>
        <w:t>Первый заместитель генерального</w:t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директо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/Ю.А.  Гринько/</w:t>
        <w:tab/>
        <w:tab/>
        <w:tab/>
        <w:t>____________________/Е.Н. Стрелин/</w:t>
      </w:r>
    </w:p>
    <w:p>
      <w:pPr>
        <w:pStyle w:val="Normal"/>
        <w:rPr/>
      </w:pPr>
      <w:r>
        <w:rPr>
          <w:vertAlign w:val="superscript"/>
        </w:rPr>
        <w:t>М.П.</w:t>
        <w:tab/>
        <w:tab/>
        <w:tab/>
        <w:tab/>
        <w:tab/>
        <w:tab/>
        <w:tab/>
        <w:tab/>
      </w:r>
      <w:r>
        <w:rPr/>
        <w:t>М.П.</w:t>
      </w:r>
    </w:p>
    <w:tbl>
      <w:tblPr>
        <w:tblW w:w="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</w:tblGrid>
      <w:tr>
        <w:trPr/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142" w:top="2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5"/>
        </w:tabs>
        <w:ind w:left="38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2:00Z</dcterms:created>
  <dc:creator>Римма</dc:creator>
  <dc:description/>
  <cp:keywords/>
  <dc:language>en-US</dc:language>
  <cp:lastModifiedBy>Торопкина Юлиана Игоревна</cp:lastModifiedBy>
  <cp:lastPrinted>2018-02-21T13:59:00Z</cp:lastPrinted>
  <dcterms:modified xsi:type="dcterms:W3CDTF">2018-03-01T06:45:00Z</dcterms:modified>
  <cp:revision>9</cp:revision>
  <dc:subject/>
  <dc:title>ДОГОВОР № 8</dc:title>
</cp:coreProperties>
</file>