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01» марта 2018 года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7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004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газа по адресу: г. Саратов, пр. Энтузиастов, 64а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ной объем поставки газа по месяцам года (месячный договорной объем поставки газа) в 2018-2022 гг. (тыс.м³) приведен в п. 2.2. Договора и Протоколе разногласий к договору поставки газ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Местом поставки газа является нежилое помещение по адресу: г. Саратов, пр-кт Энтузиастов, д. 64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Местом приема-передачи газа от Поставщика к Покупателю является граница раздела газораспределительных систем газораспределительной организации (ГРО) и газопроводов Покупател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Поставка и транспортировка газа Покупателю осуществляется при отсутствии задолженности за газ, снабженско-сбытовые услуги, услуги по его транспортировке, в т.ч. и в транзитном потоке, прочие услуги, оказываемые Поставщиком в рамках договора, в т.ч. на возмездной основе.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Режим и порядок поставки газа определен в Разделе 3 Договора.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Период оказания услуг по поставке газа: с 01.01.2018 г. по 31.12.2022 г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По договору месяцем поставки газа, периодом поставки газа, отчетным и платежным периодами является календарный месяц. Сутками поставки газа является период времени с 10-00 по московскому времени текущих суток до 10-00 по московскому времени следующих суток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5" w:hanging="0"/>
              <w:jc w:val="both"/>
              <w:textAlignment w:val="auto"/>
              <w:rPr/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Оптовая цена газа составляет: с 01.07.2017 г. – 4 748,00 за 1000 куб. м.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/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Порядок расчета цены договора указан в Разделе 5 Договора, а также в Протоколе разногласий по договору поставки газа.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Ориентировочная цена договора за период его действия составляет 1 039 812 (один миллион тридцать девять тысяч восемьсот двенадцать) рублей 00 копеек, без учета НДС 18%, без учета прогнозного роста оптовой цены на газ и не является твердой ценой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  <w:t>Порядок оплаты услуг указан в Разделе 5 Договора,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Расчеты в форме предварительной оплаты, аванса, отсрочки платежа в рамках Договора не являе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23.10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се работы Исполнитель должен выполнять в соответствии с действующим законодательством, нормативными документами Российской Федерации, в том числе в соответствии с ФЗ от 31.03.1999 г. № 69-ФЗ «О газоснабжении в Российской Федерации», Правилами поставки газа в Российской Федерации, утв. Постановлением РФ от 05.02.1998 № 162, Правилами учета газа, утв. Приказом Министерства энергетики РФ от 30.12.2013 г. № 961, Постановлением Правительства РФ от 29.12.2000 г.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равилам ограничения подачи (поставки) и отбора газа, утв. Постановлением РФ от 25.11.2016 г. № 1245 и иными нормативными актами в сфере газоснабжения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4.2.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вступает в силу с 01.01.2018 г. и действует по 31.12.2022 г., а по расчетам – до полного исполнения Сторонами своих обязательств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58:00Z</dcterms:created>
  <dc:creator>SPGS</dc:creator>
  <dc:description/>
  <cp:keywords/>
  <dc:language>en-US</dc:language>
  <cp:lastModifiedBy>Торопкина Юлиана Игоревна</cp:lastModifiedBy>
  <cp:lastPrinted>2018-02-28T19:52:00Z</cp:lastPrinted>
  <dcterms:modified xsi:type="dcterms:W3CDTF">2018-03-01T11:40:00Z</dcterms:modified>
  <cp:revision>42</cp:revision>
  <dc:subject/>
  <dc:title/>
</cp:coreProperties>
</file>