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670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67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151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8"/>
          <w:tab w:val="left" w:pos="6160" w:leader="none"/>
          <w:tab w:val="left" w:pos="7040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  <w:shd w:fill="FFFFFF" w:val="clear"/>
        </w:rPr>
        <w:t>«02» марта 2018 года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8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20388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ыполнение работ по ремонту мотовездеходов и снегоход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ЗАКАЗЧИК поручает, а ИСПОЛНИТЕЛЬ принимает на себя обязательства по предоставлению услуг по ремонту мотовездеходов марки Polaris и снегоходов марки YAMAHA, указанных в Перечне автотранспортных средств (Приложении № 2) к договору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ИСПОЛНИТЕЛЬ производит работы по ремонту мототранспортных средств по адресу: г. Саратов, 3-й Карьерный проезд д. 7. Доставка мототранспортных средств в ремонт и из ремонта осуществляется транспортом ЗАКАЗЧИКА и за его счет. </w:t>
            </w:r>
          </w:p>
          <w:p>
            <w:pPr>
              <w:pStyle w:val="Normal"/>
              <w:widowControl/>
              <w:ind w:firstLine="72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Работы по ДОГОВОРУ производятся ИСПОЛНИТЕЛЕМ на основании ЗАЯВКИ ЗАКАЗЧИКА, составленной представителем ЗАКАЗЧИКА.</w:t>
            </w:r>
          </w:p>
          <w:p>
            <w:pPr>
              <w:pStyle w:val="Normal"/>
              <w:widowControl/>
              <w:ind w:firstLine="72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Работы по ремонту ИСПОЛНИТЕЛЬ проводит в сроки, согласованные с представителем ЗАКАЗЧИКА, в соответствии с п.п. 2.3. и 3.3 Договора)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бщая сумма Договора равна совокупной стоимости работ и не должна превышать 450 000 (четыреста пятьдесят тысяч) рублей, НДС не облагается. В случае превышения указанной суммы платежи по договору не производятся, работы не выполняются.</w:t>
            </w:r>
          </w:p>
          <w:p>
            <w:pPr>
              <w:pStyle w:val="Normal"/>
              <w:widowControl/>
              <w:ind w:firstLine="72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Заказчик вправе в период действия Договора не выбрать в полном объеме указанную сумму. Не заказанные работы не оплачиваются.</w:t>
            </w:r>
          </w:p>
          <w:p>
            <w:pPr>
              <w:pStyle w:val="Normal"/>
              <w:widowControl/>
              <w:ind w:firstLine="720"/>
              <w:jc w:val="both"/>
              <w:textAlignment w:val="auto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лата услуг ИСПОЛНИТЕЛЮ по ремонту производится ЗАКАЗЧИКОМ согласно счета, выставленного на основании двустороннего АКТА ПРИЕМА-СДАЧИ ВЫПОЛНЕННЫХ РАБОТ в течение 5-ти (пяти) банковских дней с момента выставления счета за выполненные работы. Цена, указанная в счете, является твердой и не подлежит изменению на период оплаты.</w:t>
            </w:r>
          </w:p>
          <w:p>
            <w:pPr>
              <w:pStyle w:val="Normal"/>
              <w:widowControl/>
              <w:ind w:firstLine="72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ой осуществления платежа считается дата зачисления денежных средств на расчетный счет Исполнителя.</w:t>
            </w:r>
          </w:p>
          <w:p>
            <w:pPr>
              <w:pStyle w:val="P5"/>
              <w:ind w:firstLine="743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szCs w:val="24"/>
              </w:rPr>
              <w:t>Расчеты в форме предварительной оплаты, аванса, отсрочки платежа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20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20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се работы Исполнитель должен выполнять в соответствии с действующим законодательством, нормативными документами Российской Федерации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В целях защиты жизни и здоровья человека, имущества, охраны окружающей среды и предупреждения действий, вводящих в заблуждение потребителей, оказываемые услуги должны соответствовать требованиям, установленным Техническим регламентом Таможенного союза ТР ТС 018/2011 «О безопасности колесных транспортных средств» в отношении компонентов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транспортных средств, оказывающих влияние на безопасность транспортных средств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Документами, удостоверяющими соответствие требованиям ТР ТС 018/2011 при выпуске в обращение, являются: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для компонентов транспортных средств - </w:t>
            </w:r>
            <w:hyperlink r:id="rId4">
              <w:r>
                <w:rPr>
                  <w:rStyle w:val="InternetLink1"/>
                  <w:rFonts w:eastAsia="Times New Roman" w:cs="Times New Roman" w:ascii="Times New Roman" w:hAnsi="Times New Roman"/>
                  <w:bCs/>
                  <w:color w:val="000000"/>
                  <w:kern w:val="0"/>
                  <w:sz w:val="24"/>
                  <w:szCs w:val="24"/>
                  <w:lang w:eastAsia="en-US"/>
                </w:rPr>
                <w:t>декларация</w:t>
              </w:r>
            </w:hyperlink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о соответствии или </w:t>
            </w:r>
            <w:hyperlink r:id="rId5">
              <w:r>
                <w:rPr>
                  <w:rStyle w:val="InternetLink1"/>
                  <w:rFonts w:eastAsia="Times New Roman" w:cs="Times New Roman" w:ascii="Times New Roman" w:hAnsi="Times New Roman"/>
                  <w:bCs/>
                  <w:color w:val="000000"/>
                  <w:kern w:val="0"/>
                  <w:sz w:val="24"/>
                  <w:szCs w:val="24"/>
                  <w:lang w:eastAsia="en-US"/>
                </w:rPr>
                <w:t>сертификат</w:t>
              </w:r>
            </w:hyperlink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 xml:space="preserve"> соответствия.</w:t>
            </w:r>
          </w:p>
          <w:p>
            <w:pPr>
              <w:pStyle w:val="Style22"/>
              <w:tabs>
                <w:tab w:val="clear" w:pos="708"/>
                <w:tab w:val="left" w:pos="1080" w:leader="none"/>
              </w:tabs>
              <w:spacing w:before="0" w:after="6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оненты, выпускаемые в обращение как сменные (запасные) части для находящихся в эксплуатации транспортных средств,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несет ответственность за любые потери и/или повреждения Товара, связанные с неправильной упаковкой. Упаковка должна соответствовать требованиям к упаковке данного вида Товара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Работы выполняются в соответствии с нормами и правилами, установленными заводом-производителем автомобиля, действующим законодательством Российской Федерации и условиями договора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firstLine="601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 закупки должен соответствовать требованиям, устанавливаемым в соответствии с законодательством Российской Федерации к лицам, осуществляющим выполнение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firstLine="459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лжен иметь соответствующие разрешающие документы на осуществление видов деятельности, связанные с выполнением договора, право на заключение которого является предметом настоящей закупки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9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и действует до 31 декабря 2018 года или до выполнения ИСПОЛНИТЕЛЕМ всех своих обязательств по Заказ-нарядам ЗАКАЗЧИКА на сумму 450 000 (четыреста пятьдесят тысяч) рублей, НДС не облагается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  <w:highlight w:val="yellow"/>
        </w:rPr>
      </w:pPr>
      <w:r>
        <w:rPr>
          <w:rFonts w:cs="Times New Roman CYR" w:ascii="Times New Roman CYR" w:hAnsi="Times New Roman CYR"/>
          <w:i/>
          <w:sz w:val="10"/>
          <w:szCs w:val="10"/>
          <w:highlight w:val="yellow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7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InternetLink1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2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hyperlink" Target="garantf1://70190908.2000" TargetMode="External"/><Relationship Id="rId5" Type="http://schemas.openxmlformats.org/officeDocument/2006/relationships/hyperlink" Target="garantf1://70190908.1000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03-18T13:32:00Z</cp:lastPrinted>
  <dcterms:modified xsi:type="dcterms:W3CDTF">2018-03-02T07:29:00Z</dcterms:modified>
  <cp:revision>106</cp:revision>
  <dc:subject/>
  <dc:title/>
</cp:coreProperties>
</file>