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№ 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на ремонт мотовездеходов и снегоходо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-284" w:firstLine="284"/>
        <w:jc w:val="both"/>
        <w:rPr/>
      </w:pPr>
      <w:r>
        <w:rPr/>
        <w:t xml:space="preserve">г. Саратов 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«   »              2018 года</w:t>
      </w:r>
      <w:r>
        <w:rPr>
          <w:b/>
        </w:rPr>
        <w:t xml:space="preserve"> 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Закрытое акционерное о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>, в лице первого заместителя генерального директора Стрелина Е.Н.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Общество с ограниченной ответственностью «Велм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директора Пахомова Д.М, действующей на основании </w:t>
      </w:r>
      <w:r>
        <w:rPr>
          <w:bCs/>
          <w:sz w:val="22"/>
          <w:szCs w:val="22"/>
        </w:rPr>
        <w:t>Устава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 xml:space="preserve">ЗАКАЗЧИК поручает, а ИСПОЛНИТЕЛЬ принимает на себя обязательства по предоставлению услуг по ремонту мотовездеходов марки </w:t>
      </w:r>
      <w:r>
        <w:rPr>
          <w:sz w:val="22"/>
          <w:szCs w:val="22"/>
          <w:lang w:val="en-US"/>
        </w:rPr>
        <w:t>Polaris</w:t>
      </w:r>
      <w:r>
        <w:rPr>
          <w:sz w:val="22"/>
          <w:szCs w:val="22"/>
        </w:rPr>
        <w:t xml:space="preserve"> и снегоходов марки </w:t>
      </w:r>
      <w:r>
        <w:rPr>
          <w:sz w:val="22"/>
          <w:szCs w:val="22"/>
          <w:lang w:val="en-US"/>
        </w:rPr>
        <w:t>YAMAHA</w:t>
      </w:r>
      <w:r>
        <w:rPr>
          <w:sz w:val="22"/>
          <w:szCs w:val="22"/>
        </w:rPr>
        <w:t>, указанных в Перечне автотранспортных средств (Приложении № 2) к настоящему договору (далее «Мототранспортных средств») и принадлежащих ЗАКАЗЧИКУ, которые определяются в Заказ-наряде (Приложение № 1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>По соглашению Сторон сумма настоящего ДОГОВОРА ограничена и не может превышать 450 000 (четыреста пятьдесят тысяч) рублей, НДС не облагае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Мототранспортные средства, передаваемые ЗАКАЗЧИКОМ ИСПОЛНИТЕЛЮ на ремонт, подвергаются ИСПОЛНИТЕЛЕМ освидетельствованию: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Регистрируются модель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После заключения ДОГОВОРА и при предоставлении услуг по ремонту в период послегарантийного срока эксплуатации ИСПОЛНИТЕЛЕМ оформляются:</w:t>
      </w:r>
    </w:p>
    <w:p>
      <w:pPr>
        <w:pStyle w:val="Normal"/>
        <w:numPr>
          <w:ilvl w:val="0"/>
          <w:numId w:val="4"/>
        </w:numPr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АКТ ПРИЕМА-СДАЧИ ВЫПОЛНЕННЫХ РАБОТ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АКТ ПРИЕМА – СДАЧИ ВЫПОЛНЕННЫХ РАБОТ оформляется в 2-х экземплярах, один из которых передается ЗАКАЗЧИКУ, второй находится у ИСПОЛНИТЕЛЯ.</w:t>
      </w:r>
    </w:p>
    <w:p>
      <w:pPr>
        <w:pStyle w:val="21"/>
        <w:rPr/>
      </w:pPr>
      <w:r>
        <w:rPr>
          <w:sz w:val="22"/>
          <w:szCs w:val="22"/>
        </w:rPr>
        <w:t xml:space="preserve">Документы, подписанные уполномоченными представителями сторон, подтверждают надлежащее выполнение ИСПОЛНИТЕЛЕМ обязательств по ДОГОВОРУ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согласованные с представителем ЗАКАЗЧ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работ не превышает 10 (десять) рабочих дней с момента передачи ЗАКАЗЧИКОМ деталей двигател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аботы по ДОГОВОРУ производятся ИСПОЛНИТЕЛЕМ на основании ЗАЯВКИ ЗАКАЗЧИКА, составленной представителем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обеспечить прием мототранспортных средств ЗАКАЗЧИКА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обеспечить сохранность мототранспортных средств, принятой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обязан обеспечить работоспособность мототранспортных средств, принадлежащей ЗАКАЗЧИКУ, в срок, не превышающий 20 (двадцати) рабочих дней (п.2.3. настоящего ДОГОВОРА) с момента передачи ЗАКАЗЧИКОМ мо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мототранспортных средст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ИСПОЛНИТЕЛЬ производит работы по ремонту мототранспортных средств по адресу: г.Саратов,3-й Карьерный проезд д.7 Доставка мототранспортных средств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2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умма настоящего Договора равна совокупной стоимости работ и не должна превышать 450 000 (четыреста пятьдесят тысяч) рублей, НДС не облагается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ремонтных  работ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а, выставленного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мототранспортных средств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Каждая из сторон вправе расторгнуть ДОГОВОР до истечения срока его действия, уведомив другую сторону не менее чем за месяц до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7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уммы фактической оплаты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монту мототранспортных средств, распространяются гарантийные обязательства сроком 12 (двенадцать) месяцев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Гарантийные обязательства теряют при самовольном внесении Заказчиком каких-либо изменений без согласия ИСПОЛНИТЕЛЯ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1Настоящий Договор вступает в силу с момента его подписания и действует до 31 декабря 2018 года или до выполнения ИСПОЛНИТЕЛЕМ всех своих обязательств по Заказ-нарядам ЗАКАЗЧИКА на сумму 450 000 (четыреста пятьдесят тысяч) рублей, НДС не облагаетс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0017, г. Саратов, Белоглинская, 40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3601607, ИНН 6454006283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ПП 64475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 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Велма»</w:t>
            </w:r>
          </w:p>
          <w:p>
            <w:pPr>
              <w:pStyle w:val="Normal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410001 г. Саратов, 3-й Карьерный проезд,   д.7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1008250 КПП 645101001</w:t>
            </w:r>
          </w:p>
          <w:p>
            <w:pPr>
              <w:pStyle w:val="Normal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р/с 40702810356000006782</w:t>
            </w:r>
          </w:p>
          <w:p>
            <w:pPr>
              <w:pStyle w:val="Normal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636016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 115645102694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/ Пахомов Д.М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____________2018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 xml:space="preserve">Заказа-наряда на ремонт мототранспортных средств 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мотовездеходов и снегоход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___________2018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 </w:t>
      </w:r>
      <w:r>
        <w:rPr>
          <w:rFonts w:eastAsia="Lucida Sans Unicode"/>
          <w:b/>
          <w:kern w:val="2"/>
          <w:sz w:val="22"/>
          <w:szCs w:val="22"/>
        </w:rPr>
        <w:t>ООО «Велма»</w:t>
      </w:r>
      <w:r>
        <w:rPr>
          <w:rFonts w:eastAsia="Lucida Sans Unicode"/>
          <w:kern w:val="2"/>
          <w:sz w:val="22"/>
          <w:szCs w:val="22"/>
        </w:rPr>
        <w:t xml:space="preserve"> (Исполнитель) 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  <w:t>Во исполнение договора на ремонт мотовездеходов и снегоходов №___от «___»___________2018 г. прошу Вас осуществить следующий ремонт</w:t>
      </w:r>
      <w:r>
        <w:rPr/>
        <w:t>:</w:t>
      </w:r>
    </w:p>
    <w:tbl>
      <w:tblPr>
        <w:tblW w:w="1066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93"/>
        <w:gridCol w:w="1417"/>
        <w:gridCol w:w="1985"/>
        <w:gridCol w:w="1701"/>
        <w:gridCol w:w="226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тоимость работ и материал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 xml:space="preserve">должность                                                   подпись                     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П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заз-наряда</w:t>
      </w:r>
    </w:p>
    <w:p>
      <w:pPr>
        <w:pStyle w:val="Normal"/>
        <w:widowControl w:val="false"/>
        <w:shd w:fill="FFFFFF" w:val="clear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ОО «Велма»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 :             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Форму заказ-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ООО «Велма»                                                                                      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Директор                                                                                               Первый заместитель генерального директора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________________/ Д.М Пахомов/                                                      ___________________ / Е.Н. Стрелин/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____________2018 года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ототранспортных средст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42"/>
        <w:gridCol w:w="535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мотовездеходов и снегоход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й  номерной зна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aris Ranger RZR 800 EF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6862 </w:t>
            </w:r>
            <w:r>
              <w:rPr>
                <w:sz w:val="22"/>
                <w:szCs w:val="22"/>
              </w:rPr>
              <w:t>С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is Ranger RZR 4 800 EF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 С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3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aris Sportsman X2 550 EF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64 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is Sportsman X2 550 EFI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63 CH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02" w:hanging="0"/>
              <w:jc w:val="center"/>
              <w:rPr/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 VK 540 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4 C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ЗАКАЗЧИК»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0017, г. Саратов, Белоглинская, 40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3601607, ИНН 6454006283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ПП 64475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___________________ / Стрелин Е.Н.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textAlignment w:val="baselin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Велма»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001 г.Саратов,3-й Карьерный проезд д.7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 6451008250 КПП 645101001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/с 40702810356000006782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К 04636016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ГРН 1156451026940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/ Пахомов Д.М./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992" w:right="425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character" w:styleId="6">
    <w:name w:val="Заголовок 6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55:00Z</dcterms:created>
  <dc:creator>Макаров</dc:creator>
  <dc:description/>
  <cp:keywords/>
  <dc:language>en-US</dc:language>
  <cp:lastModifiedBy>Торопкина Юлиана Игоревна</cp:lastModifiedBy>
  <cp:lastPrinted>2018-02-16T14:51:00Z</cp:lastPrinted>
  <dcterms:modified xsi:type="dcterms:W3CDTF">2018-03-02T06:50:00Z</dcterms:modified>
  <cp:revision>3</cp:revision>
  <dc:subject>СТО</dc:subject>
  <dc:title>ДОГОВОР на ремонт а/т</dc:title>
</cp:coreProperties>
</file>