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Е.Н. Стрел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02» марта 2018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9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20390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поставку автомобильных аккумуляторов 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left" w:pos="1044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и объем поставляемого Товара указан в Приложении № 3 к Договору.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Перечень автомобильных аккумуляторов:</w:t>
            </w:r>
          </w:p>
          <w:tbl>
            <w:tblPr>
              <w:tblW w:w="5525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989"/>
              <w:gridCol w:w="4536"/>
            </w:tblGrid>
            <w:tr>
              <w:trPr/>
              <w:tc>
                <w:tcPr>
                  <w:tcW w:w="98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3ст-215</w:t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2</w:t>
                  </w:r>
                </w:p>
              </w:tc>
              <w:tc>
                <w:tcPr>
                  <w:tcW w:w="453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6ст-140</w:t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3</w:t>
                  </w:r>
                </w:p>
              </w:tc>
              <w:tc>
                <w:tcPr>
                  <w:tcW w:w="453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6ст-195</w:t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4</w:t>
                  </w:r>
                </w:p>
              </w:tc>
              <w:tc>
                <w:tcPr>
                  <w:tcW w:w="453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6ст-55</w:t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5</w:t>
                  </w:r>
                </w:p>
              </w:tc>
              <w:tc>
                <w:tcPr>
                  <w:tcW w:w="453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6ст-60</w:t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6</w:t>
                  </w:r>
                </w:p>
              </w:tc>
              <w:tc>
                <w:tcPr>
                  <w:tcW w:w="453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6ст-75</w:t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7</w:t>
                  </w:r>
                </w:p>
              </w:tc>
              <w:tc>
                <w:tcPr>
                  <w:tcW w:w="453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6ст-90</w:t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8</w:t>
                  </w:r>
                </w:p>
              </w:tc>
              <w:tc>
                <w:tcPr>
                  <w:tcW w:w="453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6ст-95</w:t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9</w:t>
                  </w:r>
                </w:p>
              </w:tc>
              <w:tc>
                <w:tcPr>
                  <w:tcW w:w="4536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6ст-135</w:t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1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6ст-190</w:t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11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Ст 1216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left" w:pos="1044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В целях защиты жизни и здоровья человека, имущества, охраны окружающей среды и предупреждения действий, вводящих в заблуждение потребителей, Товар должен соответствовать требованиям, установленным Техническим регламентом Таможенного союза ТР ТС 018/2011 «О безопасности колесных транспортных средств» в отношении компонентов</w:t>
            </w:r>
            <w:r>
              <w:rPr>
                <w:rFonts w:eastAsia="Times New Roman" w:cs="Arial" w:ascii="Arial" w:hAnsi="Arial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транспортных средств, оказывающих влияние на безопасность транспортных средст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ан передать Товар Заказчику свободным от прав третьих лиц, не находящимся в залоге, под арестом и свободным от любых других обременений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осуществляется партиями, формируемыми по отдельным Заявкам, направляемым Заказчиком посредством факсимильной связи Поставщику или лично в течение срока действия Договора.</w:t>
            </w:r>
          </w:p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-х (пяти) рабочих дней со дня направления Заявки Поставщик обязан составить и согласовать с Заказчиком Спецификацию на партию Товара, отражающую ассортимент, количество, срок поставки, стоимость и другие условия.</w:t>
            </w:r>
          </w:p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производится на условиях, согласованных в соответствующей Спецификации (п. 1. Договора), путем передачи Поставщиком Товара на складе Поставщик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поставки Товара определяется Поставщиком исходя из наличия Товара на складах. Срок поставки указываются Поставщиком в согласованных Спецификациях (Приложение № 2 к договору). Допускается досрочная поставка Товара по согласованию с Заказчико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60"/>
              <w:jc w:val="both"/>
              <w:rPr>
                <w:strike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партия Товара сопровождается документами, подтверждающими его количество, ассортимент и стоимость (по формам, установленным унифицированными альбомами первичной учетной документации)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Общая стоимость Товара за период действия Договора не должна превышать 450 000 (четыреста пятьдесят тысяч) рублей в том числе НДС 18%, в случае превышения указанной суммы Товар по Договору не поставляется и платежи не производя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обязан оплатить Товар в течение 10 (десяти) рабочих дней после даты выставления счета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приступает к процедуре поставки Товара только после оплаты Заказчиком полной стоимости (100 процентов) партии Товара.</w:t>
            </w:r>
          </w:p>
          <w:p>
            <w:pPr>
              <w:pStyle w:val="Normal"/>
              <w:widowControl/>
              <w:spacing w:before="0" w:after="12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Расчеты в форме предварительной оплаты, аванса, отсрочки платежа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.20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2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и действует до выполнения Поставщиком своих обязательств по Заявкам Заказчика на сумму 450 000 (четыреста пятьдесят тысяч) рублей т. ч. НДС 18%, но не позднее «28» февраля 2019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59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b/>
      <w:sz w:val="28"/>
      <w:szCs w:val="28"/>
    </w:rPr>
  </w:style>
  <w:style w:type="character" w:styleId="WW8Num9z2">
    <w:name w:val="WW8Num9z2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7-02-22T13:39:00Z</cp:lastPrinted>
  <dcterms:modified xsi:type="dcterms:W3CDTF">2018-03-02T07:32:00Z</dcterms:modified>
  <cp:revision>166</cp:revision>
  <dc:subject/>
  <dc:title/>
</cp:coreProperties>
</file>