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мар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2090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4-00/6 ВЛИ-0,4кВ ТП-616 до границы земельного участка по адресу: г. Саратов, Волжский район, между ул. Шумейская и ул. Новоржев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5.03.2018 года по 01.06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ие реконструкции ВЛ-0,4кВ ТП-616 от опоры №4-00/6 до опоры №4-04/1 протяженностью ориентировочно 1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ВЛИ-0,4кВ от опоры №4-04/1 ВЛИ-0,4кВ ТП-616 до границы земельного участка по адресу: г. Саратов, Волжский район, между ул. Шумейская и ул. Новоржевская, протяженностью ориентировочно 1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39 861 (Сто тридцать девять тысяч восемьсот шестьдесят один) рубль 4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3-05T07:12:00Z</dcterms:modified>
  <cp:revision>195</cp:revision>
  <dc:subject/>
  <dc:title/>
</cp:coreProperties>
</file>