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375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4.06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39 861 (Сто тридцать девять тысяч восемьсот шестьдесят один) рубль 42 коп., в том числе НДС 18 % - 21 334 (Двадцать одна тысяча триста тридцать четыре) рубля  79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1 9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девятьсот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43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40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четырест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4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3-01T09:30:00Z</cp:lastPrinted>
  <dcterms:modified xsi:type="dcterms:W3CDTF">2018-03-05T05:45:00Z</dcterms:modified>
  <cp:revision>169</cp:revision>
  <dc:subject/>
  <dc:title>Договор купли-продажи оборудования</dc:title>
</cp:coreProperties>
</file>