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 от __________ 2018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5375-17-ип от 14.06.2017 года. ТУ №4280 от 14.06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4-00/6 ВЛИ-0,4кВ ТП-616 до границы земельного участка по адресу: г. Саратов, Волжский район, между ул. Шумейская и ул. Новоржевск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ие реконструкции ВЛ-0,4кВ ТП-616 от опоры №4-00/6 до опоры №4-04/1 протяженностью ориентировочно 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ВЛИ-0,4кВ от опоры №4-04/1 ВЛИ-0,4кВ ТП-616 до границы земельного участка по адресу: г. Саратов, Волжский район, между ул. Шумейская и ул. Новоржевская, протяженностью ориентировочно 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5.03.2018 года по 01.06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Волжский район, между ул. Шумейская и ул. Новоржевска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2-27T14:03:00Z</cp:lastPrinted>
  <dcterms:modified xsi:type="dcterms:W3CDTF">2018-03-05T05:44:00Z</dcterms:modified>
  <cp:revision>115</cp:revision>
  <dc:subject/>
  <dc:title>Приложение № 1</dc:title>
</cp:coreProperties>
</file>