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05» марта 2018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1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318062092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техническому обслуживанию специализированной техник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Исполнитель обязуется выполнить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ar-SA"/>
              </w:rPr>
              <w:t xml:space="preserve">техническое обслуживание специализированной техники, исходя из Перечня (Приложение № 2 к Договору)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уется выполнить по заявке Заказчика (Приложение № 1 к Договору) работу, указанную в п.1.2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выполняет работу на своем оборудовании, своими силами и средствами.</w:t>
            </w:r>
          </w:p>
          <w:p>
            <w:pPr>
              <w:pStyle w:val="Normal"/>
              <w:widowControl/>
              <w:tabs>
                <w:tab w:val="clear" w:pos="708"/>
                <w:tab w:val="left" w:pos="102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рок исполнения работ по техническому обслуживанию специализированной техники осуществляется в течение 10 (десяти) календарных дней c момента согласования заявки Заказч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бщая стоимость работ за период действия договора не должна превышать 450 000 (четыреста пятьдесят тысяч) рублей 00 копеек, в случае превышения указанной суммы работы по договору не выполняются и платежи не производятся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тоимость запасных частей включается в общую стоимость представленных услуг по ремонту и техническому обслуживанию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тоимость работ является твердой, фиксированной, включает компенсацию издержек Исполнителя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рганизация применяет упрощенную систему налогообложения (ст.346.12 и 346.13 НК РФ), плательщиком НДС не явля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textAlignment w:val="auto"/>
              <w:rPr>
                <w:rFonts w:ascii="Times New Roman CYR" w:hAnsi="Times New Roman CYR" w:eastAsia="Times New Roman CYR" w:cs="Times New Roman CYR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ar-SA"/>
              </w:rPr>
              <w:t>Заказчик производит предварительную оплату в размере 50 (пятидесяти) процентов стоимости выполненных работ, указанной в пункте 1.1. Договора, путем перечисления денежных средств на расчётный счёт Исполнителя в течение 10 (десяти) банковских дней после даты выставления счет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 CYR" w:hAnsi="Times New Roman CYR" w:eastAsia="Times New Roman CYR" w:cs="Times New Roman CYR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ar-SA"/>
              </w:rPr>
              <w:t xml:space="preserve">Окончательный расчет производится в течение 10 (десяти) банковских дней после подписания акта выполненных работ. 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szCs w:val="24"/>
              </w:rPr>
              <w:t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се работы Исполнитель должен выполнять в соответствии с действующим законодательством, нормативными документами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оказываемые услуги должны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о соответствии или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22"/>
              <w:tabs>
                <w:tab w:val="clear" w:pos="708"/>
                <w:tab w:val="left" w:pos="1080" w:leader="none"/>
              </w:tabs>
              <w:spacing w:before="0" w:after="6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боты выполняются в соответствии с нормами и правилами, установленными заводом-производителем автомобиля, действующим законодательством Российской Федерации и условиями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firstLine="601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firstLine="459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вступает в силу с момента его подписания сторонами и действует до выполнения Исполнителем своих обязательств по Заявкам Заказчика на сумму 450 000 (четыреста пятьдесят тысяч) рублей 00 копеек, но не позднее «31» января 2019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garantf1://70190908.2000" TargetMode="External"/><Relationship Id="rId5" Type="http://schemas.openxmlformats.org/officeDocument/2006/relationships/hyperlink" Target="garantf1://70190908.10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8-03-05T07:33:00Z</dcterms:modified>
  <cp:revision>112</cp:revision>
  <dc:subject/>
  <dc:title/>
</cp:coreProperties>
</file>