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213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агрегатов, узлов и деталей к специализированной техни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>
                <w:rFonts w:eastAsia="Arial Unicode MS"/>
                <w:lang w:eastAsia="zh-CN" w:bidi="en-US"/>
              </w:rPr>
              <w:t xml:space="preserve"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 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/>
              <w:t>Поставщик приступает к процедуре поставки Товара только после оплаты Заказчиком полной стоимости (100 процентов) партии Товара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Заказчик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Заказчику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Заказчику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 за период действия договора ограничено суммой договора и не должно превышать 350 000 (триста пятьдесят тысяч) руб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согласно Приложению № 3 к Договору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tbl>
            <w:tblPr>
              <w:tblW w:w="5528" w:type="dxa"/>
              <w:jc w:val="left"/>
              <w:tblInd w:w="3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9"/>
              <w:gridCol w:w="4819"/>
            </w:tblGrid>
            <w:tr>
              <w:trPr/>
              <w:tc>
                <w:tcPr>
                  <w:tcW w:w="70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деталей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1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олт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идрозамок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идрораспределитель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идроцилиндр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бурник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уб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ьцо РТИ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нжета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ос плунжерный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ос шестеренчатый (Н.Ш)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пора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невмо-электроклапан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шипник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ц бурильный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монтный комплект гидроцилиндра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кав высокого давления (РВД)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льник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19" w:type="dxa"/>
                  <w:tcBorders>
                    <w:top w:val="single" w:sz="2" w:space="0" w:color="000001"/>
                    <w:left w:val="single" w:sz="2" w:space="0" w:color="000001"/>
                    <w:bottom w:val="single" w:sz="4" w:space="0" w:color="000000"/>
                    <w:right w:val="single" w:sz="2" w:space="0" w:color="000001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ойник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убка высокого давления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лотнение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льтр масляный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ланец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епь повора стрелы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айба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ок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настоящего договора не должна превышать 350 000 (триста пятьдесят тысяч) рублей, в случае превышения указанной суммы Товар по настоящему договору не поставляется и платежи не производятся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Поставщиком своих обязательств по Заявкам Заказчика на сумму 350 000 (триста пятьдесят тысяч) рублей без НДС, но не позднее «31» января 2019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1-30T14:40:00Z</cp:lastPrinted>
  <dcterms:modified xsi:type="dcterms:W3CDTF">2018-03-07T10:00:00Z</dcterms:modified>
  <cp:revision>166</cp:revision>
  <dc:subject/>
  <dc:title/>
</cp:coreProperties>
</file>