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13» марта 2018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3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2328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комплектующих для опломбирования счетчик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оставщик обязуется передать в собственность индикаторы магнитные МИО, а Покупатель обязуется принять Товар и произвести оплату на условиях договора. Цена и количество Товара указаны в Спецификации (Приложение № 1 к Договору).</w:t>
            </w:r>
          </w:p>
          <w:tbl>
            <w:tblPr>
              <w:tblW w:w="5552" w:type="dxa"/>
              <w:jc w:val="left"/>
              <w:tblInd w:w="0" w:type="dxa"/>
              <w:tblLayout w:type="fixed"/>
              <w:tblCellMar>
                <w:top w:w="0" w:type="dxa"/>
                <w:left w:w="21" w:type="dxa"/>
                <w:bottom w:w="0" w:type="dxa"/>
                <w:right w:w="0" w:type="dxa"/>
              </w:tblCellMar>
            </w:tblPr>
            <w:tblGrid>
              <w:gridCol w:w="733"/>
              <w:gridCol w:w="3260"/>
              <w:gridCol w:w="993"/>
              <w:gridCol w:w="566"/>
            </w:tblGrid>
            <w:tr>
              <w:trPr>
                <w:trHeight w:val="337" w:hRule="atLeast"/>
              </w:trPr>
              <w:tc>
                <w:tcPr>
                  <w:tcW w:w="7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2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именование Товара 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л-во</w:t>
                  </w:r>
                </w:p>
              </w:tc>
              <w:tc>
                <w:tcPr>
                  <w:tcW w:w="5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Ед.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дикатор магнитный МИ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0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</w:tr>
          </w:tbl>
          <w:p>
            <w:pPr>
              <w:pStyle w:val="Style2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129" w:leader="none"/>
                <w:tab w:val="left" w:pos="794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едача Товара Покупателю осуществляется по накладным. Поставка осуществляется силами и за счет Поставщика в пределах г. Саратова по адресу Покупателя.</w:t>
            </w:r>
          </w:p>
          <w:p>
            <w:pPr>
              <w:pStyle w:val="Normal"/>
              <w:widowControl/>
              <w:tabs>
                <w:tab w:val="clear" w:pos="708"/>
                <w:tab w:val="left" w:pos="2129" w:leader="none"/>
                <w:tab w:val="left" w:pos="794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оментом поставки считается дата подписания накладных (форма Торг 12) представителем Покупателя при самовывозе или доставке Товара а/транспортом Поставщика до склада Покупателя.</w:t>
            </w:r>
          </w:p>
          <w:p>
            <w:pPr>
              <w:pStyle w:val="Normal"/>
              <w:widowControl/>
              <w:tabs>
                <w:tab w:val="clear" w:pos="708"/>
                <w:tab w:val="left" w:pos="2129" w:leader="none"/>
                <w:tab w:val="left" w:pos="7946" w:leader="none"/>
              </w:tabs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рок поставки Товара в течение 10 (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 w:bidi="zxx"/>
              </w:rPr>
              <w:t>десяти) рабочих дней после поступления 50% предоплаты на расчетный счет Поставщика, если не оговорено ино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 w:bidi="zxx"/>
              </w:rPr>
              <w:t>112 000 (сто двенадцать тысяч) рублей 00 коп., без НДС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Товара, указанного в пункте 2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ind w:hanging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Товара, с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3.99.19.1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2.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гарантирует качество и безопасность поставляемого товара в соответствии с действующими ГОСТами, ТУ, и другими действующими нормативными документами, утвержденными на данный вид товара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 должен быть упакован в тару, отвечающую требованиям, обеспечивающим сохранность Товара при транспортировании, хранении и погрузочно-разгрузочных операциях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полного выполнения сторонами своих обязательств, но не позднее 30 марта 2018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3-18T13:32:00Z</cp:lastPrinted>
  <dcterms:modified xsi:type="dcterms:W3CDTF">2018-03-13T13:06:00Z</dcterms:modified>
  <cp:revision>76</cp:revision>
  <dc:subject/>
  <dc:title/>
</cp:coreProperties>
</file>