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мар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4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2328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РУ -10кВ ТП – 882 по адресу: г. Саратов, ул. Лисина, 13</w:t>
            </w:r>
          </w:p>
          <w:p>
            <w:pPr>
              <w:pStyle w:val="Standard"/>
              <w:rPr/>
            </w:pPr>
            <w:r>
              <w:rPr/>
              <w:t>2КЛ-10кВ от ТП -882  до ТП-16 (по ген. плану).</w:t>
            </w:r>
          </w:p>
          <w:p>
            <w:pPr>
              <w:pStyle w:val="Standard"/>
              <w:rPr/>
            </w:pPr>
            <w:r>
              <w:rPr/>
              <w:t>2КЛ-0,4кВ от ТП №16 (по генплану) до ВРУ-1 детского сада по адресу: г. Саратов,  Кировский район, 1-ая жилая группа, микрорайон №11, жилой район «Солнечный 2».</w:t>
            </w:r>
          </w:p>
          <w:p>
            <w:pPr>
              <w:pStyle w:val="Standard"/>
              <w:rPr/>
            </w:pPr>
            <w:r>
              <w:rPr/>
              <w:t>4КЛ-0,4кВ от ТП №16 (по генплану) до ВРУ-2 детского сада по адресу: г. Саратов,  Кировский район, 1-ая жилая группа, микрорайон №11, жилой район «Солнечный 2»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3.03.2018 года по 30.03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21-01-97 «Пожарная безопасность зданий и сооружений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1.13330.2017 «Изоляционные и отделочные покрытия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о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атериалы, используемые при выполнении работ, должны быть сертифицированы в Российской Федераци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3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1. Монтаж оборудование (2-х камер КСО -394) в РУ -10кВ ТП – 882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Прокладка 2КЛ-10кВ от ТП №16 (по генплану) до ТП-882, кабелем АСБ-10 сеч.            3х150мм2   общей протяжённостью 81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Прокладка 2КЛ-0,4кВ от ТП №16 (по генплану) до ВРУ-1 детского сада по адресу:         г. Саратов,  Кировский район, 1-ая жилая группа, микрорайон №11, жилой район «Солнечный 2», кабелем АСБ-1-4х120мм2    общей протяжённостью 46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Прокладка 4КЛ-0,4кВ от ТП №16 (по генплану) до ВРУ- 2 детского сада по адресу:         г. Саратов,  Кировский район, 1-ая жилая группа, микрорайон №11, жилой район «Солнечный 2», кабелем АСБ-1-4х120мм2    общей протяжённостью 1066 мет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545 114  (Пять миллионов пятьсот сорок пять тысяч сто четырнадцать) рублей  18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3-13T13:11:00Z</dcterms:modified>
  <cp:revision>177</cp:revision>
  <dc:subject/>
  <dc:title/>
</cp:coreProperties>
</file>