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19"/>
          <w:szCs w:val="19"/>
        </w:rPr>
        <w:t>онтаж оборудование (2-х камер КСО -394) в РУ -10кВ ТП – 88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прокладка </w:t>
      </w:r>
      <w:r>
        <w:rPr>
          <w:sz w:val="20"/>
          <w:szCs w:val="20"/>
        </w:rPr>
        <w:t>2КЛ-10кВ от ТП №16 (по генплану) до ТП-882</w:t>
      </w:r>
      <w:r>
        <w:rPr>
          <w:spacing w:val="-2"/>
          <w:w w:val="102"/>
          <w:sz w:val="19"/>
          <w:szCs w:val="19"/>
        </w:rPr>
        <w:t xml:space="preserve">,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АСБ-10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общей протяжённостью 81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2КЛ-0,4кВ от ТП №16 (по генплану) до ВРУ-1 детского сада по адресу: г. Саратов,  Кировский район, 1-ая жилая группа, микрорайон №11, жилой район «Солнечный 2», кабелем АСБ-1-4х120мм2    общей протяжённостью 467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4КЛ-0,4кВ от ТП №16 (по генплану) до ВРУ- 2 детского сада по адресу: г. Саратов,  Кировский район, 1-ая жилая группа, микрорайон №11, жилой район «Солнечный 2», кабелем АСБ-1-4х120мм2    общей протяжённостью 1066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39-17-ип от 20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 545 114  (Пять миллионов пятьсот сорок пять тысяч сто четырнадцать) рублей  18 коп., в том числе НДС 18 % - 845 864 (Восемьсот сорок пять тысяч восемьсот шестьдесят четыре) рубля  8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663 534 (Один миллион шестьсот шестьдесят три тысячи пятьсот тридцать четыре) рубля 2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53 759  (Двести пятьдесят три тысячи семьсот пятьдесят девять) рублей 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р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 xml:space="preserve">      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3-13T09:42:00Z</cp:lastPrinted>
  <dcterms:modified xsi:type="dcterms:W3CDTF">2018-03-13T11:42:00Z</dcterms:modified>
  <cp:revision>352</cp:revision>
  <dc:subject/>
  <dc:title>Договор купли-продажи оборудования</dc:title>
</cp:coreProperties>
</file>