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 от __________201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О "СПГЭС"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pacing w:val="-2"/>
                <w:w w:val="102"/>
                <w:sz w:val="19"/>
                <w:szCs w:val="19"/>
              </w:rPr>
              <w:t xml:space="preserve">№ </w:t>
            </w:r>
            <w:r>
              <w:rPr>
                <w:sz w:val="18"/>
                <w:szCs w:val="18"/>
              </w:rPr>
              <w:t>5339-17-ит  от  20.06.2017 года.  ТУ № 3823  от  31.05.2017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 -10кВ ТП – 882 по адресу: г. Саратов, ул. Лисина, 13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КЛ-10кВ от ТП -882  до ТП-16 (по ген. плану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2КЛ-0,4кВ от ТП №16 (по генплану) до ВРУ-1 детского сада по адресу: г. Саратов,  Кировский район, 1-ая жилая группа, микрорайон №11, жилой район «Солнечный 2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8"/>
                <w:szCs w:val="18"/>
              </w:rPr>
              <w:t>4КЛ-0,4кВ от ТП №16 (по генплану) до ВРУ-2 детского сада по адресу: г. Саратов,  Кировский район, 1-ая жилая группа, микрорайон №11, жилой район «Солнечный 2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1. Монтаж оборудование (2-х камер КСО -394) в РУ -10кВ ТП – 882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2.2.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</w:t>
            </w:r>
            <w:r>
              <w:rPr>
                <w:sz w:val="20"/>
                <w:szCs w:val="20"/>
              </w:rPr>
              <w:t>2КЛ-10кВ от ТП №16 (по генплану) до ТП-882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АСБ-10 сеч.  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        </w:t>
            </w:r>
            <w:r>
              <w:rPr>
                <w:spacing w:val="-2"/>
                <w:w w:val="102"/>
                <w:sz w:val="20"/>
                <w:szCs w:val="20"/>
              </w:rPr>
              <w:t>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 </w:t>
            </w:r>
            <w:r>
              <w:rPr>
                <w:spacing w:val="-2"/>
                <w:w w:val="102"/>
                <w:sz w:val="20"/>
                <w:szCs w:val="20"/>
              </w:rPr>
              <w:t>общей протяжённостью 815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3. Прокладка 2КЛ-0,4кВ от ТП №16 (по генплану) до </w:t>
            </w:r>
            <w:r>
              <w:rPr>
                <w:spacing w:val="-2"/>
                <w:w w:val="102"/>
                <w:sz w:val="18"/>
                <w:szCs w:val="18"/>
              </w:rPr>
              <w:t xml:space="preserve">ВРУ-1 детского сада по адресу:         г. Саратов,  Кировский район, 1-ая жилая группа, микрорайон №11, жилой район «Солнечный 2»,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АСБ-1-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  </w:t>
            </w:r>
            <w:r>
              <w:rPr>
                <w:spacing w:val="-2"/>
                <w:w w:val="102"/>
                <w:sz w:val="20"/>
                <w:szCs w:val="20"/>
              </w:rPr>
              <w:t>общей протяжённостью 467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4. Прокладка 4КЛ-0,4кВ от ТП №16 (по генплану) до </w:t>
            </w:r>
            <w:r>
              <w:rPr>
                <w:spacing w:val="-2"/>
                <w:w w:val="102"/>
                <w:sz w:val="18"/>
                <w:szCs w:val="18"/>
              </w:rPr>
              <w:t xml:space="preserve">ВРУ- 2 детского сада по адресу:         г. Саратов,  Кировский район, 1-ая жилая группа, микрорайон №11, жилой район «Солнечный 2»,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АСБ-1-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  </w:t>
            </w:r>
            <w:r>
              <w:rPr>
                <w:spacing w:val="-2"/>
                <w:w w:val="102"/>
                <w:sz w:val="20"/>
                <w:szCs w:val="20"/>
              </w:rPr>
              <w:t>общей протяжённостью 1066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13.03.2018 года  по 30.03.2018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 на строительство двух кабельных линий 10кВ от ТП-882 до новой ТП №16 (по генплану). Прокладка четырех кабельных линий КЛ-0,4кВ от разных секций шин РУ-0,4кВ новой ТП №16 (по генплану) до ВРУ №1, ВРУ №2 детского сада  расположенного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 Кировский район, 1-ая жилая группа, микрорайон №11, жилой район «Солнечный 2»</w:t>
            </w:r>
            <w:r>
              <w:rPr>
                <w:spacing w:val="-2"/>
                <w:w w:val="102"/>
                <w:sz w:val="19"/>
                <w:szCs w:val="19"/>
              </w:rPr>
              <w:t xml:space="preserve"> (шифр 09-17- 123 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eastAsia="ar-SA"/>
              </w:rPr>
              <w:t xml:space="preserve">1. Обладание необходимыми профессиональными знаниями и опытом выполнения аналогичных работ. </w:t>
            </w:r>
            <w:r>
              <w:rPr>
                <w:spacing w:val="-2"/>
                <w:w w:val="102"/>
                <w:sz w:val="20"/>
                <w:szCs w:val="20"/>
              </w:rPr>
              <w:t>Членство в СРО 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Style16"/>
              <w:spacing w:lineRule="auto" w:line="252" w:before="0" w:after="0"/>
              <w:ind w:left="0" w:right="-11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П 21-01-97 «Пожарная безопасность зданий и сооружений»</w:t>
            </w:r>
          </w:p>
          <w:p>
            <w:pPr>
              <w:pStyle w:val="Style16"/>
              <w:spacing w:lineRule="auto" w:line="252" w:before="0" w:after="0"/>
              <w:ind w:left="0" w:right="-11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 71.13330.2017 «Изоляционные и отделочные покрытия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СНиП 12-03-2001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о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-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8-03-12T15:54:00Z</cp:lastPrinted>
  <dcterms:modified xsi:type="dcterms:W3CDTF">2018-03-13T11:41:00Z</dcterms:modified>
  <cp:revision>89</cp:revision>
  <dc:subject/>
  <dc:title>Приложение № 1</dc:title>
</cp:coreProperties>
</file>