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329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ТП №16 (по генплану) по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3.2018 года по 30.03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21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СНиП 21-01-97 «Пожарная безопасность зданий и сооружений»</w:t>
            </w:r>
          </w:p>
          <w:p>
            <w:pPr>
              <w:pStyle w:val="Style21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Строительство ТП типа К-42-630М4 (ТП №16 по генплану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1. Монтаж оборудования в новой ТП (ТП № 16 по генплану): РУ-10кВ, РУ-0,4кВ, установка трансформаторов ТМГ-630/10 – 2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2. Монтаж АСКУЭ в новой ТП (ТП №16 по генплану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3. Монтаж освещения в новой ТП (ТП №16 по генплану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 946 544  (Три миллиона девятьсот сорок шесть тысяч пятьсот сорок четыре) рубля  69 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3-13T13:12:00Z</dcterms:modified>
  <cp:revision>167</cp:revision>
  <dc:subject/>
  <dc:title/>
</cp:coreProperties>
</file>