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 В.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8"/>
                <w:szCs w:val="18"/>
              </w:rPr>
              <w:t>5339-17-ит  от  20.06.2017 года.  ТУ № 3823  от  31.05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>ТП №16 (по генплану) по адресу: г. Саратов,  Кировский район, 1-ая жилая группа, микрорайон №11, жилой район «Солнечный 2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о ТП типа К-42-630М4 (ТП №16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 Монтаж оборудования в новой ТП (ТП № 16 по генплану): РУ-10кВ, РУ-0,4кВ, установка трансформаторов ТМГ-630/10 – 2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2. Монтаж АСКУЭ в новой ТП (ТП №16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3. Монтаж освещения в новой ТП (ТП №16 по генплану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3.03.2018 года  по  30.03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строительство новой ТП №16 (по генплану) по типу К-42-630М4 по адресу: г. Саратов, Кировский район, 1-я жилая группа, микрорайон №11 жилого района «Солнечный-2» (шифр 04-17-62 АС.М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1. Обладание необходимыми профессиональными знаниями и опытом выполнения аналогичных работ. </w:t>
            </w:r>
            <w:r>
              <w:rPr>
                <w:spacing w:val="-2"/>
                <w:w w:val="102"/>
                <w:sz w:val="20"/>
                <w:szCs w:val="20"/>
              </w:rPr>
              <w:t>Членство в СРО 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1-01-97 «Пожарная безопасность зданий и сооружен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 71.13330.2017 «Изоляционные и отделочные покрытия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НиП 12-03-2001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о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-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rPr>
          <w:spacing w:val="-2"/>
          <w:w w:val="102"/>
          <w:sz w:val="28"/>
          <w:szCs w:val="28"/>
        </w:rPr>
      </w:pPr>
      <w:r>
        <w:rPr>
          <w:spacing w:val="-2"/>
          <w:w w:val="102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3-12T16:03:00Z</cp:lastPrinted>
  <dcterms:modified xsi:type="dcterms:W3CDTF">2018-03-13T11:14:00Z</dcterms:modified>
  <cp:revision>122</cp:revision>
  <dc:subject/>
  <dc:title>Приложение № 1</dc:title>
</cp:coreProperties>
</file>