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ТП типа К-42-630М4 (ТП №16 по генплану) по адресу: г. Саратов, Кировский район, 1-я жилая группа, микрорайон № 11, жилой район «Солнечный-2»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новой ТП (ТП № 16 по генплану): РУ-10кВ, РУ-0,4кВ, установка трансформаторов ТМГ-630/10 – 2шт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 (ТП №16 по генплану)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 (ТП №16 по генплану)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пп. 10 п. 7.11.2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339-17-ит от 20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946 544  (Три миллиона девятьсот сорок шесть тысяч пятьсот сорок четыре) рубля  69  коп., в том числе НДС 18 % - 602 015 (Шестьсот две тысячи пятнадцать) рублей  2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183 963 (Один миллион сто восемьдесят три тысячи девятьсот шестьдесят три) рубля 4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80 604 (Сто восемьдесят  тысяч шестьсот четыре) рубля  5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р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autoSpaceDE w:val="false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Д.В. Пивовар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1-21T09:28:00Z</cp:lastPrinted>
  <dcterms:modified xsi:type="dcterms:W3CDTF">2018-03-13T11:32:00Z</dcterms:modified>
  <cp:revision>314</cp:revision>
  <dc:subject/>
  <dc:title>Договор купли-продажи оборудования</dc:title>
</cp:coreProperties>
</file>