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15» марта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7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24084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поставку крепежных изделий и метизов 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Количество, ассортимент поставляемой Продукции согласно Спецификации (Приложение № 1 к договору).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Товар должен быть новым, не использованным повторно, не восстановленным. 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ачество поставляемого по настоящему договору Товара должно соответствовать требованиям ТУ и иной нормативно-технической документации, утвержденной для данного вида Товаров.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Товар передается в таре и упаковке, соответствующей действующим техническим требованиям, обеспечивающей ее сохранность при транспортировке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и поставке Товара Поставщик передает Заказчику все необходимые документы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Поставка (отгрузка) Продукции производится на складе Поставщика. Доставка Продукции на склад Покупателя осуществляется силами и/или за счет Поставщика по адресу: г. Саратов, ул. Лунная, 43Д. Поставщик считается исполнившим свое обязательство по поставке с момента передачи Продукции представителю Покупателя на складе Покупателя.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Поставка (отгрузка) Продукции осуществляется в течение 10 (десяти) дней с момента оплаты Заказчиком счета согласно пункта 4.2. Договора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Стоимость Продукции по Договору определена согласно Спецификации (Приложение № 1) и составляет 218 724 (Двести восемнадцать тысяч семьсот двадцать четыре) рубля 42 коп., в том числе НДС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Заказчик производит предварительную оплату в размере 50 (пятидесяти) процентов стоимости Продукции, указанной в пункте 4.1.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Окончательный расчет в размере 50 (пятидесяти) процентов стоимости Продукции, с учетом выплаченного аванса, производится Заказчиком не позднее 10 (десяти) банковских дней с даты подписания представителем Покупателя товарной накладной и получения счета-фактуры. </w:t>
            </w:r>
          </w:p>
          <w:p>
            <w:pPr>
              <w:pStyle w:val="Normal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Заказчик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Договоре.</w:t>
            </w:r>
          </w:p>
          <w:p>
            <w:pPr>
              <w:pStyle w:val="Normal"/>
              <w:widowControl/>
              <w:spacing w:before="0" w:after="12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5.94.11.1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5.9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6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Сторонами и действует до полного исполнения сторонами своих обязательств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b/>
      <w:sz w:val="28"/>
      <w:szCs w:val="28"/>
    </w:rPr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7-02-22T13:39:00Z</cp:lastPrinted>
  <dcterms:modified xsi:type="dcterms:W3CDTF">2018-03-15T07:04:00Z</dcterms:modified>
  <cp:revision>157</cp:revision>
  <dc:subject/>
  <dc:title/>
</cp:coreProperties>
</file>