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409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сертификации 58 центров пит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Сертификация электрической энергии осуществляется в выбранных центрах питания, заявленных на сертификацию электроэнергии, отпускаемой потребителям. (Приложение № 1 к проекту Догов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40" w:leader="none"/>
              </w:tabs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Работы по сертификации и сертификационные испытания проводятся в соответствии с «Правилами проведения сертификации электрооборудования и электрической энергии, разде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«Особенности обязательной сертификации электрической энергии, отпускаемой потребителям» и «Методическими указаниями по контролю и анализу качества электрической энергии в системах электроснабжения общего назначения, часть 1. Контроль качества электрической энергии».</w:t>
            </w:r>
          </w:p>
          <w:p>
            <w:pPr>
              <w:pStyle w:val="Heading"/>
              <w:tabs>
                <w:tab w:val="clear" w:pos="709"/>
                <w:tab w:val="left" w:pos="14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бот по сертификации электрической энергии должна проводиться в соответствии с требованиями п.п. 4.2.1-4.2.2 раздела 4 ГОСТ 32144-2013, по схеме сертификации 3а в 58-ми распределительных электрических сетях «Заказчика», отпускаемой потребителям от центров питания (ЦП) согласно Перечня (Приложение №1).</w:t>
            </w:r>
          </w:p>
          <w:p>
            <w:pPr>
              <w:pStyle w:val="Textbody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ертификация электрической энергии осуществляется в выбранных центрах питания, заявленных на сертификацию электроэнергии, отпускаемой потребителям. (Приложение № 1 к проекту Догов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Цена договора составляет 295 000,00 руб. (Двести девяносто пять тысяч рублей 00 коп.), в том числе НДС (18%) 45 000,00 ру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бязуется произвести предоплату в размере 30% (тридцати) общей суммы договора на расчетный счет исполнителя, что составляет 88 500,00 руб. (восемьдесят восемь тысяч пятьсот руб. 00 коп.) не позднее 10 (десяти) банковских дней с даты подписания догово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тельный расчет в размере 70% (семидесяти) от общей суммы договора, с учетом выплаченного аванса составляет 206 500,00 руб. (двести шесть тысяч пятьсот руб. 00 коп.), производится Заказчиком не позднее 10 (десяти) банковских дней с даты подписания акта выполненных рабо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20.19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подписания его сторонами и действует до полного исполнения сторонами свои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4-24T10:36:00Z</cp:lastPrinted>
  <dcterms:modified xsi:type="dcterms:W3CDTF">2018-03-15T07:12:00Z</dcterms:modified>
  <cp:revision>177</cp:revision>
  <dc:subject/>
  <dc:title/>
</cp:coreProperties>
</file>