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ОГОВОР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азания услуг по проведению работ по сертификаци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лектрической энергии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г. Саратов                                                                                                   «__» _____ 2018 г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ind w:firstLine="360"/>
        <w:jc w:val="both"/>
        <w:rPr/>
      </w:pPr>
      <w:r>
        <w:rPr/>
        <w:t xml:space="preserve">Закрытое акционерное общество «Саратовское предприятие городских электрических сетей» (ЗАО «СПГЭС»), именуемое в дальнейшем «Заказчик», в лице  генерального директора Козина Сергея Валентиновича, действующего на основании Устава, с одной стороны и Автономная некоммерческая организация «Саратовский учебно-методический инженерно-технический центр электро-,теплоэнергетики» (АНО «УМИТЦ»), аккредитованный Федеральной службой по аккредитации Орган по сертификации    электрической    энергии    АНО    «УМИТЦ»   (аттестат   аккредитации </w:t>
      </w:r>
    </w:p>
    <w:p>
      <w:pPr>
        <w:pStyle w:val="Normal"/>
        <w:suppressAutoHyphens w:val="true"/>
        <w:jc w:val="both"/>
        <w:rPr/>
      </w:pPr>
      <w:r>
        <w:rPr/>
        <w:t xml:space="preserve">№ </w:t>
      </w:r>
      <w:r>
        <w:rPr>
          <w:lang w:val="en-US"/>
        </w:rPr>
        <w:t>RA</w:t>
      </w:r>
      <w:r>
        <w:rPr/>
        <w:t>.</w:t>
      </w:r>
      <w:r>
        <w:rPr>
          <w:lang w:val="en-US"/>
        </w:rPr>
        <w:t>RU</w:t>
      </w:r>
      <w:r>
        <w:rPr/>
        <w:t>.11</w:t>
      </w:r>
      <w:r>
        <w:rPr>
          <w:lang w:val="en-US"/>
        </w:rPr>
        <w:t>AA</w:t>
      </w:r>
      <w:r>
        <w:rPr/>
        <w:t>09), аккредитованная Федеральной службой по аккредитации Испытательная лаборатория по качеству электрической энергии АНО «УМИТЦ» (аттестат аккредитации № РОСС.</w:t>
      </w:r>
      <w:r>
        <w:rPr>
          <w:lang w:val="en-US"/>
        </w:rPr>
        <w:t>RU</w:t>
      </w:r>
      <w:r>
        <w:rPr/>
        <w:t>.0001.21</w:t>
      </w:r>
      <w:r>
        <w:rPr>
          <w:lang w:val="en-US"/>
        </w:rPr>
        <w:t>AA</w:t>
      </w:r>
      <w:r>
        <w:rPr/>
        <w:t xml:space="preserve">43), в лице директора Баскакова Владимира Владимировича, действующего на основании Устава и именуемый в дальнейшем «Исполнитель», </w:t>
      </w:r>
      <w:r>
        <w:rPr>
          <w:lang w:val="en-US"/>
        </w:rPr>
        <w:t>c</w:t>
      </w:r>
      <w:r>
        <w:rPr/>
        <w:t xml:space="preserve"> другой стороны, заключили настоящий договор о нижеследующем:</w:t>
      </w:r>
    </w:p>
    <w:p>
      <w:pPr>
        <w:pStyle w:val="Normal"/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1. ПРЕДМЕТ ДОГОВОРА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1.1. Заказчик поручает, а Исполнитель принимает на себя обязательства по выполнению работ по сертификации электрической энергии в соответствии с требованиями ГОСТ 32144-2013 раздела 4, п.п.4.2.1, 4.2.2 по схеме 3а в 58-ми распределительных электрических сетях «Заказчика», отпускаемой потребителям от центров питания (ЦП) согласно Перечню (Приложение №1).</w:t>
      </w:r>
    </w:p>
    <w:p>
      <w:pPr>
        <w:pStyle w:val="Heading"/>
        <w:tabs>
          <w:tab w:val="clear" w:pos="708"/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 xml:space="preserve">1.2. Сертификация электрической энергии </w:t>
      </w:r>
      <w:r>
        <w:rPr>
          <w:b w:val="false"/>
          <w:bCs w:val="false"/>
          <w:sz w:val="24"/>
        </w:rPr>
        <w:t>осуществляется в выбранных центрах питания, заявленных на сертификацию электроэнергии, отпускаемой потребителям.</w:t>
      </w:r>
    </w:p>
    <w:p>
      <w:pPr>
        <w:pStyle w:val="Normal"/>
        <w:jc w:val="both"/>
        <w:rPr/>
      </w:pPr>
      <w:r>
        <w:rPr/>
        <w:t xml:space="preserve">1.3. Сертификация осуществляется в соответствии с требованиями «Правил проведения сертификации электрооборудования и электрической энергии, раздел </w:t>
      </w:r>
      <w:r>
        <w:rPr>
          <w:lang w:val="en-US"/>
        </w:rPr>
        <w:t>VIII</w:t>
      </w:r>
      <w:r>
        <w:rPr/>
        <w:t xml:space="preserve"> «Особенности обязательной сертификации электрической энергии, отпускаемой потребителям».</w:t>
      </w:r>
    </w:p>
    <w:p>
      <w:pPr>
        <w:pStyle w:val="Normal"/>
        <w:jc w:val="both"/>
        <w:rPr/>
      </w:pPr>
      <w:r>
        <w:rPr/>
        <w:t>1.4. Порядок проведения предсертификационных работ, процедуры выполнения сертификационных испытаний, обработки и представления результатов осуществляется в соответствии с «Методическими указаниями по контролю и анализу качества электрической энергии в системах электроснабжения общего назначения, часть 1. Контроль качества электрической энергии»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2. ПРАВА И ОБЯЗАННОСТИ СТОРОН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>2.1. Исполнитель обязуется:</w:t>
      </w:r>
    </w:p>
    <w:p>
      <w:pPr>
        <w:pStyle w:val="Normal"/>
        <w:jc w:val="both"/>
        <w:rPr/>
      </w:pPr>
      <w:r>
        <w:rPr/>
        <w:t xml:space="preserve">2.1.1. Проводить работы по сертификации и сертификационные испытания в соответствии с «Правилами проведения сертификации электрооборудования и электрической энергии, раздел </w:t>
      </w:r>
      <w:r>
        <w:rPr>
          <w:lang w:val="en-US"/>
        </w:rPr>
        <w:t>VIII</w:t>
      </w:r>
      <w:r>
        <w:rPr/>
        <w:t xml:space="preserve"> «Особенности обязательной сертификации электрической энергии, отпускаемой потребителям» и «Методическими указаниями по контролю и анализу качества электрической энергии в системах электроснабжения общего назначения, часть 1. Контроль качества электрической энергии».</w:t>
      </w:r>
    </w:p>
    <w:p>
      <w:pPr>
        <w:pStyle w:val="Normal"/>
        <w:jc w:val="both"/>
        <w:rPr/>
      </w:pPr>
      <w:r>
        <w:rPr/>
        <w:t>2.1.2. По окончании соответствующего планового этапа сертификационных работ передать Заказчику в течение 10 (десяти) рабочих дней: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  <w:bCs/>
        </w:rPr>
        <w:t xml:space="preserve">● </w:t>
      </w:r>
      <w:r>
        <w:rPr>
          <w:bCs/>
        </w:rPr>
        <w:t>в случае положительных результатов проведения сертификации –зарегистрированный Сертификат соответствия с приложением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</w:t>
      </w:r>
      <w:r>
        <w:rPr>
          <w:b/>
          <w:bCs/>
        </w:rPr>
        <w:t xml:space="preserve">● </w:t>
      </w:r>
      <w:r>
        <w:rPr>
          <w:bCs/>
        </w:rPr>
        <w:t>в случае отрицательных результатов проведения сертификации – Решение об отказе в выдаче Сертификата соответствия.</w:t>
      </w:r>
    </w:p>
    <w:p>
      <w:pPr>
        <w:pStyle w:val="Normal"/>
        <w:jc w:val="both"/>
        <w:rPr/>
      </w:pPr>
      <w:r>
        <w:rPr/>
        <w:t>2.1.3. В случае непредоставления Заказчиком Исполнителю документов и/или информации, предусмотренных действующим законодательством и необходимых для проведения работ и оказания услуг по настоящему договору, Исполнитель обязуется незамедлительно письменно уведомить Заказчика о необходимости предоставления дополнительных документов и/или информации, которые Заказчик обязан предоставить Исполнителю в течении 5 (пять) рабочих дней с момента получения запроса Исполни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.2. Заказчик обязуется:</w:t>
      </w:r>
    </w:p>
    <w:p>
      <w:pPr>
        <w:pStyle w:val="Normal"/>
        <w:jc w:val="both"/>
        <w:rPr/>
      </w:pPr>
      <w:r>
        <w:rPr/>
        <w:t>2.2.1. Представлять на экспертизу Исполнителю перечень ЦП, схемы распределительных сетей, организационно-методические и технические документы, подтверждающие наличие системы обеспечения соответствующего качества электроэнергии, расчеты потерь напряжения в электрических сетях указанных в перечне ЦП.</w:t>
      </w:r>
    </w:p>
    <w:p>
      <w:pPr>
        <w:pStyle w:val="Normal"/>
        <w:jc w:val="both"/>
        <w:rPr/>
      </w:pPr>
      <w:r>
        <w:rPr/>
        <w:t>2.2.3. Обеспечивать Исполнителю организационно-технические меры (в том числе необходимые меры электробезопасности), при подготовке и проведении сертификационных работ на объектах электрических сетей.</w:t>
      </w:r>
    </w:p>
    <w:p>
      <w:pPr>
        <w:pStyle w:val="Normal"/>
        <w:jc w:val="both"/>
        <w:rPr/>
      </w:pPr>
      <w:r>
        <w:rPr/>
        <w:t>2.2.4. Обеспечить Исполнителя вспомогательным персоналом, при необходимости обеспечить транспорт для доставки испытательного оборудования Исполнителя.</w:t>
      </w:r>
    </w:p>
    <w:p>
      <w:pPr>
        <w:pStyle w:val="Normal"/>
        <w:jc w:val="both"/>
        <w:rPr/>
      </w:pPr>
      <w:r>
        <w:rPr/>
        <w:t>2.2.5. Принять и оплатить услуги Исполнителя в соответствии с настоящим договором.</w:t>
      </w:r>
    </w:p>
    <w:p>
      <w:pPr>
        <w:pStyle w:val="Normal"/>
        <w:jc w:val="both"/>
        <w:rPr/>
      </w:pPr>
      <w:r>
        <w:rPr/>
        <w:t>2.2.6. Обеспечить сохранность измерительных приборов Исполнителя, установленных в пунктах контроля Заказчика, в соответствии с техническими норм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3. СТОИМОСТЬ РАБОТ ПО ДОГОВОРУ И ПОРЯДОК РАСЧЕТ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3.1.Стоимость работ по сертификации электрической энергии в распределительных электрических сетях ЗАО «СПГЭС» определяется «Правилами по сертификации. Оплата работ по сертификации продукции и услуг, «Прейскурантом на работы по проведению сертификации качества электрической энергии» и устанавливается в Соглашении о договорной цене, являющегося неотъемлемой частью настоящего договора. </w:t>
      </w:r>
    </w:p>
    <w:p>
      <w:pPr>
        <w:pStyle w:val="Normal"/>
        <w:jc w:val="both"/>
        <w:rPr/>
      </w:pPr>
      <w:r>
        <w:rPr/>
        <w:t xml:space="preserve">3.2. Цена договора составляет </w:t>
      </w:r>
      <w:r>
        <w:rPr>
          <w:b/>
        </w:rPr>
        <w:t xml:space="preserve">295 000,00 руб. </w:t>
      </w:r>
      <w:r>
        <w:rPr/>
        <w:t>(Двести девяносто пять тысяч рублей 00 коп.), в том числе НДС (18%)</w:t>
      </w:r>
      <w:r>
        <w:rPr>
          <w:b/>
        </w:rPr>
        <w:t xml:space="preserve"> 45 000,00 руб</w:t>
      </w:r>
      <w:r>
        <w:rPr/>
        <w:t>.</w:t>
      </w:r>
    </w:p>
    <w:p>
      <w:pPr>
        <w:pStyle w:val="Normal"/>
        <w:jc w:val="both"/>
        <w:rPr/>
      </w:pPr>
      <w:r>
        <w:rPr/>
        <w:t>3.3. Заказчик обязуется произвести предоплату в размере 30% (тридцати) общей суммы договора на расчетный счет исполнителя, что составляет 88 500,00 руб. (восемьдесят восемь тысяч пятьсот руб. 00 коп.) не позднее 10 (десяти) банковских дней с даты подписания договора.</w:t>
      </w:r>
    </w:p>
    <w:p>
      <w:pPr>
        <w:pStyle w:val="Normal"/>
        <w:jc w:val="both"/>
        <w:rPr/>
      </w:pPr>
      <w:r>
        <w:rPr/>
        <w:t>3.4. Окончательный расчет в размере 70% (семидесяти) от общей суммы договора, с учетом выплаченного аванса составляет 206 500,00 руб. (двести шесть тысяч пятьсот руб. 00 коп.), производится Заказчиком не позднее 10 (десяти) банковских дней с даты подписания акта выполненных работ.</w:t>
      </w:r>
    </w:p>
    <w:p>
      <w:pPr>
        <w:pStyle w:val="Normal"/>
        <w:jc w:val="both"/>
        <w:rPr/>
      </w:pPr>
      <w:r>
        <w:rPr/>
        <w:t>3.5. Расчеты в форме предварительной оплаты, аванса, отсрочки платежа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4. ПОРЯДОК СДАЧИ И ПРИЕМКИ РАБОТ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1. Исполнитель вправе не выдавать Заказчику результаты работ (протоколы испытаний, сертификаты соответствия) по сертификации электрической энергии в случае, если Заказчиком не осуществлена предоплата в размере 30% общей суммы договора.</w:t>
      </w:r>
    </w:p>
    <w:p>
      <w:pPr>
        <w:pStyle w:val="Normal"/>
        <w:jc w:val="both"/>
        <w:rPr/>
      </w:pPr>
      <w:r>
        <w:rPr/>
        <w:t>4.2. Факт выполнения работ по договору подтверждается подписанием обеими сторонами акта выполненных работ в двух экземплярах.</w:t>
      </w:r>
    </w:p>
    <w:p>
      <w:pPr>
        <w:pStyle w:val="Normal"/>
        <w:jc w:val="both"/>
        <w:rPr/>
      </w:pPr>
      <w:r>
        <w:rPr/>
        <w:t>4.3. Результатом выполненных этапов работ является выдача Исполнителем Заказчику зарегистрированных сертификатов соответствия.</w:t>
      </w:r>
    </w:p>
    <w:p>
      <w:pPr>
        <w:pStyle w:val="Normal"/>
        <w:jc w:val="both"/>
        <w:rPr/>
      </w:pPr>
      <w:r>
        <w:rPr/>
        <w:t>4.4. По окончании работ Исполнитель в течении 5-ти дней представляет на подписание Заказчику приемно-сдаточные документы (акт выполненных работ, счет-фактуру).</w:t>
      </w:r>
    </w:p>
    <w:p>
      <w:pPr>
        <w:pStyle w:val="Normal"/>
        <w:jc w:val="both"/>
        <w:rPr/>
      </w:pPr>
      <w:r>
        <w:rPr/>
        <w:t>4.5. Заказчик подписывает акт выполненных работ, в случае не подписания акта выполненных работ Заказчик предоставляет Исполнителю мотивированный отказ от подписания акт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1. За неисполнение или за ненадлежащее исполнение условий настоящего договора стороны несут ответственность, предусмотренную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  <w:t>5.2. Споры, возникающие при исполнении настоящего договора, разрешают путем переговоров, а в случае не достижения соглашения – в арбитражном суде в порядке, предусмотр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  <w:t>5.3. Настоящий договор может быть расторгнут по письменному соглашению сторон, а также по иным основаниям и в порядке, предусмотренным ГК РФ.</w:t>
      </w:r>
    </w:p>
    <w:p>
      <w:pPr>
        <w:pStyle w:val="Normal"/>
        <w:jc w:val="both"/>
        <w:rPr/>
      </w:pPr>
      <w:r>
        <w:rPr/>
        <w:t>5.4. В случае нарушения сроков исполнения обязательств, установленных настоящим договором, Исполнитель обязуется оплатить Заказчику пени в размере 0,1% от стоимости настоящего договора за каждый день просрочки. Основанием для начисления неустойки является счет, направленный Исполнителю Заказчи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6. ОСОБЫЕ УСЛОВИЯ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1. Настоящим договором Стороны договариваются о последующем проведении инспекционного контроля, согласно п. 5.24. «Правил проведения сертификации электрооборудования и электрической энергии» и соглашаются, что для его проведения будет составлен договор, идентичный настоящему договору, с указанием стоимости работ по инспекционному контролю и перечня объектов сертификации, в отношении которых он проводится. Невыполнение данного пункта влечет за собой аннулирование сертификата соответствия.</w:t>
      </w:r>
    </w:p>
    <w:p>
      <w:pPr>
        <w:pStyle w:val="Normal"/>
        <w:jc w:val="both"/>
        <w:rPr/>
      </w:pPr>
      <w:r>
        <w:rPr/>
        <w:t>6.2. Все изменения и дополнения к настоящему Договору действительны, если они изложены в письменной форме и подписаны обеими сторонами.</w:t>
      </w:r>
    </w:p>
    <w:p>
      <w:pPr>
        <w:pStyle w:val="Normal"/>
        <w:jc w:val="both"/>
        <w:rPr/>
      </w:pPr>
      <w:r>
        <w:rPr/>
        <w:t>6.3. Договор составлен в двух экземплярах, имеющих одинаковую силу по одному экземпляру каждой их сторон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7.  КОНФИДЕНЦИАЛЬНОСТЬ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1. Стороны обязуется не распространять третьим лицам никакие сведения, относящиеся к деловой или коммерческой тайне другой стороны, в том числе сведения об условиях настоящего Договора, стоимости работ по настоящему Договору, результаты испытания и др., и/или использовать их для целей, не связанных с исполнением настоящего договора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8. ФОРС-МАЖОР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1. Стороны освобождаются от ответственности за частичное или полное неисполнение обязательств по настоящему договору, если таковые являлись следствием действия обстоятельств непреодолимой силы, не поддающихся разумному контролю Сторон, а именно: пожар, наводнение, землетрясение, эпидемия, войны, военные действия, и др., которые в соответствии с действующим законодательством могут быть отнесены к обстоятельствам непреодолимой силы. Срок исполнения договорных обязательств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2. Сторона, для которой создалась невозможность исполнения обстоятельств по настоящему Договору, должна немедленно известить другую Сторону о наступлении и прекращении таких обстоятельств и предоставить документы, подтверждающие наличие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9. СРОК ДЕЙСТВИЯ ДОГОВОР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9.1 Настоящий договор вступает в силу со дня подписания его сторонами и действует до полного исполнения сторонами своих обязательств.</w:t>
      </w:r>
    </w:p>
    <w:p>
      <w:pPr>
        <w:pStyle w:val="Normal"/>
        <w:jc w:val="both"/>
        <w:rPr/>
      </w:pPr>
      <w:r>
        <w:rPr/>
        <w:t>9.2. Исполнитель приступает к выполнению работ по сертификации в распределительных электрических сетях ЗАО «СПГЭС» с момента, когда аванс поступил на расчетный счет Исполнителя, с соблюдением п.п.2.2 настоящего договора.</w:t>
      </w:r>
    </w:p>
    <w:p>
      <w:pPr>
        <w:pStyle w:val="Normal"/>
        <w:jc w:val="both"/>
        <w:rPr/>
      </w:pPr>
      <w:r>
        <w:rPr/>
        <w:t>9.3. Настоящий договор вступает в силу с момента подписания его уполномоченными представителями сторон. Исполнитель обязуется приступить к оказанию услуг и выполнению работ по настоящему договору в течении пяти рабочих дней с момента получения аванса. Исполнитель обязуется оказать услуги и выполнить работы по настоящему договору в течение 3 (три) месяцев с момента начала работ. Исполнитель вправе оказать услуги и выполнить работы по настоящему договору досрочно.</w:t>
      </w:r>
    </w:p>
    <w:p>
      <w:pPr>
        <w:pStyle w:val="Normal"/>
        <w:jc w:val="both"/>
        <w:rPr/>
      </w:pPr>
      <w:r>
        <w:rPr/>
        <w:t>В случае нарушения Заказчиком сроков внесения предоплаты (аванса) по настоящему договору, Исполнитель вправе письменно предупредив Заказчика, приостановить выполнение работ по настоящему договору, до поступления на расчетный счет Исполнителя денежных средств в счет предоплаты (аванса) по настоящему договору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10. ПОЧТОВЫЕ АДРЕСА ПЛАТЕЖНЫЕ РЕКВИЗИТЫ И ПОДПИСИ СТОРОН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ИСПОЛНИТЕЛЬ: АНО «УМИТЦ» </w:t>
      </w:r>
    </w:p>
    <w:p>
      <w:pPr>
        <w:pStyle w:val="Normal"/>
        <w:jc w:val="both"/>
        <w:rPr/>
      </w:pPr>
      <w:r>
        <w:rPr/>
        <w:t>Юридический адрес:</w:t>
      </w:r>
      <w:r>
        <w:rPr>
          <w:b/>
        </w:rPr>
        <w:t xml:space="preserve"> </w:t>
      </w:r>
      <w:r>
        <w:rPr/>
        <w:t xml:space="preserve">410028, г. Саратов ул. Чернышевского, 124 </w:t>
      </w:r>
    </w:p>
    <w:p>
      <w:pPr>
        <w:pStyle w:val="Normal"/>
        <w:jc w:val="both"/>
        <w:rPr/>
      </w:pPr>
      <w:r>
        <w:rPr/>
        <w:t>Фактический адрес:</w:t>
      </w:r>
      <w:r>
        <w:rPr>
          <w:color w:val="FF0000"/>
        </w:rPr>
        <w:t xml:space="preserve"> </w:t>
      </w:r>
      <w:r>
        <w:rPr/>
        <w:t>410028, г. Саратов, ул. Советская, 6А; Тел. (8452) 47-71-59</w:t>
      </w:r>
    </w:p>
    <w:p>
      <w:pPr>
        <w:pStyle w:val="Normal"/>
        <w:jc w:val="both"/>
        <w:rPr/>
      </w:pPr>
      <w:r>
        <w:rPr/>
        <w:t>ИНН 6450063643  КПП 645001001, р/с 40703810556390100113, Поволжский банк    ПАО «Сбербанк» г. Самара, к/с 30101810200000000607, БИК 04360160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КАЗЧИК : ЗАО «СПГЭС»</w:t>
      </w:r>
    </w:p>
    <w:p>
      <w:pPr>
        <w:pStyle w:val="Normal"/>
        <w:jc w:val="both"/>
        <w:rPr/>
      </w:pPr>
      <w:r>
        <w:rPr/>
        <w:t>Юридический адрес:</w:t>
      </w:r>
      <w:r>
        <w:rPr>
          <w:b/>
        </w:rPr>
        <w:t xml:space="preserve"> </w:t>
      </w:r>
      <w:r>
        <w:rPr/>
        <w:t xml:space="preserve">410017, г. Саратов ул. Белоглинская, 40 </w:t>
      </w:r>
    </w:p>
    <w:p>
      <w:pPr>
        <w:pStyle w:val="Normal"/>
        <w:jc w:val="both"/>
        <w:rPr/>
      </w:pPr>
      <w:r>
        <w:rPr/>
        <w:t>Почтовый адрес: 410056, г. Саратов, ул. Белоглинская, 4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Н 6454006283  КПП 644750001, р/с 40702810656020101710, Поволжский банк    ПАО «Сбербанк» г. Самара, к/с 30101810200000000607, БИК 043601607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азчик: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/>
              <w:t xml:space="preserve">Директор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АНО «УМИТЦ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_/В.В.Баскаков/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Генеральный директор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ЗАО «СПГЭС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_________________/С.В. Козин/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t>М.П.                                                                                                М.П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/>
        <w:t xml:space="preserve">         </w:t>
      </w:r>
      <w:r>
        <w:rPr/>
        <w:t>«_____»___________2018г.                                 «_____»___________2018г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>
          <w:b/>
        </w:rPr>
        <w:t xml:space="preserve">Приложение №2 к договору </w:t>
      </w:r>
    </w:p>
    <w:p>
      <w:pPr>
        <w:pStyle w:val="Normal"/>
        <w:ind w:left="360" w:hanging="0"/>
        <w:jc w:val="right"/>
        <w:rPr/>
      </w:pPr>
      <w:r>
        <w:rPr>
          <w:b/>
        </w:rPr>
        <w:t xml:space="preserve">№ </w:t>
      </w:r>
      <w:r>
        <w:rPr>
          <w:b/>
        </w:rPr>
        <w:t>__ от «____» _____ 2018 г.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глашение о договорной цене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9355" w:leader="none"/>
        </w:tabs>
        <w:suppressAutoHyphens w:val="true"/>
        <w:ind w:firstLine="709"/>
        <w:jc w:val="both"/>
        <w:rPr/>
      </w:pPr>
      <w:r>
        <w:rPr/>
        <w:t>Мы, нижеподписавшиеся, представитель «Заказчика» по данному Договору -   Генеральный директор ЗАО «СПГЭС», в лице  Козина Сергея Валентиновича, действующего на основании Устава, с одной стороны и «Исполнитель» по данному Договору -  Автономная некоммерческая организация «Саратовский  учебно-методический инженерно-технический центр электро-,теплоэнергетики», в лице директора Баскакова Владимира Владимировича, действующего на основании Устава достигли соглашения о величине договорной цены по проведению сертификации электрической энергии в 58-ми распределительных электрических сетях ЗАО «СПГЭС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Общая стоимость работ по настоящему Договору составляет </w:t>
      </w:r>
      <w:r>
        <w:rPr>
          <w:b/>
        </w:rPr>
        <w:t xml:space="preserve">295 000,00 руб. </w:t>
      </w:r>
      <w:r>
        <w:rPr/>
        <w:t>(Двести девяносто пять тысяч рублей 00 коп.), в том числе НДС (18%)</w:t>
      </w:r>
      <w:r>
        <w:rPr>
          <w:b/>
        </w:rPr>
        <w:t xml:space="preserve"> 45 000,00 руб</w:t>
      </w:r>
      <w:r>
        <w:rPr/>
        <w:t>.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ind w:firstLine="709"/>
        <w:jc w:val="both"/>
        <w:rPr/>
      </w:pPr>
      <w:r>
        <w:rPr/>
        <w:t>Настоящее Соглашение о договорной цене является основанием для проведения взаимных расчетов и платежей между Исполнителем и Заказчиком по настоящему догово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азчик: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/>
              <w:t xml:space="preserve">Директор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АНО «УМИТЦ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_/В.В.Баскаков/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Генеральный директор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ЗАО «СПГЭС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_________________/С.В. Козин/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t>М.П.                                                                                                 М.П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          </w:t>
      </w:r>
      <w:r>
        <w:rPr/>
        <w:t>«_____»___________2018г.                                 «_____»___________2018г.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3:48:00Z</dcterms:created>
  <dc:creator>a.shilov</dc:creator>
  <dc:description/>
  <cp:keywords/>
  <dc:language>en-US</dc:language>
  <cp:lastModifiedBy>Торопкина Юлиана Игоревна</cp:lastModifiedBy>
  <cp:lastPrinted>2018-02-09T09:27:00Z</cp:lastPrinted>
  <dcterms:modified xsi:type="dcterms:W3CDTF">2018-03-15T06:25:00Z</dcterms:modified>
  <cp:revision>8</cp:revision>
  <dc:subject/>
  <dc:title/>
</cp:coreProperties>
</file>