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ЗАПРОСА ЦЕН В ЭЛЕКТРОННОЙ ФОРМЕ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18"/>
        <w:gridCol w:w="69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69-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2450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3066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/>
              <w:t>410017, Российская Федерация, г. Саратов, 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едмет закупки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во заключения договора на поставку запасных частей к автомобилям грузовым марки УАЗ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Сведения о цене договора, Сведения о начальной (максимальной) цене договора, Сведения о начальной (максимальной) цене за единицу Товара или начальных (максимальных) единичных расценках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>Наименование Товара указано в Приложении № 8 к документации.</w:t>
            </w:r>
          </w:p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ведения о цене договора: 900 000</w:t>
            </w:r>
            <w:r>
              <w:rPr>
                <w:color w:val="000000"/>
                <w:lang w:eastAsia="en-US"/>
              </w:rPr>
              <w:t xml:space="preserve"> рублей (девятьсот тысяч рублей 00 копеек).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 xml:space="preserve">Цена договора показывает </w:t>
            </w:r>
            <w:r>
              <w:rPr>
                <w:b/>
                <w:color w:val="000000"/>
                <w:lang w:eastAsia="en-US"/>
              </w:rPr>
              <w:t>предельный объем закупки товара и не разыгрывается</w:t>
            </w:r>
            <w:r>
              <w:rPr>
                <w:color w:val="000000"/>
                <w:lang w:eastAsia="en-US"/>
              </w:rPr>
              <w:t xml:space="preserve"> в рамках настоящего открытого запроса цен в электронной форме.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 xml:space="preserve">Указанная цена договора является </w:t>
            </w:r>
            <w:r>
              <w:rPr>
                <w:b/>
                <w:color w:val="000000"/>
                <w:lang w:eastAsia="en-US"/>
              </w:rPr>
              <w:t>предельной величиной</w:t>
            </w:r>
            <w:r>
              <w:rPr>
                <w:color w:val="000000"/>
                <w:lang w:eastAsia="en-US"/>
              </w:rPr>
              <w:t xml:space="preserve">, </w:t>
            </w:r>
            <w:r>
              <w:rPr>
                <w:b/>
                <w:color w:val="000000"/>
                <w:lang w:eastAsia="en-US"/>
              </w:rPr>
              <w:t>не подлежащей изменению</w:t>
            </w:r>
            <w:r>
              <w:rPr>
                <w:color w:val="000000"/>
                <w:lang w:eastAsia="en-US"/>
              </w:rPr>
              <w:t xml:space="preserve"> участником закупки в предложении о цене, входящем в состав заявки на участие в открытом запросе цен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>Сведения о начальной (максимальной) цене договора:</w:t>
            </w:r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Начальная (максимальная) цена договора указывается Заказчиком в соответствии с ценой договора, заключаемого по результатам настоящей закупки, и составляет </w:t>
            </w:r>
            <w:r>
              <w:rPr>
                <w:b/>
                <w:color w:val="000000"/>
                <w:lang w:eastAsia="en-US"/>
              </w:rPr>
              <w:t>900 000</w:t>
            </w:r>
            <w:r>
              <w:rPr>
                <w:color w:val="000000"/>
                <w:lang w:eastAsia="en-US"/>
              </w:rPr>
              <w:t xml:space="preserve"> рублей (девятьсот тысяч рублей 00 копеек).</w:t>
            </w:r>
          </w:p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>Сведения о начальных (максимальных) ценах за единицу Товара (Ц</w:t>
            </w:r>
            <w:r>
              <w:rPr>
                <w:b/>
                <w:color w:val="000000"/>
                <w:vertAlign w:val="subscript"/>
                <w:lang w:val="en-US" w:eastAsia="en-US"/>
              </w:rPr>
              <w:t>n</w:t>
            </w:r>
            <w:r>
              <w:rPr>
                <w:b/>
                <w:color w:val="000000"/>
                <w:lang w:eastAsia="en-US"/>
              </w:rPr>
              <w:t>) указаны в Приложении № 8 к документации.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31.20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32.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оссийская Федерация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0056, г. Саратов, 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словия поставки товар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оставка осуществляется силами и за счет средств Поставщика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оставка производится по заявкам Заказчика по мере возникновения фактической потребности в деталях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Количество поставляемого Товара ограничено ценой договора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lang w:eastAsia="en-US"/>
              </w:rPr>
              <w:t>Заказчик имеет право не выбрать товар в полном объеме. Невыбранный товар не поставляется и не оплачиваетс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 поставки товар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 в течение 1 (одного) рабочего дня с момента направления Заявки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 xml:space="preserve">Товар поставляется в адрес Заказчика, указанный в заявке, </w:t>
            </w:r>
            <w:r>
              <w:rPr>
                <w:b/>
                <w:color w:val="000000"/>
              </w:rPr>
              <w:t>в течение 5 (пяти) рабочих дней</w:t>
            </w:r>
            <w:r>
              <w:rPr>
                <w:color w:val="000000"/>
              </w:rPr>
              <w:t xml:space="preserve"> с момента согласования сторонами соответствующей Специфик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 действия договор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lang w:eastAsia="en-US"/>
              </w:rPr>
              <w:t>Договор вступает в силу с момента его подписания Сторонами и действует до выборки Товара на величину цены договора – 900 000,00 рублей.</w:t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ебования к товару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bCs/>
                <w:lang w:eastAsia="en-US"/>
              </w:rPr>
              <w:t>В целях защиты жизни и здоровья человека, имущества, охраны окружающей среды и предупреждения действий, вводящих в заблуждение потребителей, Товар должен соответствовать требованиям, установленным Техническим регламентом Таможенного союза ТР ТС 018/2011 «О безопасности колесных транспортных средств» в отношении компоненто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bCs/>
                <w:lang w:eastAsia="en-US"/>
              </w:rPr>
              <w:t>транспортных средств, оказывающих влияние на безопасность транспортных средств.</w:t>
            </w:r>
          </w:p>
          <w:p>
            <w:pPr>
              <w:pStyle w:val="Normal"/>
              <w:ind w:firstLine="709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кументами, удостоверяющими соответствие требованиям ТР ТС 018/2011 при выпуске в обращение, являются:</w:t>
            </w:r>
          </w:p>
          <w:p>
            <w:pPr>
              <w:pStyle w:val="Normal"/>
              <w:ind w:firstLine="709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для компонентов транспортных средств - </w:t>
            </w:r>
            <w:hyperlink r:id="rId6">
              <w:r>
                <w:rPr>
                  <w:rStyle w:val="InternetLink"/>
                  <w:bCs/>
                  <w:color w:val="0F7301"/>
                  <w:lang w:eastAsia="en-US"/>
                </w:rPr>
                <w:t>декларация</w:t>
              </w:r>
            </w:hyperlink>
            <w:r>
              <w:rPr>
                <w:bCs/>
                <w:lang w:eastAsia="en-US"/>
              </w:rPr>
              <w:t xml:space="preserve"> о соответствии или </w:t>
            </w:r>
            <w:hyperlink r:id="rId7">
              <w:r>
                <w:rPr>
                  <w:rStyle w:val="InternetLink"/>
                  <w:bCs/>
                  <w:color w:val="0F7301"/>
                  <w:lang w:eastAsia="en-US"/>
                </w:rPr>
                <w:t>сертификат</w:t>
              </w:r>
            </w:hyperlink>
            <w:r>
              <w:rPr>
                <w:bCs/>
                <w:lang w:eastAsia="en-US"/>
              </w:rPr>
              <w:t xml:space="preserve"> соответствия.</w:t>
            </w:r>
          </w:p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>Компоненты, выпускаемые в обращение как сменные (запасные) части для находящихся в эксплуатации транспортных средств,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.</w:t>
            </w:r>
            <w:r>
              <w:rPr>
                <w:color w:val="000000"/>
                <w:lang w:eastAsia="en-US"/>
              </w:rPr>
              <w:t xml:space="preserve"> Товар должен быть новым, не использованным повторно, не восстановленным, выпущенным не ранее четвертого квартала 2016 года.</w:t>
            </w:r>
          </w:p>
          <w:p>
            <w:pPr>
              <w:pStyle w:val="Normal"/>
              <w:ind w:firstLine="709"/>
              <w:rPr/>
            </w:pPr>
            <w:r>
              <w:rPr>
                <w:lang w:eastAsia="en-US"/>
              </w:rPr>
              <w:t xml:space="preserve">Перечень требований к типам компонентов транспортных средств установлен в </w:t>
            </w:r>
            <w:hyperlink w:anchor="sub_110000">
              <w:r>
                <w:rPr>
                  <w:rStyle w:val="InternetLink"/>
                  <w:lang w:eastAsia="en-US"/>
                </w:rPr>
                <w:t>Приложении № 10</w:t>
              </w:r>
            </w:hyperlink>
            <w:r>
              <w:rPr>
                <w:lang w:eastAsia="en-US"/>
              </w:rPr>
              <w:t xml:space="preserve"> к ТР ТС 018/2011.</w:t>
            </w:r>
          </w:p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>Указание товарных знаков компонентов транспортных средств в извещении и документации по открытому запросу цен в электронной форме связано с необходимостью соблюдения совместимости с эксплуатируемыми Заказчиком транспортными средствами и выполнения требований эксплуатационных документов на эксплуатируемые Заказчиком транспортные средства.</w:t>
            </w:r>
          </w:p>
          <w:p>
            <w:pPr>
              <w:pStyle w:val="Normal"/>
              <w:ind w:firstLine="742"/>
              <w:rPr/>
            </w:pPr>
            <w:r>
              <w:rPr>
                <w:color w:val="000000"/>
                <w:lang w:eastAsia="en-US"/>
              </w:rPr>
              <w:t xml:space="preserve">Единым знаком обращения продукции на рынке маркируются компоненты транспортных средств, на которые оформлены сертификаты соответствия или декларации о соответствии требованиям ТР ТС 018/2011. Маркирование осуществляется любым удобным способом, обеспечивающим четкость изображения и исключающим истирание. При маркировании компонентов единый знак обращения продукции на рынке государств - членов Таможенного союза должен быть нанесен непосредственно на единицу продукции (если это технически возможно) и/или ярлык (если таковой имеется), а также упаковку и сопроводительную техническую документацию. </w:t>
            </w:r>
          </w:p>
          <w:p>
            <w:pPr>
              <w:pStyle w:val="Normal"/>
              <w:ind w:firstLine="74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ставщик обязан передать Товар Покупателю свободным от прав третьих лиц, не находящимся в залоге, под арестом и свободным от любых других обременений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ация по открытому запросу цен в электронной форме доступна для ознакомления без взимания платы на следующих сайтах в сети Интернет: www.spges.ru, www.zakupki.gov.ru, www.otc-tender.ru с 16 марта 2018 года до 11:00 23 марта 2018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открытого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</w:r>
          </w:p>
          <w:p>
            <w:pPr>
              <w:pStyle w:val="Normal"/>
              <w:rPr/>
            </w:pPr>
            <w:r>
              <w:rPr/>
              <w:t>с 16 марта 2018 года до 11:00 23 марта 2018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открытом запросе цен в электронной форме с момента официальной публикации настоящего извещения и документации по открытому запросу цен в электронной форме участник закупки подает заявку на участие в открытом запросе цен в электронной форме по форме, установленной в документации по открытому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Обеспечение заявки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en-US"/>
              </w:rPr>
              <w:t xml:space="preserve">2 процента от начальной (максимальной) цены договора – </w:t>
              <w:br/>
              <w:t>18 000 (восемнадцать тысяч) рублей 00 копеек.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нежные средства в счёт обеспечения заявки подлежат перечислению оператору электронной торговой площадки (ЭТП) в форме, установленной Соглашением о гарантийном обеспечении, применяемом на электронной площадке.</w:t>
            </w:r>
          </w:p>
          <w:p>
            <w:pPr>
              <w:pStyle w:val="Normal"/>
              <w:autoSpaceDE w:val="false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заявки может предоставляться участником закупки по его выбору путем внесения денежных средств, путем предоставления банковской гарантии или иным способом, предусмотренным регламентом работы электронной площад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16.03.2018 года 09:00 (время местное, МСК +1)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23.03.2018 года 11:00 (время местное, МСК +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26.03.2018 года 11:00 (время местное, МСК +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Отказ от проведения открытого запроса цен 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 до заключения догов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29.01.2018 г. № 15-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0190908.2000" TargetMode="External"/><Relationship Id="rId7" Type="http://schemas.openxmlformats.org/officeDocument/2006/relationships/hyperlink" Target="garantf1://70190908.1000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Духова Светлана Михайловна</cp:lastModifiedBy>
  <cp:lastPrinted>2016-09-09T09:35:00Z</cp:lastPrinted>
  <dcterms:modified xsi:type="dcterms:W3CDTF">2018-03-15T14:47:00Z</dcterms:modified>
  <cp:revision>26</cp:revision>
  <dc:subject/>
  <dc:title>ИЗВЕЩЕНИЕ</dc:title>
</cp:coreProperties>
</file>