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по Заявкам Заказчика (по форме согласно Приложения № 3), а Покупатель принять и оплатить комплекты оборудования для учета электроэнергии приборами, устанавливаемыми в ВРУ 0,4 кВ ТП, Р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а первичной поверки счетчика должна быть не раньше предыдущего квартала с даты поставки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Заявка на партию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/>
      </w:pPr>
      <w:r>
        <w:br w:type="page"/>
      </w: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и/или инфракрасным портом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ключении договора поставщик должен предоставить пакет документов, подтверждающих качество предлагаемого товар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поставщика товара Свидетельства о внесении в Госреестр средств измер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и должны соответствовать требования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>» (далее – 123 ФЗ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sz w:val="24"/>
                <w:szCs w:val="24"/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sz w:val="24"/>
                <w:szCs w:val="24"/>
                <w:lang w:eastAsia="en-US"/>
              </w:rPr>
              <w:t>О безопасности низковольтного оборудования</w:t>
            </w:r>
            <w:r>
              <w:rPr>
                <w:sz w:val="24"/>
                <w:szCs w:val="24"/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  <w:lang w:eastAsia="en-US"/>
              </w:rPr>
              <w:t>Электромагнитная совместимость технических средств»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СТ 31818.11-2012 – Счетчики электрической энергии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СТ 31819.21-2012 – Статические счетчики активной энергии классов точности 1 и 2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ГОСТ 31819.22-2012 – Статические счетчики активной энергии классов точности 0.2</w:t>
            </w: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sz w:val="24"/>
                <w:szCs w:val="24"/>
                <w:lang w:eastAsia="en-US"/>
              </w:rPr>
              <w:t xml:space="preserve"> и 0.5</w:t>
            </w: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СТ 31819.23-2012 – Счетчики статические реактивной энерг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напря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220(380) 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7,5) 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се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ц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при измерении активной энерг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при измерении реактивной энерг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уже 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работоспособного состоя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рифов, не мене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нутреннего тарифика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 Количество тарифных зон в сутках 1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функ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журнала показателей качества электроэнерги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личие электронных пломб на вскрытие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у приборов гальванически развязанных импульсных выходо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атическая самодиагностика с индикацией ошибок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основной абсолютной погрешности хода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 0,5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 5 с/су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ифровых интерфей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485, 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 xml:space="preserve">, инфракрасный порт или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-модем до 16 тарифных интервалов в сутки с шагом установки не менее 1 ми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филя мощ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>
                <w:sz w:val="24"/>
                <w:szCs w:val="24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485, 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 xml:space="preserve">, инфракрасный порт или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от -40 до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не менее, месс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обмена по интерфейсу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скорость обмена 9600 бит/с)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 - контроль нечётности, 1 стоп-бит)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 - стандартный тайм-аут, множитель тайм-аута равен 1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параметров счётчика (на уровне 2)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го адреса (на уровне доступа 1 и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я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 импульсных выходов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времени и даты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ещательная команда установки текущего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тарифного расписания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-х тарифов,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тарифных интервалов в сут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установки тарифного расписания (не менее 1 мин.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ётчика в однотарифный или многотарифный режи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righ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едели (последней) месяц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righ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righ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параметров при сохранении профиля мощност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righ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righ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управления нагрузки импульсным выхо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я/выключения нагрузки;</w:t>
            </w:r>
          </w:p>
        </w:tc>
      </w:tr>
      <w:tr>
        <w:trPr>
          <w:trHeight w:val="11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направленный счётчик должен обеспечиват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069" w:leader="none"/>
                <w:tab w:val="left" w:pos="1134" w:leader="none"/>
              </w:tabs>
              <w:suppressAutoHyphens w:val="false"/>
              <w:ind w:left="10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ённой активной и ре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069" w:leader="none"/>
              </w:tabs>
              <w:suppressAutoHyphens w:val="false"/>
              <w:ind w:left="10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анные о накопленной энергии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ждому из 4 тарифов и сумму по тарифам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ыд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редыд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месяц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месяц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из предыдущих 11 месяце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каждого из предыдущих 11 месяцев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год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ыд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редыдущего год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араметров встроенных час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х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сезонного времени (зима/лето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/запрета автоматического перехода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  <w:tab w:val="left" w:pos="1211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араметров тарификатора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тарификатора (однотарифный/многотарифны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кущего тариф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параметров сохранения профиля мощностей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периода интегрир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переполнения памяти массива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х параметров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х значений фазных напряжений и токов по каждой из фа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 сет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параметр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го адрес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ого номе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ыпус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по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 суммирования фаз (с учётом знака/по модулю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right="-16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 исполнения счётчика (однонаправленный/перетоковый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right="-16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го напряжения;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right="-16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го тока;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 трансформации по напряжению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а трансформации по току;           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й счётчика в основном режиме;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ого диапазона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а импульсных выходов (основной/поверочный)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и ПО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134" w:leader="none"/>
              </w:tabs>
              <w:suppressAutoHyphens w:val="false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журнала событий (кольцевого на 10 записей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включения/выключ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коррекции расписани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uppressAutoHyphens w:val="false"/>
              <w:ind w:left="104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состояния самодиагностики счётчи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кация с действующей АИИС(АСКУЭ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</w:tr>
      <w:tr>
        <w:trPr>
          <w:trHeight w:val="1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счет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о наибольшей выступающе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не более 74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не более 170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 клеммной крышкой не более – 258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без клеммной крышки не более – 209 м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к монтажной пан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интах (крепежные винты должны быть в комплект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арамет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данных при перерывах питания , лет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й информации: 40 лет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й информации: 10 лет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ном 220В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ом 5А 1000/16000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8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517"/>
        <w:gridCol w:w="55"/>
        <w:gridCol w:w="3828"/>
        <w:gridCol w:w="674"/>
        <w:gridCol w:w="849"/>
        <w:gridCol w:w="992"/>
        <w:gridCol w:w="178"/>
        <w:gridCol w:w="1242"/>
        <w:gridCol w:w="1304"/>
        <w:gridCol w:w="114"/>
        <w:gridCol w:w="125"/>
        <w:gridCol w:w="1159"/>
        <w:gridCol w:w="816"/>
        <w:gridCol w:w="103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том числе НДС 18% (без НД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>Приложение № 3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8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8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8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lang w:eastAsia="ar-SA"/>
        </w:rPr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8г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15T07:43:00Z</dcterms:modified>
  <cp:revision>30</cp:revision>
  <dc:subject/>
  <dc:title/>
</cp:coreProperties>
</file>