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firstLine="5954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954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rPr/>
      </w:pPr>
      <w:r>
        <w:rPr>
          <w:b/>
          <w:shd w:fill="FFFFFF" w:val="clear"/>
        </w:rPr>
        <w:t>«16» марта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1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24743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приборов учета и оборудования для установки на ВЛ-0,4 кВ РП-Кирпичный, ТП-353, ТП-1182, ТП-115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5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686"/>
              <w:gridCol w:w="567"/>
              <w:gridCol w:w="709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Наименование</w:t>
                    <w:br/>
                    <w:t>това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Ед. из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Счетчик электрической энергии однофазный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 xml:space="preserve">МИРТЕК-12-РУ-SP1-A1R1-230-5-60A-SТ-RF2400/1-KMOQ1V3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без модуля отображения информации  МИРТ-831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399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Счетчик электрической энергии однофазный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МИРТЕК-12-РУ-W2-A1R1-230-5-60A-S-RF2400/1-KLMOQ1V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Счётчик электрической энергии трёхфазный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 xml:space="preserve">МИРТЕК-32-РУ-SP31-A1R1-230-5-100A-T-RF2400/1-НKMOQ1V3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без модуля отображения информации  МИРТ-831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25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Счетчик электрической энергии трёхфазный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МИРТЕК-32-РУ-W31-A1R1-230-5-100A-T-RF2400/1-MOQ2V3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;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Счетчики электрической энергии трехфазные для установки в РУ-0,4 ТП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highlight w:val="yellow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МИРТЕК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  <w:lang w:val="en-US"/>
                    </w:rPr>
                    <w:t>-32-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РУ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  <w:lang w:val="en-US"/>
                    </w:rPr>
                    <w:t>-W31-A0,5R1-230-5-10A-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Т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  <w:lang w:val="en-US"/>
                    </w:rPr>
                    <w:t>-RF2400/1-MOQ2V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Модуль сбора и передачи данных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МИРТ-853 (исп.2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Модуль отображения информации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МИРТ-83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обные технические характеристики определены в Приложении №1 к проекту договора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Саратов, 5-ый Первомайский проезд, д. 16/18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авка Товара на склад Покупателя осуществляется силами и за счет Поставщика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sz w:val="24"/>
              </w:rPr>
              <w:t>Поставка (отгрузка) Товара осуществляется в течение 30 (тридцати) календарных дней с даты заключения договора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6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Товара определена согласно Спецификации на Товар (Приложение № 2 к проекту договора) и составляет </w:t>
            </w:r>
            <w:r>
              <w:rPr>
                <w:rFonts w:cs="Times New Roman" w:ascii="Times New Roman" w:hAnsi="Times New Roman"/>
                <w:b/>
                <w:sz w:val="24"/>
              </w:rPr>
              <w:t>3 653 910,00 рублей (три миллиона шестьсот пятьдесят три тысячи девятьсот десять рублей 00 копеек)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  <w:br/>
              <w:t>в том числе НДС 18 % - 557 376,10 рублей (пятьсот пятьдесят семь тысяч триста семьдесят шесть рублей 10 копеек)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плачивает 100% стоимости Товара в течение 10 (десяти) календарных дней с даты поставки Товара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6.51.63.1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п. 3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сторонами своих обязательств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  <w:sz w:val="28"/>
      <w:szCs w:val="28"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3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3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3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02-22T13:39:00Z</cp:lastPrinted>
  <dcterms:modified xsi:type="dcterms:W3CDTF">2018-03-16T07:47:00Z</dcterms:modified>
  <cp:revision>159</cp:revision>
  <dc:subject/>
  <dc:title/>
</cp:coreProperties>
</file>