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8"/>
        <w:gridCol w:w="6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72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249619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3074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ения договора на поставку запасных частей к автомобилям грузовым марки ГА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Сведения о цене договора, Сведения о начальной (максимальной) цене договора, Сведения о начальной (максимальной) цене за единицу Товара или начальных (максимальных) единичных расценках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Наименование Товара указано в Приложении № 8 к документации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ведения о цене договора: 1 000 000</w:t>
            </w:r>
            <w:r>
              <w:rPr>
                <w:color w:val="000000"/>
                <w:lang w:eastAsia="en-US"/>
              </w:rPr>
              <w:t xml:space="preserve"> рублей (один миллион рублей 00 копеек)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закупки товара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открытого запроса цен в электронной форме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Указанная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открытом запросе цен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ой (максимальной) цене договора: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Начальная (максимальная) цена договора указывается Заказчиком в соответствии с ценой договора, заключаемого по результатам настоящей закупки, и составляет </w:t>
            </w:r>
            <w:r>
              <w:rPr>
                <w:b/>
                <w:bCs/>
                <w:color w:val="000000"/>
                <w:lang w:eastAsia="en-US"/>
              </w:rPr>
              <w:t>1 0</w:t>
            </w:r>
            <w:r>
              <w:rPr>
                <w:b/>
                <w:color w:val="000000"/>
                <w:lang w:eastAsia="en-US"/>
              </w:rPr>
              <w:t>00 000</w:t>
            </w:r>
            <w:r>
              <w:rPr>
                <w:color w:val="000000"/>
                <w:lang w:eastAsia="en-US"/>
              </w:rPr>
              <w:t xml:space="preserve"> рублей (один миллион рублей 00 копеек)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ых (максимальных) ценах за единицу Товара (Ц</w:t>
            </w:r>
            <w:r>
              <w:rPr>
                <w:b/>
                <w:color w:val="000000"/>
                <w:vertAlign w:val="subscript"/>
                <w:lang w:val="en-US" w:eastAsia="en-US"/>
              </w:rPr>
              <w:t>n</w:t>
            </w:r>
            <w:r>
              <w:rPr>
                <w:b/>
                <w:color w:val="000000"/>
                <w:lang w:eastAsia="en-US"/>
              </w:rPr>
              <w:t>) указаны в Приложении № 8 к документации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1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ссийская Федерац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0056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производится по заявкам Заказчика по мере возникновения фактической потребности в деталях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оставляемого Товара ограничено ценой договора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>Заказчик имеет право не выбрать товар в полном объеме. Невыбранный товар не поставляется и не оплач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 xml:space="preserve">Товар поставляется в адрес Заказчика, указанный в заявке, </w:t>
            </w:r>
            <w:r>
              <w:rPr>
                <w:b/>
                <w:color w:val="000000"/>
              </w:rPr>
              <w:t>в течение 5 (пяти) рабочих дней</w:t>
            </w:r>
            <w:r>
              <w:rPr>
                <w:color w:val="000000"/>
              </w:rPr>
              <w:t xml:space="preserve">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действ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Договор вступает в силу с момента его подписания Сторонами и действует до выборки Товара на величину цены договора – </w:t>
              <w:br/>
              <w:t>1 000 000,00 рублей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ебования к товару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Cs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Cs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ля компонентов транспортных средств - </w:t>
            </w:r>
            <w:hyperlink r:id="rId6">
              <w:r>
                <w:rPr>
                  <w:rStyle w:val="InternetLink"/>
                  <w:bCs/>
                  <w:color w:val="0F7301"/>
                  <w:lang w:eastAsia="en-US"/>
                </w:rPr>
                <w:t>декларация</w:t>
              </w:r>
            </w:hyperlink>
            <w:r>
              <w:rPr>
                <w:bCs/>
                <w:lang w:eastAsia="en-US"/>
              </w:rPr>
              <w:t xml:space="preserve"> о соответствии или </w:t>
            </w:r>
            <w:hyperlink r:id="rId7">
              <w:r>
                <w:rPr>
                  <w:rStyle w:val="InternetLink"/>
                  <w:bCs/>
                  <w:color w:val="0F7301"/>
                  <w:lang w:eastAsia="en-US"/>
                </w:rPr>
                <w:t>сертификат</w:t>
              </w:r>
            </w:hyperlink>
            <w:r>
              <w:rPr>
                <w:bCs/>
                <w:lang w:eastAsia="en-US"/>
              </w:rPr>
              <w:t xml:space="preserve"> соответствия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color w:val="000000"/>
                <w:lang w:eastAsia="en-US"/>
              </w:rPr>
              <w:t xml:space="preserve"> Товар должен быть новым, не использованным повторно, не восстановленным, выпущенным не ранее четвертого квартала 2016 года.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Перечень требований к типам компонентов транспортных средств установлен в </w:t>
            </w:r>
            <w:hyperlink w:anchor="sub_110000">
              <w:r>
                <w:rPr>
                  <w:rStyle w:val="InternetLink"/>
                  <w:lang w:eastAsia="en-US"/>
                </w:rPr>
                <w:t>Приложении № 10</w:t>
              </w:r>
            </w:hyperlink>
            <w:r>
              <w:rPr>
                <w:lang w:eastAsia="en-US"/>
              </w:rPr>
              <w:t xml:space="preserve"> к ТР ТС 018/2011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открытому запросу цен в электронной форме доступна для ознакомления без взимания платы на следующих сайтах в сети Интернет: www.spgs.ru, www.zakupki.gov.ru, www.otc-tender.ru с 19 марта 2018 года до 15:00 26 марта 2018 года (время местное МСК+1).</w:t>
            </w:r>
          </w:p>
          <w:p>
            <w:pPr>
              <w:pStyle w:val="Normal"/>
              <w:rPr/>
            </w:pPr>
            <w:r>
              <w:rPr/>
              <w:t>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. Заказчик на основании заявления любого заинтересованного лица предоставляет такому лицу закупочную документацию с 19 марта 2018 года до 15:00 26 марта 2018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20 000 (двадцать тысяч) рублей 00 копеек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9.03.2018 года 09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6.03.2018 года 15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7.03.2018 года 15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0190908.2000" TargetMode="External"/><Relationship Id="rId7" Type="http://schemas.openxmlformats.org/officeDocument/2006/relationships/hyperlink" Target="garantf1://70190908.1000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8-03-16T11:26:00Z</dcterms:modified>
  <cp:revision>35</cp:revision>
  <dc:subject/>
  <dc:title>ИЗВЕЩЕНИЕ</dc:title>
</cp:coreProperties>
</file>