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5"/>
        <w:gridCol w:w="7148"/>
      </w:tblGrid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  <w:rFonts w:eastAsia="Calibri"/>
                </w:rPr>
                <w:t>www.spgs.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3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180625563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lang w:val="en-US"/>
              </w:rPr>
            </w:pPr>
            <w:r>
              <w:rPr/>
              <w:t xml:space="preserve">№ </w:t>
            </w:r>
            <w:r>
              <w:rPr/>
              <w:t>430798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Контактное лицо, контактный телефон, адрес электронной почты, Заказчик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хозяйственных товаров</w:t>
            </w:r>
          </w:p>
        </w:tc>
      </w:tr>
      <w:tr>
        <w:trPr>
          <w:trHeight w:val="1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аименование, характеристики и количество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rFonts w:eastAsia="Calibri"/>
                <w:highlight w:val="yellow"/>
              </w:rPr>
            </w:pPr>
            <w:r>
              <w:rPr>
                <w:lang w:eastAsia="en-US"/>
              </w:rPr>
              <w:t>Наименование, количество, 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1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41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До склада Заказчика по адресу: г. Саратов, Белоглинская, д.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Условия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вка производится партиями </w:t>
            </w:r>
            <w:r>
              <w:rPr/>
              <w:t>по заявкам Заказчик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Товар поставляется на склад Заказчика за счет сил и средств Поставщик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Поставка товара осуществляется по заявкам Заказчика в срок не более 3 (трех) рабочих дней с момента согласования Сторонами Спецификации на поставку партии Това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pacing w:val="-2"/>
                <w:w w:val="102"/>
              </w:rPr>
              <w:t>Поставщик обязан составить и согласовать с Заказчиком Спецификацию на поставку партии Товара, отражающую ассортимент, количество, срок поставки, стоимость и другие условия в течение 1 (одного) рабочего дня с момента направления Заявки. Заявка Заказчика на приобретение партии Товара может быть сделана как письменно, в том числе по факсу или электронной почте, так и по телефону в любой рабочий день.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, сведения о начальных (максимальных) ценах за единицу товара (работы, услуги)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 200 000 (один миллион двести тысяч) рублей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овара указаны в Приложении № 7 Техническое задание.</w:t>
            </w:r>
          </w:p>
        </w:tc>
      </w:tr>
      <w:tr>
        <w:trPr>
          <w:trHeight w:val="8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  <w:lang w:eastAsia="en-US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Единых санитарно-эпидемиологических и гигиенических требований к товарам, подлежащим санитарно-эпидемиологическому надзору (контролю), утв. решением Комиссии таможенного союза от 28 мая 2010 г. № 299; ТР ТС 019/2011 «О безопасности средств индивидуальной защиты»; ТР ТС 017/2011 «О безопасности продукции легкой промышленности»; ТР ТС 005/2011 «О безопасности упаковки»; ТР ТС 009/2011 «О безопасности парфюмерно-косметической продукции»; ТР ТС 024/2011 «Технический регламент на масложировую продукцию»; ГОСТ 31696-2012; ГОСТ 25644-96; ГОСТ Р 52488-2005; ГОСТ Р 50962-96; ГОСТ Р 52354-2005; ГОСТ 32478-2013.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lang w:eastAsia="en-US"/>
              </w:rPr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2 процента от начальной (максимальной) цены договора -                       24 000 (двадцать четыре тысячи) рублей 00 копеек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spacing w:lineRule="auto" w:line="276"/>
              <w:ind w:firstLine="709"/>
              <w:rPr>
                <w:spacing w:val="-2"/>
                <w:w w:val="102"/>
                <w:lang w:eastAsia="en-US"/>
              </w:rPr>
            </w:pPr>
            <w:r>
              <w:rPr>
                <w:kern w:val="2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Порядок, срок и место предоставления документации о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Документация по открытому запросу цен в электронной форме доступна для ознакомления без взимания платы в единой информационной системе: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, на электронной площадке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InternetLink"/>
              </w:rPr>
              <w:t>,</w:t>
            </w:r>
            <w:r>
              <w:rPr>
                <w:color w:val="0F7301"/>
                <w:sz w:val="22"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а сайте Заказчика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 с 20 </w:t>
            </w:r>
            <w:r>
              <w:rPr/>
              <w:t>марта</w:t>
            </w:r>
            <w:r>
              <w:rPr>
                <w:lang w:eastAsia="en-US"/>
              </w:rPr>
              <w:t xml:space="preserve"> 2018 года до 10:00 27 </w:t>
            </w:r>
            <w:r>
              <w:rPr/>
              <w:t>марта</w:t>
            </w:r>
            <w:r>
              <w:rPr>
                <w:lang w:eastAsia="en-US"/>
              </w:rPr>
              <w:t xml:space="preserve"> 2018 года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lang w:eastAsia="en-US"/>
              </w:rPr>
              <w:t xml:space="preserve">Документация в бумажном виде предоставляется без взимания платы. </w:t>
            </w:r>
            <w:r>
              <w:rPr/>
              <w:t xml:space="preserve">Заказчик на основании заявления любого заинтересованного лица предоставляет такому лицу закупочную документацию, </w:t>
            </w:r>
            <w:r>
              <w:rPr>
                <w:lang w:eastAsia="en-US"/>
              </w:rPr>
              <w:t xml:space="preserve">по рабочим дням с 09:00 до 16:00 часов, обед с 12:00 до 13:00 часов (время местное МСК+1) по адресу: г. Саратов, ул. Белоглинская, 40, кабинет № 343 с «20» </w:t>
            </w:r>
            <w:r>
              <w:rPr/>
              <w:t>марта</w:t>
            </w:r>
            <w:r>
              <w:rPr>
                <w:lang w:eastAsia="en-US"/>
              </w:rPr>
              <w:t xml:space="preserve"> 2018 года до 10:00 «27» </w:t>
            </w:r>
            <w:r>
              <w:rPr/>
              <w:t>марта</w:t>
            </w:r>
            <w:r>
              <w:rPr>
                <w:lang w:eastAsia="en-US"/>
              </w:rPr>
              <w:t xml:space="preserve"> 2018 год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 момента начала срока подачи заявок до момента окончания срока подачи заявок Участники закупки подают заявки на участие в открытом запросе цен в</w:t>
            </w:r>
            <w:r>
              <w:rPr/>
              <w:t xml:space="preserve">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/>
              <w:t xml:space="preserve">Заявки на участие в открытом запросе цен в электронной форме будут приниматься на электронной площадке </w:t>
            </w:r>
            <w:hyperlink r:id="rId9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до 10:00 27 марта 2018 года (время местное МСК+1)</w:t>
            </w:r>
          </w:p>
          <w:p>
            <w:pPr>
              <w:pStyle w:val="Normal"/>
              <w:rPr/>
            </w:pPr>
            <w:r>
              <w:rPr/>
              <w:t>Дата и время начала срока подачи заявок: 20 марта 2018 года с 09:00 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Дата и время окончания срока подачи заявок: 27 марта 2018 года в 10:00 (время местное МСК+1)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  <w:br/>
              <w:t xml:space="preserve">20 марта 2018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27 марта 2018 года </w:t>
            </w:r>
            <w:r>
              <w:rPr>
                <w:rFonts w:eastAsia="Calibri"/>
              </w:rPr>
              <w:t xml:space="preserve">10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Место, дата и время рассмотрения и   оценки заявок (подведение итогов)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28 марта </w:t>
            </w:r>
            <w:r>
              <w:rPr>
                <w:rFonts w:eastAsia="Calibri"/>
              </w:rPr>
              <w:t xml:space="preserve">2018 г. 10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ilterelemetn2lbl">
    <w:name w:val="filterelemetn2-lb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7:00Z</dcterms:created>
  <dc:creator>9608</dc:creator>
  <dc:description/>
  <cp:keywords/>
  <dc:language>en-US</dc:language>
  <cp:lastModifiedBy>Духова Светлана Михайловна</cp:lastModifiedBy>
  <cp:lastPrinted>2018-03-19T16:04:00Z</cp:lastPrinted>
  <dcterms:modified xsi:type="dcterms:W3CDTF">2018-03-19T12:18:00Z</dcterms:modified>
  <cp:revision>46</cp:revision>
  <dc:subject/>
  <dc:title>ИЗВЕЩЕНИЕ</dc:title>
</cp:coreProperties>
</file>