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Приложение № 7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ЗАДАНИЕ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авку хозяйственных товаров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693"/>
        <w:gridCol w:w="1782"/>
        <w:gridCol w:w="647"/>
        <w:gridCol w:w="709"/>
        <w:gridCol w:w="1823"/>
      </w:tblGrid>
      <w:tr>
        <w:trPr>
          <w:trHeight w:val="5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ктеристики товар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ответствие требованиям нормативной документации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чальная (максимальная) цена за единицу Товара, руб.</w:t>
            </w:r>
          </w:p>
        </w:tc>
      </w:tr>
      <w:tr>
        <w:trPr>
          <w:trHeight w:val="122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др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10 л.</w:t>
              <w:br/>
              <w:t>Материал - пищевой полипропилен.</w:t>
              <w:br/>
              <w:t>Без крышки.</w:t>
              <w:br/>
              <w:t>Цвет - ассорти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0962-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др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5 л.</w:t>
              <w:br/>
              <w:t>Материал - пищевой полипропилен.</w:t>
              <w:br/>
              <w:t>Без крышки.</w:t>
              <w:br/>
              <w:t>Цвет - зеленый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0962-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ник сорго "Люкс", прошивн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рт - первый.</w:t>
              <w:br/>
              <w:t>Длина - 77 см.</w:t>
              <w:br/>
              <w:t>Ширина метелки - 26  см.</w:t>
              <w:br/>
              <w:t>Вес - 310-330 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5,00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убка (мочалка) PACLAN, БОЛЬШ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38 г.</w:t>
              <w:br/>
              <w:t>Материал - нержавеющая сталь.</w:t>
              <w:br/>
              <w:t>Размер (ВхШхГ) - 40х95х95 мм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0962-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,00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убки  для мытья посуды ЛАЙ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мер - 27х96х64 мм.</w:t>
              <w:br/>
              <w:t>С чистящим слоем (абразив).</w:t>
              <w:br/>
              <w:t>Комплект - 10 шт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0962-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рш для унитаза IDEA "Блеск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териал - пластик.</w:t>
              <w:br/>
              <w:t>С подставкой.</w:t>
              <w:br/>
              <w:t>Угловой.</w:t>
              <w:br/>
              <w:t>Цвет - белый мрамор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убочист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териал - дерево.</w:t>
              <w:br/>
              <w:t>Комплект - 200 шт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,00</w:t>
            </w:r>
          </w:p>
        </w:tc>
      </w:tr>
      <w:tr>
        <w:trPr>
          <w:trHeight w:val="12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врик входной Сантур + щетинист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ирина - 90 см.</w:t>
              <w:br/>
              <w:t>Цвет - черный.</w:t>
              <w:br/>
              <w:t>Толщина - 9 мм.</w:t>
              <w:br/>
              <w:t>Материал - пластик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ндиционер-ополаскиватель LENO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1 л.</w:t>
              <w:br/>
              <w:t>Аромат - "Скандинавская весна".</w:t>
              <w:br/>
              <w:t>Концентрат (1 л = 3 л обычного средства)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0,00</w:t>
            </w:r>
          </w:p>
        </w:tc>
      </w:tr>
      <w:tr>
        <w:trPr>
          <w:trHeight w:val="138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рзина для бумаг СТА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териал - полипропилен.</w:t>
              <w:br/>
              <w:t>Объем - 9 л.</w:t>
              <w:br/>
              <w:t>Цвет - серый.</w:t>
              <w:br/>
              <w:t>Размер (ВxДxШ) - 26х25,5х25,5 см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0962-9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шки д/мусораЛАЙМА,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: 120 л</w:t>
              <w:br/>
              <w:t>Прочность: особо прочные</w:t>
              <w:br/>
              <w:t>Количество в упаковке: 10 шт</w:t>
              <w:br/>
              <w:t>Толщина полиэтилена: 40 мкм</w:t>
              <w:br/>
              <w:t>Материал: ПВД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шки д/мус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: 120 л</w:t>
              <w:br/>
              <w:t>Прочность: особа прочные</w:t>
              <w:br/>
              <w:t>Количество в упаковке: 10 шт</w:t>
              <w:br/>
              <w:t>Толщина полиэтилена: 40 мкм</w:t>
              <w:br/>
              <w:t>Материал: ПВД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,9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шки д/мусора  ЛАЙ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: 20 л</w:t>
              <w:br/>
              <w:t>Прочность: стандартная</w:t>
              <w:br/>
              <w:t>Количество в упаковке: 30 шт</w:t>
              <w:br/>
              <w:t>Толщина полиэтилена: 40 мкм</w:t>
              <w:br/>
              <w:t>Материал: ПНД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177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шки д/мус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30 л.</w:t>
              <w:br/>
              <w:t>Размер мешка - 50х60 см.</w:t>
              <w:br/>
              <w:t>Толщина полиэтилена - 40 мкм. Повышенной прочности</w:t>
              <w:br/>
              <w:t>Материал - ПНД.</w:t>
              <w:br/>
              <w:t>Цвет - черный.</w:t>
              <w:br/>
              <w:t>В комплекте (рулон) - 30 шт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,00</w:t>
            </w:r>
          </w:p>
        </w:tc>
      </w:tr>
      <w:tr>
        <w:trPr>
          <w:trHeight w:val="163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шки д/мусора ЛАЙ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60 л.</w:t>
              <w:br/>
              <w:t>Размер мешка - 60х70 см.</w:t>
              <w:br/>
              <w:t>Толщина полиэтилена - 30 мкм.</w:t>
              <w:br/>
              <w:t>Материал - ПВД.</w:t>
              <w:br/>
              <w:t>Цвет - синий.</w:t>
              <w:br/>
              <w:t>В комплекте (рулон) - 20 шт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5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шки полипропиле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жны быть пригодны для пищевых продуктов.</w:t>
              <w:br/>
              <w:t>Вместимость - до 50 кг.</w:t>
              <w:br/>
              <w:t>Размер - 105х55 см.</w:t>
              <w:br/>
              <w:t>Комплект - 100 штук.</w:t>
              <w:br/>
              <w:t>Цвет - белый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50,00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ыло жидкое ABSOLU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250 мл.</w:t>
              <w:br/>
              <w:t>Аромат - "Алоэ".</w:t>
              <w:br/>
              <w:t>Для чувствительной кожи.</w:t>
              <w:br/>
              <w:t>С дозатором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3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ыло туалетное ВЕС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ес - 90 г. </w:t>
              <w:br/>
              <w:t>Аромат - "Жасмин и зелёный чай"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ыло туалетное ФРУКТОВАЯ АЛЛЕ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ип: туалетное</w:t>
              <w:br/>
              <w:t>Вес: 90 г</w:t>
              <w:br/>
              <w:t>Отдушка: фруктовая</w:t>
              <w:br/>
              <w:t>Количество в упаковке: 1 шт</w:t>
              <w:br/>
              <w:t>Вид упаковки: бумаг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ТР ТС 009/2011 «О безопасности парфюмерно-косметической продукци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ыло хозяйственн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200 г.</w:t>
              <w:br/>
              <w:t>Содержание жирных кислот - 65%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24/2011 «Технический регламент на масложировую продукцию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ОСТ 30266-95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,00</w:t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ыло хозяйственн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250 г.</w:t>
              <w:br/>
              <w:t>Содержание жирных кислот - 70%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24/2011 «Технический регламент на масложировую продукцию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ГОСТ 30266-95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вежитель воздуха AIRWIC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240 мл.</w:t>
              <w:br/>
              <w:t>Аромат - "Анти-Табак Апельсини бергамот".</w:t>
              <w:br/>
              <w:t>В составе не должно быть озоноразрушающих веществ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вежитель воздуха CHIRT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300 мл.</w:t>
              <w:br/>
              <w:t>Аромат - "Морская свежесть".</w:t>
              <w:br/>
              <w:t>В составе не должно быть озоноразрушающих веществ.</w:t>
              <w:br/>
              <w:t>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вежитель воздуха CHIRT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ип товара: аэрозольный</w:t>
              <w:br/>
              <w:t>Отдушка: свежесть</w:t>
              <w:br/>
              <w:t>Объем/вес: 300 мл/г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17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тбеливатель Белиз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1 л.</w:t>
              <w:br/>
              <w:t>В виде жидкости.</w:t>
              <w:br/>
              <w:t>Аромат "Хвоя".</w:t>
              <w:br/>
              <w:t>Без запаха хлора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00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чатки хоз. резиновые VILED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мер L (большой).</w:t>
              <w:br/>
              <w:t>Материал - резина увеличенной плотности.</w:t>
              <w:br/>
              <w:t>Внутреннее покрытие - хлопковое напыление.</w:t>
              <w:br/>
              <w:t>Цвет - синий.</w:t>
              <w:br/>
              <w:t>Возможность работы с продуктами питания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19/2011 «О безопасности средств индивидуальной защиты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0,00</w:t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чатки хоз. резиновые VILED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мер М (малые).</w:t>
              <w:br/>
              <w:t>Материал - резина увеличенной плотности.</w:t>
              <w:br/>
              <w:t>Внутреннее покрытие - хлопковое напыление.</w:t>
              <w:br/>
              <w:t>Цвет - синий.</w:t>
              <w:br/>
              <w:t>Возможность работы с продуктами питания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19/2011 «О безопасности средств индивидуальной защиты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5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енка пищевая PACLA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Ширина - 29 см </w:t>
              <w:br/>
              <w:t xml:space="preserve">Длина - 30 м </w:t>
              <w:br/>
              <w:t xml:space="preserve">Толщина - 10 мкм </w:t>
              <w:br/>
              <w:t>Материал - полиэтилен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отенце вафельн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мер - 40х80 см.</w:t>
              <w:br/>
              <w:t>Плотность - 160 г/м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Цвет - белый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17/2011 «О безопасности продукции легкой промышленност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,00</w:t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отенце махровое Ант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мер, см  70 х 140</w:t>
              <w:br/>
              <w:t>Цвет  Зелёный</w:t>
              <w:br/>
              <w:t>Ткань  Махра</w:t>
              <w:br/>
              <w:t>Плотность, г/м?  400</w:t>
              <w:br/>
              <w:t>Состав ткани - Хлопок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17/2011 «О безопасности продукции легкой промышленност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рошок моющий МИСТЕР ПРОП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рма выпуска: порошок</w:t>
              <w:br/>
              <w:t>Объем/вес: 400 мл/г</w:t>
              <w:br/>
              <w:t>Эффект от использования: отбеливание</w:t>
              <w:br/>
              <w:t>Возможность использования для поверхностей: кафель, хром</w:t>
              <w:br/>
              <w:t>Отдушка: нет отдушки</w:t>
              <w:br/>
              <w:t>Дозатор: нет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рошок стиральный "ОБЫЧНЫЙ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350 г.</w:t>
              <w:br/>
              <w:t>Для всех типов стирки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2488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,00</w:t>
            </w:r>
          </w:p>
        </w:tc>
      </w:tr>
      <w:tr>
        <w:trPr>
          <w:trHeight w:val="9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рошок  TID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1,5 кг.</w:t>
              <w:br/>
              <w:t>Аромат - "Альпийская свежесть".</w:t>
              <w:br/>
              <w:t>Для автоматической стирки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25644-96</w:t>
              <w:br/>
              <w:t>ГОСТ Р 52488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0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лфетка ВИТ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змер - 40х40 см.</w:t>
              <w:br/>
              <w:t>Материал - микрофибра.</w:t>
              <w:br/>
              <w:t xml:space="preserve">Цвета - ассорти,  5  цветов в упаковке 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лфетки "Лилия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салфеток в упаковке: 100 шт</w:t>
              <w:br/>
              <w:t>Длина: 24 см</w:t>
              <w:br/>
              <w:t>Ширина: 24 см</w:t>
              <w:br/>
              <w:t>Количество слоев: 1</w:t>
              <w:br/>
              <w:t>Форма салфетки: квадратна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,00</w:t>
            </w:r>
          </w:p>
        </w:tc>
      </w:tr>
      <w:tr>
        <w:trPr>
          <w:trHeight w:val="112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лфетки LOTUS Big Pac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упаковке - 500 штук.</w:t>
              <w:br/>
              <w:t>Однослойные.</w:t>
              <w:br/>
              <w:t>Размер - 23х23 см.</w:t>
              <w:br/>
              <w:t>Цвет - зеленый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30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лфетки LOTUS Big Pac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упаковке - 750 штук.</w:t>
              <w:br/>
              <w:t>Однослойные.</w:t>
              <w:br/>
              <w:t>Размер - 23х23 см.</w:t>
              <w:br/>
              <w:t>Цвет - белый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0,00</w:t>
            </w:r>
          </w:p>
        </w:tc>
      </w:tr>
      <w:tr>
        <w:trPr>
          <w:trHeight w:val="125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лфетки NEG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-слойные. 100% целлюлоза</w:t>
              <w:br/>
              <w:t>Размер - 24х24 см.</w:t>
              <w:br/>
              <w:t>В упаковке - 100 штук.</w:t>
              <w:br/>
              <w:t>Цвет – белый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6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лфетки банкет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-слойные. 100% целлюлоза</w:t>
              <w:br/>
              <w:t>Размер - 40х40 см.</w:t>
              <w:br/>
              <w:t>В упаковке - 12 штук.</w:t>
              <w:br/>
              <w:t>Цвет – бирюзовый с тиснением рисунка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20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катер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териал: ПВ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Ширина 1100мм </w:t>
              <w:br/>
              <w:t>Длина - 1800мм</w:t>
              <w:br/>
              <w:t>В рулоне - 5 скатертей.</w:t>
              <w:br/>
              <w:t>Цвет – клетк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8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катерть Floris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а: нетканая основа с плотным покрытием ПВХ с нанесением на него печатным рисунком.</w:t>
              <w:br/>
              <w:t>Размеры:1,4*20метров.</w:t>
              <w:br/>
              <w:t>Материалы: ПВХ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да кальцинированн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600 г.</w:t>
              <w:br/>
              <w:t>Упаковка - картонная коробка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ля мытья стекол и поверхностей "Мистер Мускул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500 мл.</w:t>
              <w:br/>
              <w:t>С распылителем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0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ля мытья стекол и поверхностей CI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750 мл.</w:t>
              <w:br/>
              <w:t>Наличие профессионального распылителя.</w:t>
              <w:br/>
              <w:t>pH нейтрально.</w:t>
              <w:br/>
              <w:t>Наличие функции нейтрализации неприятного запаха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/уборки туалета "Санокс-гель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личие функции устранения возбудителей стафилококка и кишечных инфекций.</w:t>
              <w:br/>
              <w:t>Объем - 750 мл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/удаления ржавчины и известкового налета Cilli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450 мл.</w:t>
              <w:br/>
              <w:t>С распылителем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30,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/чистки канализации "Tiret Professional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1000 мл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6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ля мытья полов "Мистер Пропер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500 мл.</w:t>
              <w:br/>
              <w:t>Аромат - "Лимон"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6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ля мытья посуды "Фейри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5 л.</w:t>
              <w:br/>
              <w:t>Аромат - "Лимон"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00,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ля мытья посуды "Фейри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450 мл.</w:t>
              <w:br/>
              <w:t>Аромат - "Сочный лимон"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8,00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ля смягчения CALG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550 г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0,00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для удаления пятен  VANIS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ъем - 1000 мл.</w:t>
              <w:br/>
              <w:t>Отсутствие содержания хлора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32478-201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20,00</w:t>
            </w:r>
          </w:p>
        </w:tc>
      </w:tr>
      <w:tr>
        <w:trPr>
          <w:trHeight w:val="178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чистящее "Комет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рошок.</w:t>
              <w:br/>
              <w:t>Вес - 475 г.</w:t>
              <w:br/>
              <w:t>Должен быть применим для мытья и чистки плит, кастрюль, духовых шкафов, СВЧ- печей.</w:t>
              <w:br/>
              <w:t>Аромат - "Лимон"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9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редство чистящее DOMESTO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олжен иметь дезинфицирующий и отбеливающий эффект.</w:t>
              <w:br/>
              <w:t>Объем - 1000 мл.</w:t>
              <w:br/>
              <w:t>Аромат -"Свежесть Атлантики"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30,00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иральный порошок автомат BIMA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ес - 1,5 кг.</w:t>
              <w:br/>
              <w:t>Должен подходить для стирки в автоматических стиральных машинах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488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5,00</w:t>
            </w:r>
          </w:p>
        </w:tc>
      </w:tr>
      <w:tr>
        <w:trPr>
          <w:trHeight w:val="106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япка для мытья пола ЛАЙМА "Премиум колор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став - 100% вискоза.</w:t>
              <w:br/>
              <w:t>Размер - 100х80 см.</w:t>
              <w:br/>
              <w:t>Плотность- 200г/м2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17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отно холсто-прошивн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% хлопок.</w:t>
              <w:br/>
              <w:t>Плотность - 210 г/м2.</w:t>
              <w:br/>
              <w:t>Способ поставки: в рулоне 1,6х70 м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у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850,00</w:t>
            </w:r>
          </w:p>
        </w:tc>
      </w:tr>
      <w:tr>
        <w:trPr>
          <w:trHeight w:val="197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уалетная бумага LINIA VEIR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C перфорацией.</w:t>
              <w:br/>
              <w:t>Длина намотки - 56±2 м.</w:t>
              <w:br/>
              <w:t>Ширина рулона - 9 см.</w:t>
              <w:br/>
              <w:t>312 листов.</w:t>
              <w:br/>
              <w:t>Размер листа - 9х12,5 см.</w:t>
              <w:br/>
              <w:t>1-слойная.</w:t>
              <w:br/>
              <w:t>На втулке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  <w:br/>
              <w:t>ГОСТ Р 52354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уалетная бумага ZEWA Plu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паковка: комплект по 4 рулона.</w:t>
              <w:br/>
              <w:t>Длина рулона - 23 м.</w:t>
              <w:br/>
              <w:t>Ширина рулона - 9,5 см.</w:t>
              <w:br/>
              <w:t>Наличие перфорации.</w:t>
              <w:br/>
              <w:t>В одном рулоне - 184 листа.</w:t>
              <w:br/>
              <w:t>Размер листа - 9,5х12,5 см.</w:t>
              <w:br/>
              <w:t>На втулке (внутренний диаметр 4,5 см).</w:t>
              <w:br/>
              <w:t>Аромат ромаш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-ух слойная</w:t>
              <w:br/>
              <w:t>Aquatube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ые санитарно-эпидемиологические и гигиенические требования к товарам, подлежащим санитарно-эпидемиологическому надзору (контролю), утв. решением Комиссии таможенного союза от 28 мая 2010 г. № 299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Т Р 52354-200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8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ольга алюминиевая MASTERFOI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ирина - 30 см.</w:t>
              <w:br/>
              <w:t>Длина - 80 м.</w:t>
              <w:br/>
              <w:t>Толщина - 12 мкм.</w:t>
              <w:br/>
              <w:t>Упаковка: в рулоне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 ТС 005/2011 «О безопасности упаковки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20,00</w:t>
            </w:r>
          </w:p>
        </w:tc>
      </w:tr>
      <w:tr>
        <w:trPr>
          <w:trHeight w:val="12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Черенок универсальный ЛЮБАШ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лина - 120 см.</w:t>
              <w:br/>
              <w:t>Материал - металлопластик.</w:t>
              <w:br/>
              <w:t>Цвет - серый.</w:t>
              <w:br/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нур корабель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иаметр: 10 мм</w:t>
              <w:br/>
              <w:t>Сырье: полиэфир</w:t>
              <w:br/>
              <w:t>Вид: полый</w:t>
              <w:br/>
              <w:t>Цвет: белый/черны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Щетка для уборки ЛЮБАШ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териал - пластик.</w:t>
              <w:br/>
              <w:t>Высота щетины щетки - 8 см.</w:t>
              <w:br/>
              <w:t>Ширина - 31 см.</w:t>
              <w:br/>
              <w:t>Цвет - комбинация зеленого и белого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подлежит обязательной сертификации или декларированию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65,00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47" w:right="737" w:gutter="0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b/>
      <w:bCs/>
      <w:color w:val="669159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360" w:after="120"/>
      <w:ind w:left="1134" w:hanging="1134"/>
      <w:outlineLvl w:val="1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  <w:b/>
      <w:i w:val="false"/>
      <w:color w:val="00000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lang w:val="ru-RU"/>
    </w:rPr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Arial" w:hAnsi="Arial" w:cs="Arial"/>
      <w:color w:val="000000"/>
      <w:sz w:val="18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sz w:val="32"/>
      <w:szCs w:val="32"/>
    </w:rPr>
  </w:style>
  <w:style w:type="character" w:styleId="WW8Num33z1">
    <w:name w:val="WW8Num33z1"/>
    <w:qFormat/>
    <w:rPr>
      <w:rFonts w:cs="Times New Roman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3z3">
    <w:name w:val="WW8Num3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3z5">
    <w:name w:val="WW8Num33z5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olor w:val="669159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sz w:val="32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F7301"/>
      <w:u w:val="none"/>
    </w:rPr>
  </w:style>
  <w:style w:type="character" w:styleId="Style13">
    <w:name w:val="Подзаголовок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4"/>
      <w:lang w:val="ru-RU" w:bidi="ar-SA"/>
    </w:rPr>
  </w:style>
  <w:style w:type="character" w:styleId="Style15">
    <w:name w:val="Дата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17">
    <w:name w:val="Прощание Знак"/>
    <w:qFormat/>
    <w:rPr>
      <w:rFonts w:eastAsia="Calibri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Пункт Знак1"/>
    <w:qFormat/>
    <w:rPr>
      <w:rFonts w:eastAsia="Calibri"/>
      <w:sz w:val="28"/>
      <w:lang w:val="ru-RU" w:bidi="ar-SA"/>
    </w:rPr>
  </w:style>
  <w:style w:type="character" w:styleId="Style20">
    <w:name w:val="Пункт Знак"/>
    <w:qFormat/>
    <w:rPr>
      <w:rFonts w:cs="Times New Roman"/>
      <w:sz w:val="28"/>
      <w:lang w:val="ru-RU" w:bidi="ar-SA"/>
    </w:rPr>
  </w:style>
  <w:style w:type="character" w:styleId="Style21">
    <w:name w:val="Подподпункт Знак"/>
    <w:qFormat/>
    <w:rPr>
      <w:rFonts w:eastAsia="Calibri"/>
      <w:sz w:val="28"/>
      <w:lang w:val="ru-RU" w:bidi="ar-SA"/>
    </w:rPr>
  </w:style>
  <w:style w:type="character" w:styleId="12">
    <w:name w:val="Подпункт Знак1"/>
    <w:basedOn w:val="11"/>
    <w:qFormat/>
    <w:rPr/>
  </w:style>
  <w:style w:type="character" w:styleId="21">
    <w:name w:val="Пункт2 Знак"/>
    <w:qFormat/>
    <w:rPr>
      <w:rFonts w:eastAsia="Calibri"/>
      <w:b/>
      <w:sz w:val="28"/>
      <w:lang w:val="ru-RU" w:bidi="ar-SA"/>
    </w:rPr>
  </w:style>
  <w:style w:type="character" w:styleId="Style22">
    <w:name w:val="Текст сноски Знак"/>
    <w:qFormat/>
    <w:rPr>
      <w:rFonts w:ascii="Calibri" w:hAnsi="Calibri" w:cs="Calibri"/>
      <w:lang w:val="ru-RU" w:bidi="ar-SA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Style24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5">
    <w:name w:val="Название Знак"/>
    <w:qFormat/>
    <w:rPr>
      <w:rFonts w:eastAsia="Calibri"/>
      <w:sz w:val="28"/>
      <w:lang w:val="ru-RU" w:bidi="ar-SA"/>
    </w:rPr>
  </w:style>
  <w:style w:type="character" w:styleId="Consplusnormal">
    <w:name w:val="consplusnormal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TML">
    <w:name w:val="Акроним HTM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col">
    <w:name w:val="leftcol"/>
    <w:basedOn w:val="Normal"/>
    <w:qFormat/>
    <w:pPr>
      <w:spacing w:lineRule="auto" w:line="240" w:before="280" w:after="280"/>
    </w:pPr>
    <w:rPr>
      <w:rFonts w:ascii="Verdana" w:hAnsi="Verdana" w:eastAsia="Calibri" w:cs="Verdana"/>
      <w:color w:val="FFFFFF"/>
      <w:sz w:val="18"/>
      <w:szCs w:val="18"/>
    </w:rPr>
  </w:style>
  <w:style w:type="paragraph" w:styleId="Hnews">
    <w:name w:val="hnew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F7301"/>
      <w:sz w:val="18"/>
      <w:szCs w:val="18"/>
    </w:rPr>
  </w:style>
  <w:style w:type="paragraph" w:styleId="Cop">
    <w:name w:val="cop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Ttxt">
    <w:name w:val="tt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FFFFFF"/>
      <w:sz w:val="18"/>
      <w:szCs w:val="18"/>
    </w:rPr>
  </w:style>
  <w:style w:type="paragraph" w:styleId="Btxt">
    <w:name w:val="bt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Hh">
    <w:name w:val="h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FF9900"/>
      <w:sz w:val="18"/>
      <w:szCs w:val="18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Verdana" w:hAnsi="Verdana" w:eastAsia="Calibri" w:cs="Verdana"/>
      <w:b/>
      <w:bCs/>
      <w:color w:val="000000"/>
      <w:sz w:val="18"/>
      <w:szCs w:val="18"/>
    </w:rPr>
  </w:style>
  <w:style w:type="paragraph" w:styleId="Formt">
    <w:name w:val="formt"/>
    <w:basedOn w:val="Normal"/>
    <w:qFormat/>
    <w:pPr>
      <w:shd w:fill="FFFFFF" w:val="clear"/>
      <w:spacing w:lineRule="auto" w:line="240" w:before="280" w:after="280"/>
    </w:pPr>
    <w:rPr>
      <w:rFonts w:ascii="Verdana" w:hAnsi="Verdana" w:eastAsia="Calibri" w:cs="Verdana"/>
      <w:b/>
      <w:bCs/>
      <w:color w:val="3333CC"/>
      <w:sz w:val="17"/>
      <w:szCs w:val="17"/>
    </w:rPr>
  </w:style>
  <w:style w:type="paragraph" w:styleId="Headmenu">
    <w:name w:val="headmenu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putsearch">
    <w:name w:val="inputsearch"/>
    <w:basedOn w:val="Normal"/>
    <w:qFormat/>
    <w:pPr>
      <w:shd w:fill="C8EAC8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uttonsearch">
    <w:name w:val="button-search"/>
    <w:basedOn w:val="Normal"/>
    <w:qFormat/>
    <w:pPr>
      <w:shd w:fill="C8EAC8" w:val="clear"/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Buttonlogin">
    <w:name w:val="button_login"/>
    <w:basedOn w:val="Normal"/>
    <w:qFormat/>
    <w:pPr>
      <w:shd w:fill="C8EAC8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earchmodule">
    <w:name w:val="searchmodu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mponentheading">
    <w:name w:val="componentheading"/>
    <w:basedOn w:val="Normal"/>
    <w:qFormat/>
    <w:pPr>
      <w:spacing w:lineRule="atLeast" w:line="420" w:before="280" w:after="280"/>
      <w:textAlignment w:val="center"/>
    </w:pPr>
    <w:rPr>
      <w:rFonts w:ascii="Times New Roman" w:hAnsi="Times New Roman" w:eastAsia="Calibri" w:cs="Times New Roman"/>
      <w:b/>
      <w:bCs/>
      <w:color w:val="FFFFFF"/>
      <w:sz w:val="24"/>
      <w:szCs w:val="24"/>
    </w:rPr>
  </w:style>
  <w:style w:type="paragraph" w:styleId="Contentheading">
    <w:name w:val="contentheadin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4B7A52"/>
      <w:sz w:val="24"/>
      <w:szCs w:val="24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oduletable">
    <w:name w:val="moduletab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oduletableleft">
    <w:name w:val="moduletable-lef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bg">
    <w:name w:val="header_bg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ghead">
    <w:name w:val="bg_head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oduletableleft1">
    <w:name w:val="moduletablelef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ectiontableheader">
    <w:name w:val="sectiontablehead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669159"/>
      <w:sz w:val="21"/>
      <w:szCs w:val="21"/>
    </w:rPr>
  </w:style>
  <w:style w:type="paragraph" w:styleId="Pollquestion">
    <w:name w:val="poll_questio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llhits">
    <w:name w:val="poll_hit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llpercent">
    <w:name w:val="poll_percen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llgraph">
    <w:name w:val="poll_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Дата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8">
    <w:name w:val="Прощание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har">
    <w:name w:val="cha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2034" w:leader="none"/>
      </w:tabs>
      <w:spacing w:lineRule="auto" w:line="360" w:before="0" w:after="0"/>
      <w:ind w:left="2034" w:hanging="1134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30">
    <w:name w:val="Подподпункт"/>
    <w:basedOn w:val="Normal"/>
    <w:qFormat/>
    <w:pPr>
      <w:tabs>
        <w:tab w:val="clear" w:pos="708"/>
        <w:tab w:val="left" w:pos="1647" w:leader="none"/>
      </w:tabs>
      <w:spacing w:lineRule="auto" w:line="360" w:before="0" w:after="0"/>
      <w:ind w:left="1647" w:hanging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31">
    <w:name w:val="МОЙ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Calibri" w:cs="Verdana"/>
      <w:szCs w:val="20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360" w:before="60" w:after="0"/>
      <w:ind w:left="0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33">
    <w:name w:val="Подпункт"/>
    <w:basedOn w:val="Style29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Cs w:val="20"/>
    </w:rPr>
  </w:style>
  <w:style w:type="paragraph" w:styleId="Style3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0"/>
    </w:rPr>
  </w:style>
  <w:style w:type="paragraph" w:styleId="23">
    <w:name w:val="Пункт2"/>
    <w:basedOn w:val="Style29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36">
    <w:name w:val="Обычный с отступо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Calibri" w:cs="Times New Roman"/>
      <w:b/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4"/>
      <w:szCs w:val="24"/>
    </w:rPr>
  </w:style>
  <w:style w:type="paragraph" w:styleId="Consplusnonformat1">
    <w:name w:val="consplusnonformat"/>
    <w:basedOn w:val="Normal"/>
    <w:qFormat/>
    <w:pPr>
      <w:autoSpaceDE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8:19:00Z</dcterms:created>
  <dc:creator>9608</dc:creator>
  <dc:description/>
  <cp:keywords/>
  <dc:language>en-US</dc:language>
  <cp:lastModifiedBy>Shilling Ekaterina Sergeevna</cp:lastModifiedBy>
  <cp:lastPrinted>2018-03-12T14:48:00Z</cp:lastPrinted>
  <dcterms:modified xsi:type="dcterms:W3CDTF">2018-03-19T07:51:00Z</dcterms:modified>
  <cp:revision>104</cp:revision>
  <dc:subject/>
  <dc:title>«УТВЕРЖДАЮ»</dc:title>
</cp:coreProperties>
</file>