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4-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256226  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 xml:space="preserve">поставку трансформаторов тока </w:t>
            </w:r>
          </w:p>
          <w:p>
            <w:pPr>
              <w:pStyle w:val="Normal"/>
              <w:rPr/>
            </w:pPr>
            <w:r>
              <w:rPr/>
              <w:t>Т-0,66; ТПЛ; 3х3НО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252"/>
              <w:gridCol w:w="993"/>
              <w:gridCol w:w="850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ер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*ЗНОЛ 0,6 – 6 У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*ЗНОЛ 0,6 – 10 У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ШП 0,66 6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ШП 0,66 5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4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3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25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2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15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1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75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5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5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75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10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Шт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15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20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30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40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Шт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41.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27.11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До склада Заказчика по адресу: г. Саратов, </w:t>
              <w:br/>
              <w:t>5-ый проезд Первомайского поселка, д. 16/18.</w:t>
            </w:r>
          </w:p>
          <w:p>
            <w:pPr>
              <w:pStyle w:val="Normal"/>
              <w:jc w:val="left"/>
              <w:rPr>
                <w:rFonts w:eastAsia="Calibri"/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  <w:color w:val="FF0000"/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pacing w:val="-2"/>
                <w:w w:val="102"/>
                <w:highlight w:val="yellow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(отгрузка) Товара осуществляется по заявкам Заказчика в течение 30 (тридцати) календарных дней с даты согласования Спецификации. Допускается досрочная поставка Товара по согласованию с Покупателем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В течение 1 (одного) рабочего дня с момента направления Заявки 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.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ведения о начальной (максимальной) цене договора: </w:t>
            </w:r>
            <w:r>
              <w:rPr>
                <w:color w:val="000000"/>
              </w:rPr>
              <w:t>4 600 000 (четыре миллиона шестьсот тысяч) рублей 00 копеек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Сведения о начальных (максимальных) ценах за единицу Товара:</w:t>
            </w:r>
          </w:p>
          <w:tbl>
            <w:tblPr>
              <w:tblW w:w="67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4111"/>
              <w:gridCol w:w="2126"/>
            </w:tblGrid>
            <w:tr>
              <w:trPr>
                <w:trHeight w:val="3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 Това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чальные (максимальны) цены за единицу Товара,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*ЗНОЛ 0,6 – 6 УЗ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56 43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*ЗНОЛ 0,6 – 10 УЗ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57 499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ШП 0,66 6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ШП 0,66 5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4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3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25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2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15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1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75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5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50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75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100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150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200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300\5 У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400\5 У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уплату всех налогов, сборов и других обязательных платежей, включая таможенные платежи и сборы.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red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не ранее 2018 года изготовления, не бывший в эксплуатации, не использованным повторно, и не изготовленным из восстановительных компонентов.</w:t>
            </w:r>
          </w:p>
          <w:p>
            <w:pPr>
              <w:pStyle w:val="Normal"/>
              <w:rPr/>
            </w:pPr>
            <w:r>
              <w:rPr/>
              <w:t xml:space="preserve">Товар должен соответствовать требованиям ГОСТов: </w:t>
            </w:r>
          </w:p>
          <w:p>
            <w:pPr>
              <w:pStyle w:val="Normal"/>
              <w:rPr/>
            </w:pPr>
            <w:r>
              <w:rPr/>
              <w:t xml:space="preserve">ГОСТ 1983-2015, </w:t>
            </w:r>
          </w:p>
          <w:p>
            <w:pPr>
              <w:pStyle w:val="Normal"/>
              <w:rPr/>
            </w:pPr>
            <w:r>
              <w:rPr/>
              <w:t>ГОСТ 8.216-2011 ГС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ГОСТ 7746-2015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ГОСТ 8.217-2003 ГСИ, ТУ и подтверждаться сертификатами </w:t>
            </w:r>
            <w:r>
              <w:rPr>
                <w:color w:val="000000"/>
              </w:rPr>
              <w:t>качества и соответствия, или иными документами, установленными для данного вида продукции.</w:t>
            </w:r>
          </w:p>
          <w:p>
            <w:pPr>
              <w:pStyle w:val="TextBody"/>
              <w:tabs>
                <w:tab w:val="clear" w:pos="708"/>
                <w:tab w:val="left" w:pos="10751" w:leader="none"/>
              </w:tabs>
              <w:spacing w:before="0" w:after="0"/>
              <w:jc w:val="both"/>
              <w:rPr/>
            </w:pPr>
            <w:r>
              <w:rPr/>
              <w:t xml:space="preserve">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      </w: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>34.062.</w:t>
            </w:r>
            <w:r>
              <w:rPr>
                <w:lang w:val="en-US"/>
              </w:rPr>
              <w:t>A</w:t>
            </w:r>
            <w:r>
              <w:rPr/>
              <w:t xml:space="preserve"> №40963)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 иные требования, связанные с определением соответствия поставляемого товара, выполняемой работы, оказываемой услуги потребностям Заказчика, подробно изложены в Приложение № 7 «Техническое задание»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марта 2018 года до 16:00 27 марта 2018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/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20 марта 2018 года до 16:00 27 марта 2018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2 процента от начальной (максимальной) цены договора – 92 000 (девяносто две тысячи) рублей 00 копеек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«Обеспечение заявки на участие в открытом запросе цен на право заключения договора на поставку трансформаторов тока Т-0,66; ТПЛ; 3х3НОЛ (на сайте Заказчика № 74-18)»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НН 6454006283, КПП 644750001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/с 4070281065602010171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оволжский Банк ПАО Сбербанк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/с 3010181020000000060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БИК 0436016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0 марта 2018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7 марта 2018 года в 16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28 марта </w:t>
            </w:r>
            <w:r>
              <w:rPr>
                <w:rFonts w:eastAsia="Calibri"/>
              </w:rPr>
              <w:t xml:space="preserve">2018 г. 14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Оплата по договору производится Покупателем путем перечисления денежных средств на расчетный счет Поставщика в следующем порядке: Покупатель оплачивает 100 % стоимости партии Товара в течение 30 (тридцати) календарных дней с даты поставки соответствующей партии Товар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с 20 марта 2018 года до 16:00 27 марта 2018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Shilling Ekaterina Sergeevna</cp:lastModifiedBy>
  <cp:lastPrinted>2016-07-21T13:36:00Z</cp:lastPrinted>
  <dcterms:modified xsi:type="dcterms:W3CDTF">2018-03-20T12:17:00Z</dcterms:modified>
  <cp:revision>103</cp:revision>
  <dc:subject/>
  <dc:title>ИЗВЕЩЕНИЕ</dc:title>
</cp:coreProperties>
</file>