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/>
      </w:pPr>
      <w:r>
        <w:rPr>
          <w:b/>
        </w:rPr>
        <w:t xml:space="preserve">О ПРОВЕДЕНИИ ОТКРЫТОГО ЗАПРОСА ЦЕН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533"/>
        <w:gridCol w:w="7052"/>
      </w:tblGrid>
      <w:tr>
        <w:trPr>
          <w:trHeight w:val="71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ведения</w:t>
            </w:r>
          </w:p>
        </w:tc>
      </w:tr>
      <w:tr>
        <w:trPr>
          <w:trHeight w:val="166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74-1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806256226  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Открытый запрос цен 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нтактное лицо, адрес электронной почты, контактный телефон Заказчик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hyperlink r:id="rId4">
              <w:r>
                <w:rPr>
                  <w:rStyle w:val="InternetLink"/>
                  <w:lang w:val="en-US"/>
                </w:rPr>
                <w:t>zakupki@spgs.ru</w:t>
              </w:r>
            </w:hyperlink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Право заключения договора на </w:t>
            </w:r>
            <w:r>
              <w:rPr/>
              <w:t xml:space="preserve">поставку трансформаторов тока </w:t>
            </w:r>
          </w:p>
          <w:p>
            <w:pPr>
              <w:pStyle w:val="Normal"/>
              <w:rPr/>
            </w:pPr>
            <w:r>
              <w:rPr/>
              <w:t>Т-0,66; ТПЛ; 3х3НОЛ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83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аименование и количество Товара, объем выполняемых работ, оказываемых услуг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  <w:tbl>
            <w:tblPr>
              <w:tblW w:w="6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4252"/>
              <w:gridCol w:w="993"/>
              <w:gridCol w:w="850"/>
            </w:tblGrid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 xml:space="preserve">№ </w:t>
                  </w:r>
                  <w:r>
                    <w:rPr>
                      <w:b/>
                    </w:rPr>
                    <w:t>п/п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Товара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д. измер.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рительный трансформатор напряжения 3*ЗНОЛ 0,6 – 6 УЗ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рительный трансформатор напряжения 3*ЗНОЛ 0,6 – 10 УЗ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-108" w:hanging="0"/>
                    <w:jc w:val="center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ШП 0,66 600/5 класс 0,5S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ШП 0,66 500/5 класс 0,5S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ОП 0,66 400/5 класс 0,5S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ОП 0,66 300/5 класс 0,5S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ОП 0,66 250/5 класс 0,5S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ОП 0,66 200/5 класс 0,5S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0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ОП 0,66 150/5 класс 0,5S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ОП 0,66 100/5 класс 0,5S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ОП 0,66 75/5 класс 0,5S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ОП 0,66 50/5 класс 0,5S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ПЛ 10-м 0,5S\10P 50\5 У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ПЛ 10-м 0,5S\10P 75\5 У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ПЛ 10-м 0,5S\10P 100\5 У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Шт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ПЛ 10-м 0,5S\10P 150\5 У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ПЛ 10-м 0,5S\10P 200\5 У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ПЛ 10-м 0,5S\10P 300\5 У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Шт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ПЛ 10-м 0,5S\10P 400\5 У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Шт 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</w:t>
                  </w:r>
                </w:p>
              </w:tc>
            </w:tr>
          </w:tbl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spacing w:before="120" w:after="0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.41.000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27.11.13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, выполнения работ, оказания услуг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До склада Заказчика по адресу: г. Саратов, </w:t>
              <w:br/>
              <w:t>5-ый проезд Первомайского поселка, д. 16/18.</w:t>
            </w:r>
          </w:p>
          <w:p>
            <w:pPr>
              <w:pStyle w:val="Normal"/>
              <w:jc w:val="left"/>
              <w:rPr>
                <w:rFonts w:eastAsia="Calibri"/>
                <w:color w:val="FF0000"/>
                <w:spacing w:val="-2"/>
                <w:w w:val="102"/>
                <w:highlight w:val="yellow"/>
              </w:rPr>
            </w:pPr>
            <w:r>
              <w:rPr>
                <w:rFonts w:eastAsia="Calibri"/>
                <w:color w:val="FF0000"/>
                <w:spacing w:val="-2"/>
                <w:w w:val="102"/>
                <w:highlight w:val="yellow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Условия поставки Товара,</w:t>
            </w:r>
            <w:r>
              <w:rPr>
                <w:rFonts w:eastAsia="Calibri"/>
              </w:rPr>
              <w:t xml:space="preserve"> </w:t>
            </w:r>
            <w:r>
              <w:rPr/>
              <w:t>выполнения работ, оказания услуг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spacing w:val="-2"/>
                <w:w w:val="102"/>
                <w:highlight w:val="yellow"/>
              </w:rPr>
            </w:pPr>
            <w:r>
              <w:rPr>
                <w:rFonts w:eastAsia="Calibri"/>
                <w:spacing w:val="-2"/>
                <w:w w:val="102"/>
              </w:rPr>
              <w:t>Товар поставляется на склад Заказчика за счет сил и средств Поставщика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поставки товара, выполнения работ, оказания услуг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(отгрузка) Товара осуществляется по заявкам Заказчика в течение 30 (тридцати) календарных дней с даты согласования Спецификации. Допускается досрочная поставка Товара по согласованию с Покупателем.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/>
              <w:t>В течение 1 (одного) рабочего дня с момента направления Заявки Поставщик обязан составить и согласовать с Заказчиком Спецификацию на партию Товара, отражающую ассортимент, количество, срок поставки, стоимость и другие условия.</w:t>
            </w:r>
          </w:p>
        </w:tc>
      </w:tr>
      <w:tr>
        <w:trPr>
          <w:trHeight w:val="12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ведения о начальной (максимальной) цене договора, Сведения о начальных (максимальных) ценах за единицу Товар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Сведения о начальной (максимальной) цене договора: </w:t>
            </w:r>
            <w:r>
              <w:rPr>
                <w:color w:val="000000"/>
              </w:rPr>
              <w:t>4 600 000 (четыре миллиона шестьсот тысяч) рублей 00 копеек.</w:t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Сведения о начальных (максимальных) ценах за единицу Товара:</w:t>
            </w:r>
          </w:p>
          <w:tbl>
            <w:tblPr>
              <w:tblW w:w="6740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3"/>
              <w:gridCol w:w="4111"/>
              <w:gridCol w:w="2126"/>
            </w:tblGrid>
            <w:tr>
              <w:trPr>
                <w:trHeight w:val="300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№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аименование Товара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ачальные (максимальны) цены за единицу Товара, руб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рительный трансформатор напряжения 3*ЗНОЛ 0,6 – 6 УЗ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56 430,0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рительный трансформатор напряжения 3*ЗНОЛ 0,6 – 10 УЗ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57 499,0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ШП 0,66 600/5 класс 0,5S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477,0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ШП 0,66 500/5 класс 0,5S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477,0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ОП 0,66 400/5 класс 0,5S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477,0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ОП 0,66 300/5 класс 0,5S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477,0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ОП 0,66 250/5 класс 0,5S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477,0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ОП 0,66 200/5 класс 0,5S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477,0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ОП 0,66 150/5 класс 0,5S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477,0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ОП 0,66 100/5 класс 0,5S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477,0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ОП 0,66 75/5 класс 0,5S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477,0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ОП 0,66 50/5 класс 0,5S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2"/>
                      <w:szCs w:val="22"/>
                      <w:highlight w:val="yellow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477,0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ПЛ 10-м 0,5S\10P 50\5 У3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34 240,0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ПЛ 10-м 0,5S\10P 75\5 У3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34 240,0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ПЛ 10-м 0,5S\10P 100\5 У3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34 240,0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ПЛ 10-м 0,5S\10P 150\5 У3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34 240,0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411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ПЛ 10-м 0,5S\10P 200\5 У3</w:t>
                  </w:r>
                </w:p>
              </w:tc>
              <w:tc>
                <w:tcPr>
                  <w:tcW w:w="21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34 240,0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ПЛ 10-м 0,5S\10P 300\5 У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34 240,00  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Трансформатор тока ТПЛ 10-м 0,5S\10P 400\5 У3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 xml:space="preserve">34 240,00  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В цену включаются все расходы участника, производимые им в процессе поставки товара, в том числе расходы на уплату всех налогов, сборов и других обязательных платежей, включая таможенные платежи и сборы.</w:t>
            </w:r>
          </w:p>
        </w:tc>
      </w:tr>
      <w:tr>
        <w:trPr>
          <w:trHeight w:val="129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highlight w:val="red"/>
              </w:rPr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быть новым, не ранее 2018 года изготовления, не бывший в эксплуатации, не использованным повторно, и не изготовленным из восстановительных компонентов.</w:t>
            </w:r>
          </w:p>
          <w:p>
            <w:pPr>
              <w:pStyle w:val="Normal"/>
              <w:rPr/>
            </w:pPr>
            <w:r>
              <w:rPr/>
              <w:t xml:space="preserve">Товар должен соответствовать требованиям ГОСТов: </w:t>
            </w:r>
          </w:p>
          <w:p>
            <w:pPr>
              <w:pStyle w:val="Normal"/>
              <w:rPr/>
            </w:pPr>
            <w:r>
              <w:rPr/>
              <w:t xml:space="preserve">ГОСТ 1983-2015, </w:t>
            </w:r>
          </w:p>
          <w:p>
            <w:pPr>
              <w:pStyle w:val="Normal"/>
              <w:rPr/>
            </w:pPr>
            <w:r>
              <w:rPr/>
              <w:t>ГОСТ 8.216-2011 ГС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ГОСТ 7746-2015</w:t>
            </w:r>
            <w:r>
              <w:rPr>
                <w:b/>
              </w:rPr>
              <w:t xml:space="preserve">, </w:t>
            </w:r>
          </w:p>
          <w:p>
            <w:pPr>
              <w:pStyle w:val="Normal"/>
              <w:rPr/>
            </w:pPr>
            <w:r>
              <w:rPr/>
              <w:t xml:space="preserve">ГОСТ 8.217-2003 ГСИ, ТУ и подтверждаться сертификатами </w:t>
            </w:r>
            <w:r>
              <w:rPr>
                <w:color w:val="000000"/>
              </w:rPr>
              <w:t>качества и соответствия, или иными документами, установленными для данного вида продукции.</w:t>
            </w:r>
          </w:p>
          <w:p>
            <w:pPr>
              <w:pStyle w:val="TextBody"/>
              <w:tabs>
                <w:tab w:val="clear" w:pos="708"/>
                <w:tab w:val="left" w:pos="10751" w:leader="none"/>
              </w:tabs>
              <w:spacing w:before="0" w:after="0"/>
              <w:jc w:val="both"/>
              <w:rPr/>
            </w:pPr>
            <w:r>
              <w:rPr/>
              <w:t xml:space="preserve">Тип поставляемого измерительного трансформатора напряжения должен соответствовать типам трансформаторов, зарегистрированных в составе измерительного комплекса АИИСКУЭ ОРЭМ ЗАО «СПГЭС» (в ГОСРЕЕСТРЕ СИ </w:t>
            </w:r>
            <w:r>
              <w:rPr>
                <w:lang w:val="en-US"/>
              </w:rPr>
              <w:t>RU</w:t>
            </w:r>
            <w:r>
              <w:rPr/>
              <w:t>.</w:t>
            </w:r>
            <w:r>
              <w:rPr>
                <w:lang w:val="en-US"/>
              </w:rPr>
              <w:t>E</w:t>
            </w:r>
            <w:r>
              <w:rPr/>
              <w:t>34.062.</w:t>
            </w:r>
            <w:r>
              <w:rPr>
                <w:lang w:val="en-US"/>
              </w:rPr>
              <w:t>A</w:t>
            </w:r>
            <w:r>
              <w:rPr/>
              <w:t xml:space="preserve"> №40963)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</w:tabs>
              <w:autoSpaceDE w:val="false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Требования к безопасности, качеству, техническим характеристикам, функциональным характеристикам (потребительским свойствам) товара и иные требования, связанные с определением соответствия поставляемого товара, выполняемой работы, оказываемой услуги потребностям Заказчика, подробно изложены в Приложение № 7 «Техническое задание»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документации о закупке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20 марта 2018 года до 14:00 27 марта 2018 года, документация по открытому запросу цен доступна для ознакомления без взимания платы на следующих сайтах в сети Интернет: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Документация на бумажном носителе предоставляется без взимания платы, с 20 марта 2018 года до 14:00 27 марта 2018 года по рабочим дням с 09:00 до 16:00 часов, обед с 12:00 до 13:00 часов (время местное МСК+1) по адресу: г. Саратов, ул. Белоглинская, 40, кабинет № 343.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</w:rPr>
              <w:t>2 процента от начальной (максимальной) цены договора – 92 000 (девяносто две тысячи) рублей 00 копеек.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/>
              </w:rPr>
              <w:t>«Обеспечение заявки на участие в открытом запросе цен на право заключения договора на поставку трансформаторов тока Т-0,66; ТПЛ; 3х3НОЛ (на сайте Заказчика № 74-18)»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Ф, г. Саратов, ул. Белоглинская, 40 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ИНН 6454006283, КПП 644750001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р/с 40702810656020101710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Поволжский Банк ПАО Сбербанк</w:t>
            </w:r>
          </w:p>
          <w:p>
            <w:pPr>
              <w:pStyle w:val="Normal"/>
              <w:spacing w:lineRule="auto" w:line="276"/>
              <w:rPr>
                <w:rFonts w:eastAsia="Calibri"/>
              </w:rPr>
            </w:pPr>
            <w:r>
              <w:rPr>
                <w:rFonts w:eastAsia="Calibri"/>
              </w:rPr>
              <w:t>к/с 30101810200000000607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БИК 043601607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ата, время и место начала срока подачи заявок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20 марта 2018 года в 09:00 (время местное МСК+1) по адресу:</w:t>
              <w:br/>
              <w:t>г. Саратов, ул. Белоглинская, 40, кабинет № 343.</w:t>
            </w:r>
          </w:p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Дата, время и место окончания срока подачи заявок 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27 марта 2018 года в 14:00 (время местное МСК+1) по адресу:</w:t>
              <w:br/>
              <w:t>г. Саратов, ул. Белоглинская, 40, кабинет № 343.</w:t>
            </w:r>
          </w:p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и   оценки заявок (подведение итогов)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 xml:space="preserve">28 марта </w:t>
            </w:r>
            <w:r>
              <w:rPr>
                <w:rFonts w:eastAsia="Calibri"/>
              </w:rPr>
              <w:t xml:space="preserve">2018 г. 14:00 (время местное МСК+1) по адресу: </w:t>
              <w:br/>
              <w:t>г</w:t>
            </w:r>
            <w:r>
              <w:rPr/>
              <w:t>. Саратов, ул. Белоглинская, 40, кабинет № 324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Заказчик вправе отказаться от проведения открытого запроса цен на любом этапе его проведения до заключения договора</w:t>
            </w:r>
          </w:p>
        </w:tc>
      </w:tr>
      <w:tr>
        <w:trPr>
          <w:trHeight w:val="1344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а, порядок и срок оплаты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Оплата по договору производится Покупателем путем перечисления денежных средств на расчетный счет Поставщика в следующем порядке: Покупатель оплачивает 100 % стоимости партии Товара в течение 30 (тридцати) календарных дней с даты поставки соответствующей партии Товара.</w:t>
            </w:r>
          </w:p>
        </w:tc>
      </w:tr>
      <w:tr>
        <w:trPr>
          <w:trHeight w:val="2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/>
              <w:t>Порядок предоставления документации о закупке и подачи заявок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по открытому запросу цен доступна для ознакомления без взимания платы на следующих сайтах в сети Интернет: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 с 20 марта 2018 года до 14:00 27 марта 2018 года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частник закупки подает заявку на участие в открытом запросе цен в письменной форме в запечатанном конверте.</w:t>
            </w:r>
          </w:p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</w:rPr>
              <w:t>Подача заявок на участие в открытом запросе цен в форме электронного документа не предусмотрена.</w:t>
            </w:r>
          </w:p>
        </w:tc>
      </w:tr>
      <w:tr>
        <w:trPr>
          <w:trHeight w:val="2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>
          <w:trHeight w:val="26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both"/>
              <w:rPr>
                <w:spacing w:val="-2"/>
                <w:w w:val="102"/>
                <w:highlight w:val="yellow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jc w:val="left"/>
      <w:outlineLvl w:val="1"/>
    </w:pPr>
    <w:rPr>
      <w:rFonts w:eastAsia="Calibri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ilterelemetn2lbl">
    <w:name w:val="filterelemetn2-lbl"/>
    <w:qFormat/>
    <w:rPr/>
  </w:style>
  <w:style w:type="character" w:styleId="2">
    <w:name w:val="Заголовок 2 Знак"/>
    <w:qFormat/>
    <w:rPr>
      <w:rFonts w:eastAsia="Calibri"/>
      <w:b/>
      <w:sz w:val="32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StarSymbol;Arial Unicode MS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4:54:00Z</dcterms:created>
  <dc:creator>9608</dc:creator>
  <dc:description/>
  <cp:keywords/>
  <dc:language>en-US</dc:language>
  <cp:lastModifiedBy>Духова Светлана Михайловна</cp:lastModifiedBy>
  <cp:lastPrinted>2016-07-21T13:36:00Z</cp:lastPrinted>
  <dcterms:modified xsi:type="dcterms:W3CDTF">2018-03-19T13:02:00Z</dcterms:modified>
  <cp:revision>101</cp:revision>
  <dc:subject/>
  <dc:title>ИЗВЕЩЕНИЕ</dc:title>
</cp:coreProperties>
</file>