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7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измерительный трансформатор напряжения 3хЗНОЛ.06-06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</w:t>
      </w:r>
      <w:r>
        <w:rPr>
          <w:rFonts w:eastAsia="Calibri"/>
          <w:color w:val="000000"/>
          <w:sz w:val="24"/>
          <w:szCs w:val="24"/>
          <w:lang w:eastAsia="en-US"/>
        </w:rPr>
        <w:t>Качество п</w:t>
      </w:r>
      <w:r>
        <w:rPr>
          <w:rFonts w:eastAsia="Calibri"/>
          <w:sz w:val="24"/>
          <w:szCs w:val="24"/>
          <w:lang w:eastAsia="en-US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. </w:t>
      </w:r>
      <w:r>
        <w:rPr>
          <w:rFonts w:eastAsia="Calibri"/>
          <w:sz w:val="24"/>
          <w:szCs w:val="24"/>
          <w:lang w:eastAsia="en-US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673"/>
        <w:gridCol w:w="1408"/>
        <w:gridCol w:w="1134"/>
      </w:tblGrid>
      <w:tr>
        <w:trPr>
          <w:trHeight w:val="4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ле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абаритный чертёж трансформатора напряжения 3хЗНОЛ.06-06.</w:t>
      </w:r>
    </w:p>
    <w:p>
      <w:pPr>
        <w:pStyle w:val="Normal"/>
        <w:suppressAutoHyphens w:val="false"/>
        <w:spacing w:lineRule="auto" w:line="256" w:before="0" w:after="160"/>
        <w:ind w:left="1068" w:firstLine="348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145</wp:posOffset>
            </wp:positionH>
            <wp:positionV relativeFrom="paragraph">
              <wp:posOffset>294640</wp:posOffset>
            </wp:positionV>
            <wp:extent cx="3347085" cy="22980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4"/>
          <w:szCs w:val="24"/>
          <w:lang w:eastAsia="en-US"/>
        </w:rPr>
        <w:t>Вид сверху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lang w:eastAsia="en-US"/>
        </w:rPr>
        <w:t>Вид сбоку</w:t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95115</wp:posOffset>
            </wp:positionH>
            <wp:positionV relativeFrom="paragraph">
              <wp:posOffset>57150</wp:posOffset>
            </wp:positionV>
            <wp:extent cx="2113280" cy="20237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1068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2585720" cy="2225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оложение контактов вторичных цепей</w:t>
        <w:tab/>
        <w:tab/>
        <w:tab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44315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хема соедин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измерительный трансформатор напряжения 3хЗНОЛ.06-10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rFonts w:cs="Arial Narrow"/>
          <w:sz w:val="24"/>
          <w:szCs w:val="24"/>
        </w:rPr>
        <w:t>1.1. Продукция должна быть новой не ранее 2018 года изготовления, не бывшей в эксплуатации и не изготовлена из восстановительных компон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ов (ГОСТ 1983-2015, ГОСТ 8.216-2011 ГСИ)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 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520"/>
        <w:gridCol w:w="1266"/>
        <w:gridCol w:w="1002"/>
      </w:tblGrid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трансформатор напряжения 3хЗНОЛ.06-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451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 установки над уровнем моря не более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исполнения "УЗ" - от минус 45°С до плюс 50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- любое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водах перв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мыкании одной из фаз сети на землю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мощность вне класса точности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ли 6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max, кг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стор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й чертёж трансформатора напряжения 3хЗНОЛ.06-10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149600" cy="1944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1565" cy="1920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ие контактов вторичных цепей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lang w:val="en-US" w:eastAsia="en-US"/>
        </w:rPr>
        <w:drawing>
          <wp:inline distT="0" distB="0" distL="0" distR="0">
            <wp:extent cx="3316605" cy="2386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52925" cy="2275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рансформаторы ток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ind w:left="720" w:hanging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50/5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</w:rPr>
              <w:t>Товар должен соответствовать требованиям ГОСТ 7746-2015, ГОСТ 8.217-2003 ГС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622675" cy="2673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27910" cy="2376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67810" cy="2250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75/5А</w:t>
      </w:r>
    </w:p>
    <w:p>
      <w:pPr>
        <w:pStyle w:val="Normal"/>
        <w:suppressAutoHyphens w:val="false"/>
        <w:spacing w:lineRule="auto" w:line="256" w:before="0" w:after="160"/>
        <w:ind w:left="360" w:hanging="0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22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ребова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75/5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Т 7746-2015, ГОСТ 8.217-2003 ГСИ.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между поверк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бочее напряжение, к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торичных обмот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измере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ой обмотки для защит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79800" cy="25679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34260" cy="2382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56380" cy="22440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15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Товар должен соответствовать требованиям ГОСТ 7746-2015, ГОСТ 8.217-2003 ГСИ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2487930" cy="1836420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1621790" cy="1180465"/>
            <wp:effectExtent l="0" t="0" r="0" b="0"/>
            <wp:wrapNone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2328545" cy="1280795"/>
            <wp:effectExtent l="0" t="0" r="0" b="0"/>
            <wp:wrapNone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3455" cy="2603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0435" cy="16046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20116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54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2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1885" cy="26962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99360" cy="18205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9820" cy="19996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3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3135" cy="25730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36190" cy="1840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5040" cy="19234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94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ансформатор тока 40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Гц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9805" cy="25927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88870" cy="1739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33470" cy="19996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1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рансформатор тока </w:t>
            </w:r>
            <w:r>
              <w:rPr>
                <w:b/>
                <w:sz w:val="24"/>
                <w:szCs w:val="24"/>
              </w:rPr>
              <w:t>1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4"/>
                <w:szCs w:val="24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Товар должен соответствовать требованиям  ГОСТ 7746-2015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  <w:r>
              <w:rPr>
                <w:sz w:val="24"/>
                <w:szCs w:val="24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4410" cy="26085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0760" cy="23177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3025" cy="214820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8 года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ансформаторы 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5812"/>
        <w:gridCol w:w="708"/>
        <w:gridCol w:w="709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тока типа ТОП-0,66М У3 50/5А класс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 над уровнем моря до 1000 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мпература окружающего воздуха от +40 до -40 °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ее положение в пространстве - люб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ЦСМ. Соответствие требованиям ГОСТ 7746-2015, гарантийный срок должен быть не менее 3 лет с момента начала эксплуатации и полный срок службы трансформатора не менее 25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жповерочный интервал должен составлять не менее 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75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0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1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25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3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ОП-0,66М У3 4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5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8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ШП-0,66 У3 600/5А класс 0,5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ind w:right="-284" w:firstLine="77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4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18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1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19T12:48:00Z</dcterms:modified>
  <cp:revision>84</cp:revision>
  <dc:subject/>
  <dc:title/>
</cp:coreProperties>
</file>