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1.jpeg" ContentType="image/jpeg"/>
  <Override PartName="/word/media/image8.png" ContentType="image/png"/>
  <Override PartName="/word/media/image7.png" ContentType="image/png"/>
  <Override PartName="/word/media/image12.jpeg" ContentType="image/jpe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13.jpeg" ContentType="image/jpe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 ПОСТАВКИ   № 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г. Саратов </w:t>
        <w:tab/>
        <w:tab/>
        <w:tab/>
        <w:tab/>
        <w:tab/>
        <w:tab/>
        <w:tab/>
        <w:tab/>
        <w:t xml:space="preserve">         «___» ________ 2018 год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1"/>
        <w:ind w:firstLine="709"/>
        <w:rPr/>
      </w:pPr>
      <w:r>
        <w:rPr>
          <w:b/>
          <w:bCs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 xml:space="preserve">, в лице генерального директора Козина Сергея Валентиновича, действующего на основании Устава, именуемое в дальнейшем </w:t>
      </w:r>
      <w:r>
        <w:rPr>
          <w:b/>
          <w:bCs/>
          <w:sz w:val="24"/>
          <w:szCs w:val="24"/>
        </w:rPr>
        <w:t>«Покупатель»</w:t>
      </w:r>
      <w:r>
        <w:rPr>
          <w:sz w:val="24"/>
          <w:szCs w:val="24"/>
        </w:rPr>
        <w:t xml:space="preserve">, с одной стороны, и _________________________________________________________________________, в лице ____________________________, действующего на основании ____________, именуемое в дальнейшем </w:t>
      </w:r>
      <w:r>
        <w:rPr>
          <w:b/>
          <w:bCs/>
          <w:sz w:val="24"/>
          <w:szCs w:val="24"/>
        </w:rPr>
        <w:t>«Поставщик»</w:t>
      </w:r>
      <w:r>
        <w:rPr>
          <w:sz w:val="24"/>
          <w:szCs w:val="24"/>
        </w:rPr>
        <w:t>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Normal"/>
        <w:tabs>
          <w:tab w:val="clear" w:pos="708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3"/>
        <w:tabs>
          <w:tab w:val="clear" w:pos="708"/>
          <w:tab w:val="left" w:pos="653" w:leader="none"/>
          <w:tab w:val="left" w:pos="1080" w:leader="none"/>
          <w:tab w:val="left" w:pos="1391" w:leader="none"/>
        </w:tabs>
        <w:spacing w:before="0" w:after="0"/>
        <w:ind w:left="0" w:right="0" w:firstLine="709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оставщик обязуется поставить по Заявкам Покупателя (по форме согласно Приложения № 6), а Покупатель принять и оплатить трансформаторы тока Т-0,66; ТПЛ; 3х3НОЛ (далее «Товар») в полном соответствии с техническими характеристиками Товара (Приложение № 1-4), являющимся неотъемлемой частью договора в количестве, ассортименте и по цене, указанным в Спецификации (Приложение № 5), являющейся неотъемлемой частью настоящего Договора.</w:t>
      </w:r>
    </w:p>
    <w:p>
      <w:pPr>
        <w:pStyle w:val="Style23"/>
        <w:tabs>
          <w:tab w:val="clear" w:pos="708"/>
          <w:tab w:val="left" w:pos="653" w:leader="none"/>
          <w:tab w:val="left" w:pos="1080" w:leader="none"/>
          <w:tab w:val="left" w:pos="1391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1.2. Товар должен быть новым, не ранее 2018 года изготовления, не бывший в эксплуатации, не использованным повторно, не восстановленным и полностью соответствовать перечню и требованиям, указанным в Приложение № 1-4, являющемся неотъемлемой частью настоящего договора.</w:t>
      </w:r>
    </w:p>
    <w:p>
      <w:pPr>
        <w:pStyle w:val="Style23"/>
        <w:tabs>
          <w:tab w:val="clear" w:pos="708"/>
          <w:tab w:val="left" w:pos="653" w:leader="none"/>
          <w:tab w:val="left" w:pos="1080" w:leader="none"/>
          <w:tab w:val="left" w:pos="1391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оставщик обязан передать Товар Покупателю свободным от прав третьих лиц, не находящимся в залоге, под арестом и свободным от любых других обременений.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 xml:space="preserve">1.4. Настоящий договор заключен Покупателем на основании Протокола ________________________________________________________________________________ в соответствии с Федеральным законом от 18 июля 2011 года № 223-ФЗ «О 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720" w:right="-2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СЛОВИЯ ПОСТАВКИ</w:t>
      </w:r>
    </w:p>
    <w:p>
      <w:pPr>
        <w:pStyle w:val="Normal"/>
        <w:ind w:left="720" w:right="-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1. Продавец поставляет (отгружает) Товар в количестве, ассортименте и комплектности, указанных в Спецификации (Приложение № 5), являющейся неотъемлемой частью настоящего договор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 Поставка (отгрузка) Товара осуществляется по заявкам Покупателя в течение 30 (тридцати) календарных дней с даты согласования Спецификации на поставку партии Товара (по форме согласно Приложения № 7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пецификация на поставку партии Товара (по форме согласно Приложения № 7) согласовывается в течение 1 (одного) рабочего дня с момента направления Поставщику Заявки от Покупател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3. Качество и комплектность Товара должны соответствовать установленным техническим условиям завода-изготовителя (паспорт качества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овар должен быть новым, не бывшим ранее в эксплуатации, не использованным повторно, не восстановленным. Маркировка и упаковка Товара должны соответствовать требованиям, предъявляемым для данного вида Товара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В целях защиты жизни и здоровья человека, имущества, а также предупреждения действий, вводящих в заблуждение Покупателя относительно назначения и безопасности закупаемого Товара, Товар должен соответствовать требованиям ГОСТов (ГОСТ 1983-2015, ГОСТ 8.216-2011 ГСИ, ГОСТ 7746-2015, ГОСТ 8.217-2003 ГСИ), ТУ и подтверждаться сертификатами </w:t>
      </w:r>
      <w:r>
        <w:rPr>
          <w:color w:val="000000"/>
          <w:sz w:val="24"/>
          <w:szCs w:val="24"/>
        </w:rPr>
        <w:t>качества и соответствия, или иными документами, установленными для данного вида продукци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color w:val="000000"/>
          <w:sz w:val="24"/>
          <w:szCs w:val="24"/>
        </w:rPr>
        <w:t>Товар должен быть внесен в государственный реестр средств измер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 Датой поставки Товара является дата товарной накладно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Доставка Товара на склад Покупателя осуществляется силами и за счет Поставщика. Поставщик считается исполнившим свое обязательство по поставке с момента передачи Товара представителю Покупателя на складе Покупателя, расположенном по адресу: г. Саратов, 5-ый проезд Первомайского поселка, д. 16/18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6. Поставка Товара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7. Право собственности на Товар, а также риски случайной гибели и/или повреждения Товара переходят к Покупателю с момента отгрузки Товара Покупателю на складе Покупателя, что подтверждается подписанием соответствующей накладной представителем Покупател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ЕМКА ТОВАРА</w:t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Приемка Товара по качеству, количеству, ассортименту и комплектности осуществляется при отгрузке Товара по внешнему виду и товаросопроводительным документам, удостоверяющим качество, количество, ассортимент и комплектность Товара. Подписание Покупателем товаросопроводительных документов удостоверяет факт приемки Товара по качеству, количеству, ассортименту и комплект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 случае поставки Товара, не соответствующего условиям договора по качеству, количеству, ассортименту, комплектности и срокам поставки Товара Покупатель вправе по своему выбору отказаться от подписания товарных накладных и от приемки такого Товара. В этом случае Товар считается не поставленным, и Покупатель ответственности за нарушение сроков оплаты не нес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Если в процессе приемки Товара было обнаружено несоответствие количества и/или качества поставленного Товара документам, представленным Поставщиком, Покупатель обязан не позднее 5 (пяти) рабочих дней с даты приемки Товара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НА ДОГОВОРА И ПОРЯДОК РАСЧЕТОВ</w:t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1. Стоимость Товара по настоящему Договору определена согласно Спецификации на Товар (Приложение № 5) и составляет ________________, </w:t>
        <w:br/>
        <w:t>в том числе НДС 18 % - _________________________.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>Для лиц, которые освобождены от уплаты НДС пункт договора 4.1 изложен в следующей редакц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i/>
          <w:sz w:val="24"/>
          <w:szCs w:val="24"/>
        </w:rPr>
        <w:t>«Стоимость Товара по настоящему договору определена согласно Спецификации на Товар (Приложение №5) и составляет ___________________________________, без НДС.»</w:t>
      </w:r>
    </w:p>
    <w:p>
      <w:pPr>
        <w:pStyle w:val="P5"/>
        <w:rPr/>
      </w:pPr>
      <w:r>
        <w:rPr>
          <w:rFonts w:cs="Times New Roman" w:ascii="Times New Roman" w:hAnsi="Times New Roman"/>
        </w:rPr>
        <w:t xml:space="preserve">4.2. Оплата Товара не должна превышать 30 (тридцать) календарных дней с даты поставки Товар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окупатель считается исполнившим свою обязанность по оплате Товара с 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 </w:t>
      </w:r>
      <w:r>
        <w:rPr>
          <w:sz w:val="24"/>
          <w:szCs w:val="24"/>
          <w:lang w:bidi="zxx"/>
        </w:rPr>
        <w:t>Расчеты в форме предварительной оплаты, аванса, отсрочки оплаты в 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 статьей 317.1 ГК РФ не начисляютс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 ГАРАНТИЙНЫЕ ОБЯЗАТЕЛЬСТВ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 ПОРЯДОК УДОВЛЕТВОРЕНИЯ ПРЕТЕНЗИЙ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1. Гарантийный срок на Товар устанавливается изготовителем Товара, и указывается в сопроводительных документах на единицу Товара. </w:t>
      </w:r>
    </w:p>
    <w:p>
      <w:pPr>
        <w:pStyle w:val="Style23"/>
        <w:tabs>
          <w:tab w:val="clear" w:pos="708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</w:t>
        <w:tab/>
        <w:t>Качество Товара должно соответствовать требованиям, установленным Сторонами при определении ассортимента Товара: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5.2.1. Претензии по качеству поставленного Товара могут быть предъявлены Покупателем в срок не более </w:t>
      </w:r>
      <w:r>
        <w:rPr>
          <w:sz w:val="24"/>
          <w:szCs w:val="24"/>
        </w:rPr>
        <w:t xml:space="preserve">30 (тридцати) календарных </w:t>
      </w:r>
      <w:r>
        <w:rPr>
          <w:color w:val="000000"/>
          <w:sz w:val="24"/>
          <w:szCs w:val="24"/>
        </w:rPr>
        <w:t>дней от даты приемки, указанной в накладной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4"/>
          <w:szCs w:val="24"/>
        </w:rPr>
        <w:t xml:space="preserve">5.2.2. Для установления ненадлежащего качества поставленного Товара вызов представителя </w:t>
      </w:r>
      <w:r>
        <w:rPr>
          <w:color w:val="000000"/>
          <w:sz w:val="24"/>
          <w:szCs w:val="24"/>
        </w:rPr>
        <w:t xml:space="preserve">Поставщика обязателен, </w:t>
      </w:r>
      <w:r>
        <w:rPr>
          <w:sz w:val="24"/>
          <w:szCs w:val="24"/>
        </w:rPr>
        <w:t xml:space="preserve">срок явки представителя Поставщика для проведения выборочной проверки и составления акта - не более 2 (двух) рабочих дней со дня получения Поставщиком соответствующего уведомления. 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3.Н</w:t>
      </w:r>
      <w:r>
        <w:rPr>
          <w:color w:val="000000"/>
          <w:sz w:val="24"/>
          <w:szCs w:val="24"/>
        </w:rPr>
        <w:t>енадлежащее качество Товара подтверждается двусторонним актом. В случае отказа Поставщика от подписания акта назначается экспертиза. Расходы по проведению экспертизы относятся на Покупателя только при наличии его вины, в остальных случаях – на Поставщика.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4"/>
          <w:szCs w:val="24"/>
        </w:rPr>
        <w:t>5.3. В случае передачи Товара ненадлежащего качества Покупатель вправе по своему выбору потребовать: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4"/>
          <w:szCs w:val="24"/>
        </w:rPr>
        <w:t>5.3.1.замены Товара ненадлежащего качества Товаром, соответствующим условиям договора. Замена Товара ненадлежащего качества производится в течение 2 (двух) рабочих дней с момента поступления Поставщику требования Покупателя о замене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2. соразмерного уменьшения цены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4"/>
          <w:szCs w:val="24"/>
        </w:rPr>
        <w:t>5.3.3. безвозмездного устранения недостатков в течение 2 (двух) дней с момента извещения Поставщика Покупателем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4. возмещения своих расходов на устранение недостатков Товара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5. возврата уплаченной за Товар денежной суммы в связи с отказом Покупателя от исполнения Договора в части приемки некачественного Товара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5.4. В случае поставки Товара, не соответствующего заказанному количеству, или качеству, </w:t>
      </w:r>
      <w:r>
        <w:rPr>
          <w:sz w:val="24"/>
          <w:szCs w:val="24"/>
        </w:rPr>
        <w:t>Поставщик по согласованию с Покупателем производит допоставку, замену, возврат, либо переоценку Това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5. Допоставка, а также замена некачественного Товара может быть произведена в срок, определённый настоящим договором для поставки Товара. Возврат некачественного Товара подтверждается соответствующей накладно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ОТВЕТСТВЕННОСТЬ СТОРОН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 действующим законодательством РФ и настоящим Договор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2. В случае нарушения сроков оплаты Товара, предусмотренных настоящим Договором, Поставщик вправе предъявить требование об уплате штрафной неустойки в размере 0,1 % (процента) от неоплаченной в срок суммы за каждый день просрочки, но не более чем 10 % (процентов) от стоимости неоплаченного в срок Това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6.3. В случае нарушения сроков поставки Товара Покупатель вправе предъявить Поставщику требование об уплате штрафной неустойки в размере 0,1 % (процента) от стоимости недопоставленного Товара за каждый день просрочки, </w:t>
        <w:br/>
        <w:t>но не более чем 10 % (процентов) от стоимости недопоставленного Това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4. Все пени и штрафные санкции, предусмотренные настоящим Договором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ФОРС-МАЖОР (ДЕЙСТВИЕ НЕПРЕОДОЛИМОЙ СИЛЫ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</w:t>
        <w:br/>
        <w:t xml:space="preserve">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2. Стороны договорились отнести к обстоятельствам непреодолимой силы следующие: война или военные действия, стихийные и иные бедствия (эпидемии, забастовки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3. При наступлении обстоятельств непреодолимой силы, находящиеся вне разумного предвидения и контроля Сторон, Стороны освобождаются от 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 Если любое из таких обстоятельств непосредственно повлияло на неисполнение обязательств по настоящему Договору в срок, указанный в 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5. Сторона, для которой стало невозможным исполнение обязательства, обязана не позднее 5 (пяти) календарных дней с момента наступления и прекращения вышеуказанных обстоятельств в письменной форме уведомить другую Сторону о наступлении и прекращении этих обстоятельст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7. Если невозможность надлежащего исполнения обязательств будет существовать свыше 2 (двух) недель, Стороны проводят переговоры по вопросу продолжения либо прекращения действия настоящего Договора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8. СРОК ДЕЙСТВИЯ, УСЛОВИЯ И ПОРЯДОК ВНЕСЕНИЯ ИЗМЕНЕНИЙ И РАСТОРЖЕНИЕ ДОГОВОРА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1. Настоящий Договор вступает в силу с момента его подписания и действует до полного выполнения Сторонами взятых на себя обязательств, но не позднее 31 декабря 2018 года. По финансовым обязательствам - до полного их исполнения Сторона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8.2. </w:t>
      </w:r>
      <w:r>
        <w:rPr>
          <w:color w:val="000000"/>
          <w:sz w:val="24"/>
          <w:szCs w:val="24"/>
        </w:rPr>
        <w:t xml:space="preserve">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3. Условия расторжения Договора: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3.1. Покупатель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720"/>
        <w:jc w:val="both"/>
        <w:rPr/>
      </w:pPr>
      <w:r>
        <w:rPr>
          <w:color w:val="000000"/>
          <w:sz w:val="24"/>
          <w:szCs w:val="24"/>
        </w:rPr>
        <w:t>задержки Поставщиком срока поставки Товара по причинам, не зависящим от Покупателя более, чем на 10 дней с даты поставки Товара по настоящему Договор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вки Товара, не соответствующего условиям настоящего договора,                  по качества, количеству, ассортименту и комплектности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3.2. Поставщик вправе расторгнуть Договор в случае нарушения Покупателем своих обязанностей по Договору, препятствующих исполнению обязательств Поставщика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8.3.4. Договор может быть расторгнут Покупателем в случаях, предусмотренных подпунктом 8.3.1. настоящего Договора. Покупатель уведомляет Поставщика </w:t>
        <w:br/>
        <w:t>за 5 (пять) календарных дней до предстоящего расторжения Договора и стороны производят взаиморасчеты в срок, указанный в письменном уведомлении Покупателя о расторжении Договора. При этом убытки, причиненные прекращением настоящего договора, Поставщику не возмещаются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4. Порядок расторжения Договора: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8.4.2. В течение 10 (десяти) календарных дней после уведомления одной из Сторон о расторжении настоящего Договора Стороны производят сверку выполненных обязательств и взаиморасчеты по фактически поставленному Товару. 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spacing w:val="-2"/>
          <w:w w:val="102"/>
          <w:sz w:val="24"/>
          <w:szCs w:val="24"/>
        </w:rPr>
        <w:t xml:space="preserve">8.4.3. </w:t>
      </w:r>
      <w:r>
        <w:rPr>
          <w:sz w:val="24"/>
          <w:szCs w:val="24"/>
        </w:rPr>
        <w:t xml:space="preserve">При этом весь полученный по настоящему Договору Товар подлежит оплате Покупателем, а уплаченные денежные средства, не покрытые поставками, подлежат возврату Покупателю. </w:t>
      </w:r>
      <w:r>
        <w:rPr>
          <w:spacing w:val="-2"/>
          <w:w w:val="102"/>
          <w:sz w:val="24"/>
          <w:szCs w:val="24"/>
        </w:rPr>
        <w:t>Поставщик обязуется вернуть Покупателю стоимость оплаченного, но не поставленного Товара на основании товарной накладной в течение 10 (десяти) банковских дней с даты подписания акта Сторонами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ПОРЯДОК РАЗРЕШЕНИЯ СПОРО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9.1. Все споры и разногласия, связанные с исполнением настоящего Договора,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Арбитражном суде Саратовской области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. ПРОЧИЕ ПОЛОЖ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0.1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0.2. В случае изменения реквизитов (почтовых, банковских, отгрузочных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 указанных обстоятельствах, несет риск вызванных этим неблагоприятных последстви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ab/>
        <w:t>10.3. Настоящий Договор составлен в 2 (двух) подлинных экземплярах, каждый из которых имеет равную юридическую силу, по одному экземпляру для каждой из Сторон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ab/>
        <w:t>10.4. Каждая из сторон гарантирует, что она учреждена, зарегистрирована и действует в соответствии с законодательством РФ.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ab/>
        <w:t>10.5. Все приложения, указанные в настоящем договоре, являются его неотъемлемой часть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/>
          <w:sz w:val="24"/>
          <w:szCs w:val="24"/>
        </w:rPr>
        <w:t>Приложение № 1-4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/>
          <w:sz w:val="24"/>
          <w:szCs w:val="24"/>
        </w:rPr>
        <w:t>Технические характеристики и количество Товара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/>
          <w:sz w:val="24"/>
          <w:szCs w:val="24"/>
        </w:rPr>
        <w:t>Приложение № 5:</w:t>
      </w:r>
    </w:p>
    <w:p>
      <w:pPr>
        <w:pStyle w:val="Normal"/>
        <w:shd w:fill="FFFFFF" w:val="clea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пецификация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№ 6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Форма Заявки на поставку партии Товар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№ 7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Форма Спецификации на поставку партии Товар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11. ЮРИДИЧЕСКИЕ АДРЕСА И РЕКВИЗИТЫ СТОРОН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000" w:type="pct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91"/>
      </w:tblGrid>
      <w:tr>
        <w:trPr/>
        <w:tc>
          <w:tcPr>
            <w:tcW w:w="4890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УПАТЕЛЬ: ЗАО «СПГЭС»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СТАВЩИК: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10017 г. Саратов, ул. Белоглинская, 40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ind w:left="3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64540006283 КПП 644750001 </w:t>
            </w:r>
          </w:p>
          <w:p>
            <w:pPr>
              <w:pStyle w:val="Normal"/>
              <w:ind w:left="318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6403349950</w:t>
            </w:r>
          </w:p>
          <w:p>
            <w:pPr>
              <w:pStyle w:val="Normal"/>
              <w:ind w:left="318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 40702810656020101710  </w:t>
            </w:r>
          </w:p>
          <w:p>
            <w:pPr>
              <w:pStyle w:val="Normal"/>
              <w:ind w:left="318" w:right="84" w:hanging="0"/>
              <w:jc w:val="both"/>
              <w:rPr/>
            </w:pPr>
            <w:r>
              <w:rPr>
                <w:sz w:val="24"/>
                <w:szCs w:val="24"/>
              </w:rPr>
              <w:t>Поволжский Банк ПАО «Сбербанк»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ind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sz w:val="24"/>
                <w:szCs w:val="24"/>
              </w:rPr>
              <w:t>к/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30101810200000000607 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3601607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ind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неральный директор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/С.В. Козин /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/_________________/</w:t>
            </w:r>
          </w:p>
        </w:tc>
      </w:tr>
    </w:tbl>
    <w:p>
      <w:pPr>
        <w:pStyle w:val="Normal"/>
        <w:ind w:firstLine="637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>
          <w:b/>
          <w:bCs/>
        </w:rPr>
        <w:t>Приложение № 1 к договору поставки</w:t>
      </w:r>
    </w:p>
    <w:p>
      <w:pPr>
        <w:pStyle w:val="Normal"/>
        <w:jc w:val="right"/>
        <w:rPr/>
      </w:pPr>
      <w:r>
        <w:rPr>
          <w:b/>
          <w:bCs/>
        </w:rPr>
        <w:t xml:space="preserve">№ </w:t>
      </w:r>
      <w:r>
        <w:rPr>
          <w:b/>
          <w:bCs/>
        </w:rPr>
        <w:t>____ от «___» __________ 2018 года</w:t>
      </w:r>
    </w:p>
    <w:p>
      <w:pPr>
        <w:pStyle w:val="Normal"/>
        <w:suppressAutoHyphens w:val="fals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ТЕХНИЧЕСКОЕ ЗАДАНИЕ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на измерительный трансформатор напряжения 3хЗНОЛ.06-06.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751" w:leader="none"/>
        </w:tabs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Требования к безопасности, качеству, техническим характеристикам, функциональным характеристикам (потребительским свойствам) товара:</w:t>
      </w:r>
    </w:p>
    <w:p>
      <w:pPr>
        <w:pStyle w:val="Normal"/>
        <w:tabs>
          <w:tab w:val="clear" w:pos="708"/>
          <w:tab w:val="left" w:pos="10751" w:leader="none"/>
        </w:tabs>
        <w:suppressAutoHyphens w:val="false"/>
        <w:jc w:val="both"/>
        <w:rPr/>
      </w:pPr>
      <w:r>
        <w:rPr>
          <w:sz w:val="24"/>
          <w:szCs w:val="24"/>
        </w:rPr>
        <w:t>1.1. Продукция должна быть новой не ранее 2018 года изготовления, не бывшей в эксплуатации и не изготовлена из восстановительных компонентов.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1.2. </w:t>
      </w:r>
      <w:r>
        <w:rPr>
          <w:rFonts w:eastAsia="Calibri"/>
          <w:color w:val="000000"/>
          <w:sz w:val="24"/>
          <w:szCs w:val="24"/>
          <w:lang w:eastAsia="en-US"/>
        </w:rPr>
        <w:t>Качество п</w:t>
      </w:r>
      <w:r>
        <w:rPr>
          <w:rFonts w:eastAsia="Calibri"/>
          <w:sz w:val="24"/>
          <w:szCs w:val="24"/>
          <w:lang w:eastAsia="en-US"/>
        </w:rPr>
        <w:t xml:space="preserve">оставляемой продукции должно соответствовать требованиям ГОСТов (ГОСТ 1983-2015, ГОСТ 8.216-2011 ГСИ), ТУ и подтверждаться сертификатами </w:t>
      </w:r>
      <w:r>
        <w:rPr>
          <w:rFonts w:eastAsia="Calibri"/>
          <w:color w:val="000000"/>
          <w:sz w:val="24"/>
          <w:szCs w:val="24"/>
          <w:lang w:eastAsia="en-US"/>
        </w:rPr>
        <w:t xml:space="preserve">качества и соответствия, или иными документами, установленными для данного вида продукции.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false"/>
        <w:autoSpaceDE w:val="false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 xml:space="preserve">1.3. </w:t>
      </w:r>
      <w:r>
        <w:rPr>
          <w:rFonts w:eastAsia="Calibri"/>
          <w:sz w:val="24"/>
          <w:szCs w:val="24"/>
          <w:lang w:eastAsia="en-US"/>
        </w:rPr>
        <w:t xml:space="preserve">Требования по сроку гарантий качества товара: в соответствии с гарантией, установленной заводом-изготовителем. </w:t>
      </w:r>
    </w:p>
    <w:p>
      <w:pPr>
        <w:pStyle w:val="Normal"/>
        <w:tabs>
          <w:tab w:val="clear" w:pos="708"/>
          <w:tab w:val="left" w:pos="10751" w:leader="none"/>
        </w:tabs>
        <w:suppressAutoHyphens w:val="false"/>
        <w:jc w:val="both"/>
        <w:rPr/>
      </w:pPr>
      <w:r>
        <w:rPr>
          <w:sz w:val="24"/>
          <w:szCs w:val="24"/>
        </w:rPr>
        <w:t xml:space="preserve">1.4. Тип поставляемого измерительного трансформатора напряжения должен соответствовать типам трансформаторов, зарегистрированных в составе измерительного комплекса АИИСКУЭ ОРЭМ ЗАО «СПГЭС» (в ГОСРЕЕСТРЕ СИ 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34.062.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№40963).</w:t>
      </w:r>
    </w:p>
    <w:p>
      <w:pPr>
        <w:pStyle w:val="Normal"/>
        <w:tabs>
          <w:tab w:val="clear" w:pos="708"/>
          <w:tab w:val="left" w:pos="10751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1.5.Дата первичной поверки должна быть не ранее предыдущего квартала с даты поставки.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77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"/>
        <w:gridCol w:w="6673"/>
        <w:gridCol w:w="1408"/>
        <w:gridCol w:w="1134"/>
      </w:tblGrid>
      <w:tr>
        <w:trPr>
          <w:trHeight w:val="47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07"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Наименование Товар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Кол- во ед.</w:t>
            </w:r>
          </w:p>
        </w:tc>
      </w:tr>
      <w:tr>
        <w:trPr>
          <w:trHeight w:val="35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0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змерительный трансформатор напряжения 3хЗНОЛ.06-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</w:tr>
    </w:tbl>
    <w:p>
      <w:pPr>
        <w:pStyle w:val="Normal"/>
        <w:suppressAutoHyphens w:val="fals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5736"/>
      </w:tblGrid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аименование требований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Требования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Измерительный трансформатор напряжения 3хЗНОЛ.06-6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рехфазная антирезонансная группа предназначена для установки в комплектные распределительные устройства (КРУ) или закрытые распределительные устройства (ЗРУ) и служат для питания электрических измерительных приборов, цепей защиты и сигнализации в электроустановках переменного тока частоты 50 или 60 Гц. Устойчивы к феррорезонансу и (или) воздействию перемежающейся дуги в случае замыкания одной из фаз сети на землю.</w:t>
            </w:r>
          </w:p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рехфазная антирезонансная группа должна быть изготовлена в климатическом исполнении "У" категории размещения 3 и предназначена для эксплуатации при условиях:</w:t>
            </w:r>
          </w:p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высота установки над уровнем моря не более 1000 м;</w:t>
            </w:r>
          </w:p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температура окружающего воздуха с учетом превышения температуры воздуха в КРУ при нагрузке трансформаторов предельной мощностью: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для исполнения "УЗ" - от минус 45°С до плюс 50°С;</w:t>
            </w:r>
          </w:p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окружающая среда невзрывоопасная, не содержащая агрессивных газов и паров в концентрациях, разрушающих металлы и изоляцию;</w:t>
            </w:r>
          </w:p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бочее положение - любое.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тервал между поверками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 лет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ласс напряжения, кВ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большее рабочее напряжение, кВ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,2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минальное линейное напряжение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на выводах первичной обмотки, В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00, 6300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600, 6900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минальное линейное напряжение на выводах основной вторичной обмотки, В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пряжение на выводах разомкнутого треугольника дополнительных вторичных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обмоток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ри симметричном режиме работы сети, В, не более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ри замыкании одной из фаз сети на землю, В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 90 до 110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минальная мощность, ВА, в классе точности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0,2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0,5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1,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3,0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15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225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600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дельная мощность вне класса точности, В•А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00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ощность нагрузки на выводах разомкнутого треугольника дополнительной вторичной обмотки при напряжении 100 В и коэффициенте мощности нагрузки 0,8 (характер нагрузки индуктивный), В•А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00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группа соединения обмото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Номинальная частота, Гц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/Ун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 или 60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асса max, кг 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3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резистора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3 шт. С 5-35В 3±5% кОм, 100 Вт </w:t>
            </w:r>
          </w:p>
        </w:tc>
      </w:tr>
    </w:tbl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  <w:r>
        <w:br w:type="page"/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Габаритный чертёж трансформатора напряжения 3хЗНОЛ.06-06.</w:t>
      </w:r>
    </w:p>
    <w:p>
      <w:pPr>
        <w:pStyle w:val="Normal"/>
        <w:suppressAutoHyphens w:val="false"/>
        <w:spacing w:lineRule="auto" w:line="256" w:before="0" w:after="160"/>
        <w:ind w:left="1068" w:firstLine="348"/>
        <w:rPr/>
      </w:pPr>
      <w:r>
        <w:rPr>
          <w:rFonts w:eastAsia="Calibri"/>
          <w:b/>
          <w:sz w:val="22"/>
          <w:szCs w:val="22"/>
          <w:lang w:eastAsia="en-US"/>
        </w:rPr>
        <w:t>Вид сверху</w:t>
      </w:r>
      <w:r>
        <w:rPr>
          <w:rFonts w:eastAsia="Calibri"/>
          <w:sz w:val="22"/>
          <w:szCs w:val="22"/>
          <w:lang w:eastAsia="en-US"/>
        </w:rPr>
        <w:tab/>
        <w:tab/>
        <w:tab/>
        <w:tab/>
        <w:tab/>
        <w:tab/>
        <w:tab/>
      </w:r>
      <w:r>
        <w:rPr>
          <w:rFonts w:eastAsia="Calibri"/>
          <w:b/>
          <w:sz w:val="22"/>
          <w:szCs w:val="22"/>
          <w:lang w:eastAsia="en-US"/>
        </w:rPr>
        <w:t>Вид сбоку</w:t>
      </w:r>
    </w:p>
    <w:p>
      <w:pPr>
        <w:pStyle w:val="Normal"/>
        <w:suppressAutoHyphens w:val="false"/>
        <w:spacing w:lineRule="auto" w:line="256" w:before="0" w:after="160"/>
        <w:ind w:left="1068" w:firstLine="348"/>
        <w:rPr>
          <w:rFonts w:eastAsia="Calibri"/>
          <w:b/>
          <w:b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208280</wp:posOffset>
            </wp:positionH>
            <wp:positionV relativeFrom="paragraph">
              <wp:posOffset>3810</wp:posOffset>
            </wp:positionV>
            <wp:extent cx="3121660" cy="214312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66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4095115</wp:posOffset>
            </wp:positionH>
            <wp:positionV relativeFrom="paragraph">
              <wp:posOffset>57150</wp:posOffset>
            </wp:positionV>
            <wp:extent cx="2113280" cy="2023745"/>
            <wp:effectExtent l="0" t="0" r="0" b="0"/>
            <wp:wrapNone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280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spacing w:lineRule="auto" w:line="256" w:before="0" w:after="160"/>
        <w:ind w:left="1068" w:firstLine="348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left="1068" w:firstLine="348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left="1068" w:firstLine="348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left="1068" w:firstLine="348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left="1068" w:firstLine="348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left="1068" w:firstLine="348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left="1068" w:firstLine="348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left="1068" w:firstLine="348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left="1068" w:firstLine="348"/>
        <w:rPr>
          <w:rFonts w:eastAsia="Calibri"/>
          <w:b/>
          <w:b/>
          <w:lang w:eastAsia="en-US"/>
        </w:rPr>
      </w:pPr>
      <w:r>
        <w:rPr>
          <w:rFonts w:eastAsia="Calibri"/>
          <w:b/>
          <w:lang w:val="en-US" w:eastAsia="en-US"/>
        </w:rPr>
        <w:drawing>
          <wp:inline distT="0" distB="0" distL="0" distR="0">
            <wp:extent cx="2102485" cy="18091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248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56" w:before="0" w:after="1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Расположение контактов вторичных цепей</w:t>
        <w:tab/>
        <w:tab/>
        <w:tab/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3625850" cy="18954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56" w:before="0" w:after="1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Схема соединения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  <w:r>
        <w:br w:type="page"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 2 к договору поставки</w:t>
      </w:r>
    </w:p>
    <w:p>
      <w:pPr>
        <w:pStyle w:val="Normal"/>
        <w:jc w:val="right"/>
        <w:rPr/>
      </w:pPr>
      <w:r>
        <w:rPr>
          <w:b/>
          <w:bCs/>
        </w:rPr>
        <w:t xml:space="preserve">№ </w:t>
      </w:r>
      <w:r>
        <w:rPr>
          <w:b/>
          <w:bCs/>
        </w:rPr>
        <w:t>____ от «___» __________ 2018 года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uppressAutoHyphens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измерительный трансформатор напряжения 3хЗНОЛ.06-10.</w:t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751" w:leader="none"/>
        </w:tabs>
        <w:suppressAutoHyphens w:val="false"/>
        <w:jc w:val="both"/>
        <w:rPr>
          <w:rFonts w:cs="Arial Narrow"/>
          <w:b/>
          <w:b/>
          <w:sz w:val="24"/>
          <w:szCs w:val="24"/>
        </w:rPr>
      </w:pPr>
      <w:r>
        <w:rPr>
          <w:rFonts w:cs="Arial Narrow"/>
          <w:b/>
          <w:sz w:val="24"/>
          <w:szCs w:val="24"/>
        </w:rPr>
        <w:t>1. Требования к безопасности, качеству, техническим характеристикам, функциональным характеристикам (потребительским свойствам) товара:</w:t>
      </w:r>
    </w:p>
    <w:p>
      <w:pPr>
        <w:pStyle w:val="Normal"/>
        <w:tabs>
          <w:tab w:val="clear" w:pos="708"/>
          <w:tab w:val="left" w:pos="10751" w:leader="none"/>
        </w:tabs>
        <w:suppressAutoHyphens w:val="false"/>
        <w:jc w:val="both"/>
        <w:rPr/>
      </w:pPr>
      <w:r>
        <w:rPr>
          <w:rFonts w:cs="Arial Narrow"/>
          <w:sz w:val="24"/>
          <w:szCs w:val="24"/>
        </w:rPr>
        <w:t>1.1. Продукция должна быть новой не ранее 2018 года изготовления, не бывшей в эксплуатации и не изготовлена из восстановительных компонент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2. </w:t>
      </w:r>
      <w:r>
        <w:rPr>
          <w:color w:val="000000"/>
          <w:sz w:val="24"/>
          <w:szCs w:val="24"/>
        </w:rPr>
        <w:t>Качество п</w:t>
      </w:r>
      <w:r>
        <w:rPr>
          <w:sz w:val="24"/>
          <w:szCs w:val="24"/>
        </w:rPr>
        <w:t xml:space="preserve">оставляемой продукции должно соответствовать требованиям ГОСТов (ГОСТ 1983-2015, ГОСТ 8.216-2011 ГСИ), ТУ и подтверждаться сертификатами </w:t>
      </w:r>
      <w:r>
        <w:rPr>
          <w:color w:val="000000"/>
          <w:sz w:val="24"/>
          <w:szCs w:val="24"/>
        </w:rPr>
        <w:t xml:space="preserve">качества и соответствия, или иными документами, установленными для данного вида продукции.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jc w:val="both"/>
        <w:rPr/>
      </w:pPr>
      <w:r>
        <w:rPr>
          <w:bCs/>
          <w:sz w:val="24"/>
          <w:szCs w:val="24"/>
        </w:rPr>
        <w:t xml:space="preserve">1.3. </w:t>
      </w:r>
      <w:r>
        <w:rPr>
          <w:sz w:val="24"/>
          <w:szCs w:val="24"/>
        </w:rPr>
        <w:t xml:space="preserve">Требования по сроку гарантий качества товара: в соответствии с гарантией, установленной заводом-изготовителем. </w:t>
      </w:r>
    </w:p>
    <w:p>
      <w:pPr>
        <w:pStyle w:val="Normal"/>
        <w:tabs>
          <w:tab w:val="clear" w:pos="708"/>
          <w:tab w:val="left" w:pos="10751" w:leader="none"/>
        </w:tabs>
        <w:suppressAutoHyphens w:val="false"/>
        <w:jc w:val="both"/>
        <w:rPr/>
      </w:pPr>
      <w:r>
        <w:rPr>
          <w:sz w:val="24"/>
          <w:szCs w:val="24"/>
        </w:rPr>
        <w:t xml:space="preserve">1.4. Тип поставляемого измерительного трансформатора напряжения должен соответствовать типам трансформаторов, зарегистрированных в составе измерительного комплекса АИИСКУЭ ОРЭМ ЗАО «СПГЭС» (в ГОСРЕЕСТРЕ СИ 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34.062.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№40963). 1.5.Дата первичной поверки должна быть не ранее предыдущего квартала с даты поставки.</w:t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6520"/>
        <w:gridCol w:w="1266"/>
        <w:gridCol w:w="1002"/>
      </w:tblGrid>
      <w:tr>
        <w:trPr>
          <w:trHeight w:val="4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07" w:hanging="0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30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Наименование Това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30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30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Кол- во ед.</w:t>
            </w:r>
          </w:p>
        </w:tc>
      </w:tr>
      <w:tr>
        <w:trPr>
          <w:trHeight w:val="3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0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ительный трансформатор напряжения 3хЗНОЛ.06-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3"/>
        <w:gridCol w:w="5451"/>
      </w:tblGrid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ребований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ительный трансформатор напряжения 3хЗНОЛ.06-1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фазная антирезонансная группа предназначена для установки в комплектные распределительные устройства (КРУ) или закрытые распределительные устройства (ЗРУ) и служат для питания электрических измерительных приборов, цепей защиты и сигнализации в электроустановках переменного тока частоты 50 или 60 Гц. Устойчивы к феррорезонансу и (или) воздействию перемежающейся дуги в случае замыкания одной из фаз сети на земл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фазная антирезонансная группа должна быть изготовлена в климатическом исполнении "У" категории размещения 3 и предназначена для эксплуатации при условиях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сота установки над уровнем моря не более 1000 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емпература окружающего воздуха с учетом превышения температуры воздуха в КРУ при нагрузке трансформаторов предельной мощностью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ля исполнения "УЗ" - от минус 45°С до плюс 50°С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кружающая среда невзрывоопасная, не содержащая агрессивных газов и паров в концентрациях, разрушающих металлы и изоляцию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ее положение - любое.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вал между поверками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лет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напряжения, кВ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ее рабочее напряжение, кВ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линейное напряжение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выводах первичной обмотки, В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линейное напряжение на выводах основной вторичной обмотки, В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 на выводах разомкнутого треугольника дополнительных вторичных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моток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симметричном режиме работы сети, В, не более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замыкании одной из фаз сети на землю, В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90 до 11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мощность, ВА, в классе точности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2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5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,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,0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25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5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0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ая мощность вне класса точности, В•А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нагрузки на выводах разомкнутого треугольника дополнительной вторичной обмотки при напряжении 100 В и коэффициенте мощности нагрузки 0,8 (характер нагрузки индуктивный), В•А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и группа соединения обмото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оминальная частота, Гц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/Ун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или 6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са max, кг 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резистора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шт. С 5-35В 2,4±5% кОм, 100 Вт </w:t>
            </w:r>
          </w:p>
        </w:tc>
      </w:tr>
    </w:tbl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абаритный чертёж трансформатора напряжения 3хЗНОЛ.06-10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д сверху</w:t>
        <w:tab/>
        <w:tab/>
        <w:tab/>
        <w:tab/>
        <w:tab/>
        <w:tab/>
        <w:tab/>
        <w:tab/>
        <w:t>Вид сбоку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lang w:val="en-US" w:eastAsia="en-US"/>
        </w:rPr>
        <w:drawing>
          <wp:inline distT="0" distB="0" distL="0" distR="0">
            <wp:extent cx="3149600" cy="194437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0" cy="194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361565" cy="192024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Расположение контактов вторичных цепей</w:t>
      </w:r>
    </w:p>
    <w:p>
      <w:pPr>
        <w:pStyle w:val="Normal"/>
        <w:tabs>
          <w:tab w:val="clear" w:pos="708"/>
          <w:tab w:val="left" w:pos="10751" w:leader="none"/>
        </w:tabs>
        <w:suppressAutoHyphens w:val="false"/>
        <w:spacing w:before="0" w:after="120"/>
        <w:ind w:left="-180" w:right="360" w:hanging="0"/>
        <w:rPr>
          <w:b/>
          <w:b/>
          <w:bCs/>
          <w:sz w:val="23"/>
          <w:szCs w:val="23"/>
          <w:u w:val="single"/>
          <w:shd w:fill="FFFFFF" w:val="clear"/>
        </w:rPr>
      </w:pPr>
      <w:r>
        <w:rPr>
          <w:b/>
          <w:bCs/>
          <w:sz w:val="23"/>
          <w:szCs w:val="23"/>
          <w:u w:val="single"/>
          <w:lang w:val="en-US" w:eastAsia="en-US"/>
        </w:rPr>
        <w:drawing>
          <wp:inline distT="0" distB="0" distL="0" distR="0">
            <wp:extent cx="2830195" cy="203644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3"/>
          <w:szCs w:val="23"/>
          <w:u w:val="single"/>
          <w:shd w:fill="FFFFFF" w:val="clear"/>
        </w:rPr>
      </w:pPr>
      <w:r>
        <w:rPr>
          <w:b/>
          <w:bCs/>
          <w:sz w:val="23"/>
          <w:szCs w:val="23"/>
          <w:u w:val="single"/>
          <w:shd w:fill="FFFFFF" w:val="clear"/>
        </w:rPr>
      </w:r>
    </w:p>
    <w:p>
      <w:pPr>
        <w:pStyle w:val="Normal"/>
        <w:tabs>
          <w:tab w:val="clear" w:pos="708"/>
          <w:tab w:val="left" w:pos="10751" w:leader="none"/>
        </w:tabs>
        <w:suppressAutoHyphens w:val="false"/>
        <w:jc w:val="both"/>
        <w:rPr>
          <w:b/>
          <w:b/>
          <w:bCs/>
          <w:sz w:val="24"/>
          <w:szCs w:val="24"/>
          <w:u w:val="single"/>
          <w:shd w:fill="FFFFFF" w:val="clear"/>
        </w:rPr>
      </w:pPr>
      <w:r>
        <w:rPr>
          <w:b/>
          <w:bCs/>
          <w:sz w:val="24"/>
          <w:szCs w:val="24"/>
          <w:u w:val="single"/>
          <w:shd w:fill="FFFFFF" w:val="clear"/>
        </w:rPr>
      </w:r>
    </w:p>
    <w:p>
      <w:pPr>
        <w:pStyle w:val="Normal"/>
        <w:tabs>
          <w:tab w:val="clear" w:pos="708"/>
          <w:tab w:val="left" w:pos="10751" w:leader="none"/>
        </w:tabs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751" w:leader="none"/>
        </w:tabs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хема соединения</w:t>
      </w:r>
    </w:p>
    <w:p>
      <w:pPr>
        <w:pStyle w:val="Normal"/>
        <w:tabs>
          <w:tab w:val="clear" w:pos="708"/>
          <w:tab w:val="left" w:pos="10751" w:leader="none"/>
        </w:tabs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751" w:leader="none"/>
        </w:tabs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3983355" cy="208216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355" cy="208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751" w:leader="none"/>
        </w:tabs>
        <w:suppressAutoHyphens w:val="false"/>
        <w:jc w:val="both"/>
        <w:rPr>
          <w:b/>
          <w:b/>
          <w:bCs/>
          <w:sz w:val="23"/>
          <w:szCs w:val="23"/>
          <w:u w:val="single"/>
          <w:shd w:fill="FFFFFF" w:val="clear"/>
        </w:rPr>
      </w:pPr>
      <w:r>
        <w:rPr>
          <w:b/>
          <w:bCs/>
          <w:sz w:val="23"/>
          <w:szCs w:val="23"/>
          <w:u w:val="single"/>
          <w:shd w:fill="FFFFFF" w:val="clear"/>
        </w:rPr>
      </w:r>
      <w:r>
        <w:br w:type="page"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 3 к договору поставки</w:t>
      </w:r>
    </w:p>
    <w:p>
      <w:pPr>
        <w:pStyle w:val="Normal"/>
        <w:jc w:val="right"/>
        <w:rPr/>
      </w:pPr>
      <w:r>
        <w:rPr>
          <w:b/>
          <w:bCs/>
        </w:rPr>
        <w:t xml:space="preserve">№ </w:t>
      </w:r>
      <w:r>
        <w:rPr>
          <w:b/>
          <w:bCs/>
        </w:rPr>
        <w:t>____ от «___» __________ 2018 год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uppressAutoHyphens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трансформаторы тока.</w:t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56" w:before="0" w:after="160"/>
        <w:ind w:left="720" w:hanging="36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АНСФОРМАТОР ТОКА 50/5А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безопасности, качеству, техническим характеристикам, функциональным характеристикам (потребительским свойствам) товара: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389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Наименование требований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Требования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форматор тока 50/5А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шт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ые обязательства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60 месяцев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 должны соответствовать требованиям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предназначены для передачи сигнала измерительной информации измерительным приборам и устройствам защиты и управления, для изолирования цепей вторичных соединений от высокого напряжения в комплектных устройствах внутренней установки (КРУ) переменного тока частоты 50 или 60 Гц на класс напряжения до 10 кВ.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форматоры комплектуются защитными прозрачными крышками для раздельного пломбирования вторичных выводов. 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ервичной поверки должна быть не раньше предыдущего квартала с даты момента поставки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sz w:val="24"/>
                <w:szCs w:val="24"/>
              </w:rPr>
              <w:t>Товар должен соответствовать требованиям ГОСТ 7746-2015, ГОСТ 8.217-2003 ГСИ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ПЛ-10-М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вал между поверками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лет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рабочее напряжение, кВ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е рабочее напряжение, кВ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частота переменного тока, Гц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первичный ток, А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вторичный ток, А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торичных обмоток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точности вторичной обмотки для измерений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  <w:r>
              <w:rPr>
                <w:sz w:val="24"/>
                <w:szCs w:val="24"/>
                <w:lang w:val="en-US"/>
              </w:rPr>
              <w:t>S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точности вторичной обмотки для защиты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Р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У3» по ГОСТ 15150 и предназначены для работы в условиях: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над уровнем моря не более 1000 м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а окружающей среды от минус 45°С до плюс 50°С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жающая среда невзрывоопасная, не содержащая пыли, химически активных газов и паров в концентрациях, разрушающих покрытия металлов и изоляцию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положение - любое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торичная нагрузка, В·А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ичной обмотки для измерений при cosφ=1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ичной обмотки для измерений при cosφ=0,8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ичной обмотки для защиты при cosφ=0,8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,2, 2,5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30* (10)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30* (15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ность трёхсекундного тока термической стойкости при номинальном первичном токе 100А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ность тока электродинамической стойкости ри номинальном первичном токе 100А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коэффициент безопасности или номинальная предельная кратность в классе точности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, кг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й вид трансформатора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4980940" cy="367601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940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2627630" cy="268224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268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4407535" cy="24384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753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3"/>
        </w:numPr>
        <w:suppressAutoHyphens w:val="false"/>
        <w:spacing w:lineRule="auto" w:line="256" w:before="0" w:after="1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АНСФОРМАТОР ТОКА 75/5А</w:t>
      </w:r>
    </w:p>
    <w:p>
      <w:pPr>
        <w:pStyle w:val="Normal"/>
        <w:suppressAutoHyphens w:val="false"/>
        <w:spacing w:lineRule="auto" w:line="256" w:before="0" w:after="160"/>
        <w:ind w:left="360" w:hanging="0"/>
        <w:jc w:val="both"/>
        <w:rPr/>
      </w:pPr>
      <w:r>
        <w:rPr/>
        <w:t>Требования к безопасности, качеству, техническим характеристикам, функциональным характеристикам (потребительским свойствам) товара: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5224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требований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форматор тока 75/5А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шт.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ые обязательства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месяцев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ткая характеристика товара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 должны соответствовать требованиям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предназначены для передачи сигнала измерительной информации измерительным приборам и устройствам защиты и управления, для изолирования цепей вторичных соединений от высокого напряжения в комплектных устройствах внутренней установки (КРУ) переменного тока частоты 50 или 60 Гц на класс напряжения до 10 кВ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</w:rPr>
              <w:t xml:space="preserve">Трансформаторы комплектуются защитными прозрачными крышками для раздельного пломбирования вторичных выводов. </w:t>
            </w:r>
            <w:r>
              <w:rPr>
                <w:b/>
                <w:sz w:val="24"/>
                <w:szCs w:val="24"/>
              </w:rPr>
              <w:t>Дата первичной поверки должна быть не раньше предыдущего квартала с даты момента поставки.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ОСТ 7746-2015, ГОСТ 8.217-2003 ГСИ. 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ПЛ-10-М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вал между поверками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лет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рабочее напряжение, кВ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е рабочее напряжение, кВ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частота переменного тока, Гц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первичный ток, А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вторичный ток, А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торичных обмоток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точности вторичной обмотки для измерений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  <w:r>
              <w:rPr>
                <w:sz w:val="24"/>
                <w:szCs w:val="24"/>
                <w:lang w:val="en-US"/>
              </w:rPr>
              <w:t>S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точности вторичной обмотки для защиты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Р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У3» по ГОСТ 15150 и предназначены для работы в условиях: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над уровнем моря не более 1000 м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а окружающей среды от минус 45°С до плюс 50°С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жающая среда невзрывоопасная, не содержащая пыли, химически активных газов и паров в концентрациях, разрушающих покрытия металлов и изоляцию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положение - любое.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торичная нагрузка, В·А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ичной обмотки для измерений при cosφ=1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ичной обмотки для измерений при cosφ=0,8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ичной обмотки для защиты при cosφ=0,8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; 2; 2,5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30* (10)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30* (15)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ность трёхсекундного тока термической стойкости при номинальном первичном токе 100А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ность тока электродинамической стойкости ри номинальном первичном токе 100А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коэффициент безопасности или номинальная предельная кратность в классе точности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, кг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</w:tbl>
    <w:p>
      <w:pPr>
        <w:pStyle w:val="Normal"/>
        <w:suppressAutoHyphens w:val="false"/>
        <w:spacing w:lineRule="auto" w:line="256" w:before="0" w:after="1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spacing w:lineRule="auto" w:line="256" w:before="0" w:after="1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й вид трансформатора</w:t>
      </w:r>
    </w:p>
    <w:p>
      <w:pPr>
        <w:pStyle w:val="Normal"/>
        <w:suppressAutoHyphens w:val="false"/>
        <w:spacing w:lineRule="auto" w:line="256" w:before="0" w:after="1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spacing w:lineRule="auto" w:line="256" w:before="0" w:after="1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4980940" cy="367601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940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56" w:before="0" w:after="1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spacing w:lineRule="auto" w:line="256" w:before="0" w:after="1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spacing w:lineRule="auto" w:line="256" w:before="0" w:after="1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2627630" cy="268224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268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56" w:before="0" w:after="1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spacing w:lineRule="auto" w:line="256" w:before="0" w:after="1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spacing w:lineRule="auto" w:line="256" w:before="0" w:after="1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4407535" cy="24384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753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56" w:before="0" w:after="1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uppressAutoHyphens w:val="false"/>
        <w:spacing w:lineRule="auto" w:line="256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56" w:before="0" w:after="16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АНСФОРМАТОР ТОКА 150/5А</w:t>
      </w:r>
    </w:p>
    <w:p>
      <w:pPr>
        <w:pStyle w:val="Normal"/>
        <w:spacing w:lineRule="auto" w:line="256" w:before="0" w:after="16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b/>
          <w:b/>
          <w:sz w:val="24"/>
          <w:szCs w:val="22"/>
          <w:lang w:eastAsia="en-US"/>
        </w:rPr>
      </w:pPr>
      <w:r>
        <w:rPr>
          <w:b/>
          <w:sz w:val="24"/>
          <w:szCs w:val="22"/>
          <w:lang w:eastAsia="en-US"/>
        </w:rPr>
        <w:t>Требования к безопасности, качеству, техническим характеристикам, функциональным характеристикам (потребительским свойствам) товара:</w:t>
      </w:r>
    </w:p>
    <w:p>
      <w:pPr>
        <w:pStyle w:val="Normal"/>
        <w:suppressAutoHyphens w:val="false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5399"/>
      </w:tblGrid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Наименование требований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Требования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товар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Трансформатор тока 150/5А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10 шт.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арантийные обязательств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60 месяцев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нсформаторы тока должны соответствовать требованиям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нсформаторы предназначены для передачи сигнала измерительной информации измерительным приборам и устройствам защиты и управления, для изолирования цепей вторичных соединений от высокого напряжения в комплектных устройствах внутренней установки (КРУ) переменного тока частоты 50 или 60 Гц на класс напряжения до 10 кВ.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Трансформаторы комплектуются защитными прозрачными крышками для раздельного пломбирования вторичных выводов. 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Дата первичной поверки должна быть не раньше предыдущего квартала с даты момента поставки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Товар должен соответствовать требованиям ГОСТ 7746-2015, ГОСТ 8.217-2003 ГСИ. 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ип трансформатор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ПЛ-10-М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тервал между поверками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 лет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ое рабочее напряжение, кВ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ксимальное рабочее напряжение, кВ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ая частота переменного тока, Гц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ый первичный ток, 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0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ый вторичный ток, 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вторичных обмоток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ласс точности вторичной обмотки для измерений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5</w:t>
            </w:r>
            <w:r>
              <w:rPr>
                <w:sz w:val="24"/>
                <w:szCs w:val="24"/>
                <w:lang w:val="en-US" w:eastAsia="en-US"/>
              </w:rPr>
              <w:t>S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ласс точности вторичной обмотки для защиты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Р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лиматическое исполнение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У3» по ГОСТ 15150 и предназначены для работы в условиях: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сота над уровнем моря не более 1000 м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мпература окружающей среды от минус 45°С до плюс 50°С для исполнения «У3»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ружающая среда невзрывоопасная, не содержащая пыли, химически активных газов и паров в концентрациях, разрушающих покрытия металлов и изоляцию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чее положение - любое.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ая вторичная нагрузка, В·А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торичной обмотки для измерений при cosφ=1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торичной обмотки для измерений при cosφ=0,8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торичной обмотки для защиты при cosφ=0,8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; 2; 2,5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-30* (10)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-30* (15)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тность трёхсекундного тока термической стойкости при номинальном первичном токе 150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0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тность тока электродинамической стойкости ри номинальном первичном токе 150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5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ый коэффициент безопасности или номинальная предельная кратность в классе точности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сса, кг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</w:tr>
    </w:tbl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й вид трансформатора</w:t>
      </w:r>
    </w:p>
    <w:p>
      <w:pPr>
        <w:pStyle w:val="Normal"/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-127000</wp:posOffset>
            </wp:positionH>
            <wp:positionV relativeFrom="paragraph">
              <wp:posOffset>11287760</wp:posOffset>
            </wp:positionV>
            <wp:extent cx="2487930" cy="1836420"/>
            <wp:effectExtent l="0" t="0" r="0" b="0"/>
            <wp:wrapNone/>
            <wp:docPr id="1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930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3987800</wp:posOffset>
            </wp:positionH>
            <wp:positionV relativeFrom="paragraph">
              <wp:posOffset>11508740</wp:posOffset>
            </wp:positionV>
            <wp:extent cx="1621790" cy="1180465"/>
            <wp:effectExtent l="0" t="0" r="0" b="0"/>
            <wp:wrapNone/>
            <wp:docPr id="16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140970</wp:posOffset>
            </wp:positionH>
            <wp:positionV relativeFrom="paragraph">
              <wp:posOffset>14772005</wp:posOffset>
            </wp:positionV>
            <wp:extent cx="2328545" cy="1280795"/>
            <wp:effectExtent l="0" t="0" r="0" b="0"/>
            <wp:wrapNone/>
            <wp:docPr id="17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8545" cy="1280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513455" cy="260350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3455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210435" cy="160464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160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639820" cy="201168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82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uppressAutoHyphens w:val="false"/>
        <w:spacing w:lineRule="auto" w:line="25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56" w:before="0" w:after="160"/>
        <w:contextualSpacing/>
        <w:jc w:val="center"/>
        <w:rPr>
          <w:sz w:val="24"/>
          <w:szCs w:val="24"/>
        </w:rPr>
      </w:pPr>
      <w:r>
        <w:rPr>
          <w:b/>
          <w:sz w:val="24"/>
          <w:szCs w:val="24"/>
        </w:rPr>
        <w:t>ТРАНСФОРМАТОР ТОКА 200/5А</w:t>
      </w:r>
    </w:p>
    <w:p>
      <w:pPr>
        <w:pStyle w:val="Normal"/>
        <w:suppressAutoHyphens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безопасности, качеству, техническим характеристикам, функциональным характеристикам (потребительским свойствам) товара:</w:t>
      </w:r>
    </w:p>
    <w:p>
      <w:pPr>
        <w:pStyle w:val="Normal"/>
        <w:suppressAutoHyphens w:val="false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5541"/>
      </w:tblGrid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Наименование требований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Требования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товара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Трансформатор тока 200/5А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10 шт.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арантийные обязательства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60 месяцев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нсформаторы тока должны соответствовать требованиям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нсформаторы предназначены для передачи сигнала измерительной информации измерительным приборам и устройствам защиты и управления, для изолирования цепей вторичных соединений от высокого напряжения в комплектных устройствах внутренней установки (КРУ) переменного тока частоты 50 или 60 Гц на класс напряжения до 10 кВ.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Трансформаторы комплектуются защитными прозрачными крышками для раздельного пломбирования вторичных выводов. 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Дата первичной поверки должна быть не раньше предыдущего квартала с даты момента поставки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sz w:val="24"/>
                <w:szCs w:val="24"/>
                <w:lang w:eastAsia="en-US"/>
              </w:rPr>
              <w:t>Товар должен соответствовать требованиям ГОСТ 7746-2015, ГОСТ 8.217-2003 ГСИ.</w:t>
            </w:r>
          </w:p>
        </w:tc>
      </w:tr>
      <w:tr>
        <w:trPr>
          <w:trHeight w:val="397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ип трансформатора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ПЛ-10-М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тервал между поверками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 лет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ое рабочее напряжение, кВ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ксимальное рабочее напряжение, кВ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ая частота переменного тока, Гц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ый первичный ток, А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ый вторичный ток, А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вторичных обмоток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ласс точности вторичной обмотки для измерений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5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ласс точности вторичной обмотки для защиты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Р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лиматическое исполнение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«У3» по ГОСТ 15150 и предназначены для работы в условиях: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сота над уровнем моря не более 1000 м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мпература окружающей среды от минус 45°С до плюс 50°С для исполнения «У3»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ружающая среда невзрывоопасная, не содержащая пыли, химически активных газов и паров в концентрациях, разрушающих покрытия металлов и изоляцию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чее положение - любое.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ая вторичная нагрузка, В·А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торичной обмотки для измерений при cosφ=1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торичной обмотки для измерений при cosφ=0,8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торичной обмотки для защиты при cosφ=0,8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; 2; 2,5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-30* (10)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-30* (15)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тность трёхсекундного тока термической стойкости при номинальном первичном токе 200А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0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тность тока электродинамической стойкости ри номинальном первичном токе 200А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5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ый коэффициент безопасности или номинальная предельная кратность в классе точности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сса, кг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</w:tr>
    </w:tbl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й вид трансформатора</w:t>
      </w:r>
    </w:p>
    <w:p>
      <w:pPr>
        <w:pStyle w:val="Normal"/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651885" cy="269621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885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499360" cy="1820545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182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639820" cy="1999615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82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uppressAutoHyphens w:val="false"/>
        <w:spacing w:lineRule="auto" w:line="25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56" w:before="0" w:after="160"/>
        <w:contextualSpacing/>
        <w:jc w:val="center"/>
        <w:rPr>
          <w:sz w:val="24"/>
          <w:szCs w:val="24"/>
        </w:rPr>
      </w:pPr>
      <w:r>
        <w:rPr>
          <w:b/>
          <w:sz w:val="24"/>
          <w:szCs w:val="24"/>
        </w:rPr>
        <w:t>ТРАНСФОРМАТОР ТОКА 300/5А</w:t>
      </w:r>
    </w:p>
    <w:p>
      <w:pPr>
        <w:pStyle w:val="Normal"/>
        <w:suppressAutoHyphens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безопасности, качеству, техническим характеристикам, функциональным характеристикам (потребительским свойствам) товара:</w:t>
      </w:r>
    </w:p>
    <w:p>
      <w:pPr>
        <w:pStyle w:val="Normal"/>
        <w:suppressAutoHyphens w:val="false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5399"/>
      </w:tblGrid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Наименование требований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Требования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товар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Трансформатор тока 300/5А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 шт.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арантийные обязательств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60 месяцев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нсформаторы тока должны соответствовать требованиям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нсформаторы предназначены для передачи сигнала измерительной информации измерительным приборам и устройствам защиты и управления, для изолирования цепей вторичных соединений от высокого напряжения в комплектных устройствах внутренней установки (КРУ) переменного тока частоты 50 или 60 Гц на класс напряжения до 10 кВ.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Трансформаторы комплектуются защитными прозрачными крышками для раздельного пломбирования вторичных выводов. 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Дата первичной поверки должна быть не раньше предыдущего квартала с даты момента поставки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sz w:val="24"/>
                <w:szCs w:val="24"/>
                <w:lang w:eastAsia="en-US"/>
              </w:rPr>
              <w:t>Товар должен соответствовать требованиям  ГОСТ 7746-2015, ГОСТ 8.217-2003 ГСИ.</w:t>
            </w:r>
          </w:p>
        </w:tc>
      </w:tr>
      <w:tr>
        <w:trPr>
          <w:trHeight w:val="397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ип трансформатор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ПЛ-10М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тервал между поверками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 лет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ое рабочее напряжение, кВ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 кВ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ксимальное рабочее напряжение, кВ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 кВ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ая частота переменного тока, Гц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 Гц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ый первичный ток, 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ый вторичный ток, 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А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вторичных обмоток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ласс точности вторичной обмотки для измерений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5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ласс точности вторичной обмотки для защиты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Р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лиматическое исполнение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«У3» по ГОСТ 15150 и предназначены для работы в условиях: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сота над уровнем моря не более 1000 м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мпература окружающей среды от минус 45°С до плюс 50°С для исполнения «У3»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ружающая среда невзрывоопасная, не содержащая пыли, химически активных газов и паров в концентрациях, разрушающих покрытия металлов и изоляцию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чее положение - любое.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ая вторичная нагрузка, В·А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торичной обмотки для измерений при cosφ=1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торичной обмотки для измерений при cosφ=0,8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торичной обмотки для защиты при cosφ=0,8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; 2; 2,5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-30* (10)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-30* (15)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тность трёхсекундного тока термической стойкости при номинальном первичном токе 200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0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тность тока электродинамической стойкости ри номинальном первичном токе 300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5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ый коэффициент безопасности или номинальная предельная кратность в классе точности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сса, кг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</w:tr>
    </w:tbl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й вид трансформатора</w:t>
      </w:r>
    </w:p>
    <w:p>
      <w:pPr>
        <w:pStyle w:val="Normal"/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493135" cy="257302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257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536190" cy="1840865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6190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495040" cy="1923415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uppressAutoHyphens w:val="false"/>
        <w:spacing w:lineRule="auto" w:line="25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56" w:before="0" w:after="160"/>
        <w:contextualSpacing/>
        <w:jc w:val="center"/>
        <w:rPr>
          <w:sz w:val="24"/>
          <w:szCs w:val="24"/>
        </w:rPr>
      </w:pPr>
      <w:r>
        <w:rPr>
          <w:b/>
          <w:sz w:val="24"/>
          <w:szCs w:val="24"/>
        </w:rPr>
        <w:t>ТРАНСФОРМАТОР ТОКА 400/5А</w:t>
      </w:r>
    </w:p>
    <w:p>
      <w:pPr>
        <w:pStyle w:val="Normal"/>
        <w:suppressAutoHyphens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безопасности, качеству, техническим характеристикам, функциональным характеристикам (потребительским свойствам) товара:</w:t>
      </w:r>
    </w:p>
    <w:p>
      <w:pPr>
        <w:pStyle w:val="Normal"/>
        <w:suppressAutoHyphens w:val="false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5394"/>
      </w:tblGrid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Наименование требований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Требования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товара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Трансформатор тока 400/5А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10 шт.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арантийные обязательства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60 месяцев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нсформаторы тока должны соответствовать требованиям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нсформаторы предназначены для передачи сигнала измерительной информации измерительным приборам и устройствам защиты и управления, для изолирования цепей вторичных соединений от высокого напряжения в комплектных устройствах внутренней установки (КРУ) переменного тока частоты 50 или 60 Гц на класс напряжения до 10 кВ.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Трансформаторы комплектуются защитными прозрачными крышками для раздельного пломбирования вторичных выводов. 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Дата первичной поверки должна быть не раньше предыдущего квартала с даты момента поставки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sz w:val="24"/>
                <w:szCs w:val="24"/>
                <w:lang w:eastAsia="en-US"/>
              </w:rPr>
              <w:t>Товар должен соответствовать требованиям  ГОСТ 7746-2015, ГОСТ 8.217-2003 ГСИ.</w:t>
            </w:r>
          </w:p>
        </w:tc>
      </w:tr>
      <w:tr>
        <w:trPr>
          <w:trHeight w:val="397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ип трансформатора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ПЛ-10-М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тервал между поверками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 лет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ое рабочее напряжение, кВ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 кВ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ксимальное рабочее напряжение, кВ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 кВ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ая частота переменного тока, Гц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 Гц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ый первичный ток, А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ый вторичный ток, А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А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вторичных обмоток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ласс точности вторичной обмотки для измерений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5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ласс точности вторичной обмотки для защиты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Р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лиматическое исполнение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«У3» по ГОСТ 15150 и предназначены для работы в условиях: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сота над уровнем моря не более 1000 м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мпература окружающей среды от минус 45°С до плюс 50°С для исполнения «У3»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ружающая среда невзрывоопасная, не содержащая пыли, химически активных газов и паров в концентрациях, разрушающих покрытия металлов и изоляцию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чее положение - любое.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ая вторичная нагрузка, В·А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торичной обмотки для измерений при cosφ=1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торичной обмотки для измерений при cosφ=0,8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торичной обмотки для защиты при cosφ=0,8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; 2; 2,5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-30* (10)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-30* (15)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тность трёхсекундного тока термической стойкости при номинальном первичном токе 400А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тность тока электродинамической стойкости ри номинальном первичном токе 100А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ый коэффициент безопасности или номинальная предельная кратность в классеточности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сса, кг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</w:t>
            </w:r>
          </w:p>
        </w:tc>
      </w:tr>
    </w:tbl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й вид трансформатора</w:t>
      </w:r>
    </w:p>
    <w:p>
      <w:pPr>
        <w:pStyle w:val="Normal"/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519805" cy="2592705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9805" cy="259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388870" cy="1739900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633470" cy="1999615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347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uppressAutoHyphens w:val="false"/>
        <w:spacing w:lineRule="auto" w:line="25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56" w:before="0" w:after="160"/>
        <w:contextualSpacing/>
        <w:jc w:val="center"/>
        <w:rPr>
          <w:sz w:val="24"/>
          <w:szCs w:val="24"/>
        </w:rPr>
      </w:pPr>
      <w:r>
        <w:rPr>
          <w:b/>
          <w:sz w:val="24"/>
          <w:szCs w:val="24"/>
        </w:rPr>
        <w:t>ТРАНСФОРМАТОР ТОКА 100/5А</w:t>
      </w:r>
    </w:p>
    <w:p>
      <w:pPr>
        <w:pStyle w:val="Normal"/>
        <w:suppressAutoHyphens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безопасности, качеству, техническим характеристикам, функциональным характеристикам (потребительским свойствам) товара:</w:t>
      </w:r>
    </w:p>
    <w:p>
      <w:pPr>
        <w:pStyle w:val="Normal"/>
        <w:suppressAutoHyphens w:val="false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5399"/>
      </w:tblGrid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Наименование требований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Требования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товар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Трансформатор тока </w:t>
            </w:r>
            <w:r>
              <w:rPr>
                <w:b/>
                <w:sz w:val="24"/>
                <w:szCs w:val="24"/>
              </w:rPr>
              <w:t>100/5А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6 шт.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арантийные обязательств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60 месяцев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нсформаторы тока должны соответствовать требованиям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нсформаторы предназначены для передачи сигнала измерительной информации измерительным приборам и устройствам защиты и управления, для изолирования цепей вторичных соединений от высокого напряжения в комплектных устройствах внутренней установки (КРУ) переменного тока частоты 50 или 60 Гц на класс напряжения до 10 кВ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Трансформаторы комплектуются защитными прозрачными крышками для раздельного пломбирования вторичных выводов. </w:t>
            </w:r>
            <w:r>
              <w:rPr>
                <w:b/>
                <w:sz w:val="24"/>
                <w:szCs w:val="24"/>
                <w:lang w:eastAsia="en-US"/>
              </w:rPr>
              <w:t>Дата первичной поверки должна быть не раньше предыдущего квартала с даты момента поставки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sz w:val="24"/>
                <w:szCs w:val="24"/>
                <w:lang w:eastAsia="en-US"/>
              </w:rPr>
              <w:t>Товар должен соответствовать требованиям  ГОСТ 7746-2015, ГОСТ 8.217-2003 ГСИ.</w:t>
            </w:r>
          </w:p>
        </w:tc>
      </w:tr>
      <w:tr>
        <w:trPr>
          <w:trHeight w:val="397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ип трансформатор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ПЛ-10-М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тервал между поверками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 лет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ое рабочее напряжение, кВ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ксимальное рабочее напряжение, кВ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ая частота переменного тока, Гц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ый первичный ток, 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100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ый вторичный ток, 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вторичных обмоток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ласс точности вторичной обмотки для измерений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5</w:t>
            </w:r>
            <w:r>
              <w:rPr>
                <w:sz w:val="24"/>
                <w:szCs w:val="24"/>
                <w:lang w:val="en-US" w:eastAsia="en-US"/>
              </w:rPr>
              <w:t>S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ласс точности вторичной обмотки для защиты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Р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лиматическое исполнение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«У3» по ГОСТ 15150 и предназначены для работы в условиях: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сота над уровнем моря не более 1000 м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мпература окружающей среды от минус 45°С до плюс 50°С для исполнения «У3»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ружающая среда невзрывоопасная, не содержащая пыли, химически активных газов и паров в концентрациях, разрушающих покрытия металлов и изоляцию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чее положение - любое.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ая вторичная нагрузка, В·А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торичной обмотки для измерений при cosφ=1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торичной обмотки для измерений при cosφ=0,8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торичной обмотки для защиты при cosφ=0,8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; 2; 2,5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-30* (10)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-30* (15)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тность трёхсекундного тока термической стойкости при номинальном первичном токе 150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0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тность тока электродинамической стойкости ри номинальном первичном токе 100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5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ый коэффициент безопасности или номинальная предельная кратность в классеточности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сса, кг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</w:t>
            </w:r>
          </w:p>
        </w:tc>
      </w:tr>
    </w:tbl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й вид трансформатора</w:t>
      </w:r>
    </w:p>
    <w:p>
      <w:pPr>
        <w:pStyle w:val="Normal"/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534410" cy="2608580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4410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270760" cy="2317750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760" cy="231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83025" cy="2148205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025" cy="214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 4 к договору поставки</w:t>
      </w:r>
    </w:p>
    <w:p>
      <w:pPr>
        <w:pStyle w:val="Normal"/>
        <w:jc w:val="right"/>
        <w:rPr/>
      </w:pPr>
      <w:r>
        <w:rPr>
          <w:b/>
          <w:bCs/>
        </w:rPr>
        <w:t xml:space="preserve">№ </w:t>
      </w:r>
      <w:r>
        <w:rPr>
          <w:b/>
          <w:bCs/>
        </w:rPr>
        <w:t>____ от «___» __________ 2018 года</w:t>
      </w:r>
    </w:p>
    <w:p>
      <w:pPr>
        <w:pStyle w:val="Normal"/>
        <w:suppressAutoHyphens w:val="false"/>
        <w:spacing w:lineRule="auto" w:line="256" w:before="0" w:after="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трансформаторы ток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632"/>
        <w:gridCol w:w="5812"/>
        <w:gridCol w:w="708"/>
        <w:gridCol w:w="709"/>
      </w:tblGrid>
      <w:tr>
        <w:trPr>
          <w:trHeight w:val="323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овара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безопасности, качеству, техническим характеристикам, функциональным характеристикам (потребительским свойствам) Товара: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2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ансформатор тока типа ТОП-0,66М У3 50/5А класс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работ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сота над уровнем моря до 1000 м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температура окружающего воздуха от +40 до -40 °С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кружающая среда невзрывоопасная, не содержащая токопроводящей пыли, агрессивных газов и паров в концентрациях, разрушающих металлы и изоляцию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бочее положение в пространстве - любо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форматоры тока должны иметь дополнительный вывод от первичной обмотки для присоединения приборов учета электрической энергии, с целью предотвращения хищения электроэнергии, а также крышку, закрывающую выводы и позволяющую установить контрольную пломбу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нструкция трансформатора должна исключать несанкционированный доступ к контактам вторичной обмотки после опломбирования крышки трансформатора. Трансформаторы должны поставляться поверенными и иметь пломбу ЦСМ. Соответствие требованиям ГОСТ 7746-2015, гарантийный срок должен быть не менее 3 лет с момента начала эксплуатации и полный срок службы трансформатора не менее 25 лет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ервичной поверки должна быть не раньше предыдущего квартала с даты момента постав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ежповерочный интервал должен составлять не менее 8 ле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>
          <w:trHeight w:val="113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тока типа ТОП-0,66М У3 75/5А класс 0,5</w:t>
            </w:r>
            <w:r>
              <w:rPr>
                <w:sz w:val="22"/>
                <w:szCs w:val="22"/>
                <w:lang w:val="en-US"/>
              </w:rPr>
              <w:t>S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>
          <w:trHeight w:val="9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тока типа ТОП-0,66М У3 100/5А класс 0,5</w:t>
            </w:r>
            <w:r>
              <w:rPr>
                <w:sz w:val="22"/>
                <w:szCs w:val="22"/>
                <w:lang w:val="en-US"/>
              </w:rPr>
              <w:t>S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</w:tr>
      <w:tr>
        <w:trPr>
          <w:trHeight w:val="97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тока типа ТОП-0,66М У3 150/5А класс 0,5S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</w:tr>
      <w:tr>
        <w:trPr>
          <w:trHeight w:val="99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тока типа ТОП-0,66М У3 200/5А класс 0,5S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</w:tr>
      <w:tr>
        <w:trPr>
          <w:trHeight w:val="83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тока типа ТОП-0,66М У3 250/5А класс 0,5S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</w:tr>
      <w:tr>
        <w:trPr>
          <w:trHeight w:val="84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тока типа ТОП-0,66М У3 300/5А класс 0,5S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тока типа ТОП-0,66М У3 400/5А класс 0,5S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9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тока типа ТШП-0,66 У3 500/5А класс 0,5S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</w:tr>
      <w:tr>
        <w:trPr>
          <w:trHeight w:val="8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тока типа ТШП-0,66 У3 600/5А класс 0,5S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</w:tbl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right="-284" w:firstLine="779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5</w:t>
      </w:r>
    </w:p>
    <w:p>
      <w:pPr>
        <w:pStyle w:val="Normal"/>
        <w:ind w:firstLine="3119"/>
        <w:rPr/>
      </w:pPr>
      <w:r>
        <w:rPr>
          <w:b/>
          <w:sz w:val="24"/>
          <w:szCs w:val="24"/>
          <w:lang w:eastAsia="ar-SA"/>
        </w:rPr>
        <w:t>к договору поставки №___ от «__» ______________ 2018 года</w:t>
      </w:r>
    </w:p>
    <w:p>
      <w:pPr>
        <w:pStyle w:val="Normal"/>
        <w:ind w:firstLine="54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СПЕЦИФИКАЦИЯ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"/>
        <w:gridCol w:w="503"/>
        <w:gridCol w:w="3907"/>
        <w:gridCol w:w="883"/>
        <w:gridCol w:w="535"/>
        <w:gridCol w:w="2126"/>
        <w:gridCol w:w="1875"/>
        <w:gridCol w:w="108"/>
      </w:tblGrid>
      <w:tr>
        <w:trPr>
          <w:trHeight w:val="300" w:hRule="atLeast"/>
        </w:trPr>
        <w:tc>
          <w:tcPr>
            <w:tcW w:w="9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Cs w:val="22"/>
                <w:lang w:eastAsia="en-US"/>
              </w:rPr>
            </w:pPr>
            <w:r>
              <w:rPr>
                <w:b/>
                <w:color w:val="000000"/>
                <w:szCs w:val="22"/>
                <w:lang w:eastAsia="en-US"/>
              </w:rPr>
              <w:t>№</w:t>
            </w:r>
          </w:p>
        </w:tc>
        <w:tc>
          <w:tcPr>
            <w:tcW w:w="3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Cs w:val="22"/>
                <w:lang w:eastAsia="en-US"/>
              </w:rPr>
            </w:pPr>
            <w:r>
              <w:rPr>
                <w:b/>
                <w:color w:val="000000"/>
                <w:szCs w:val="22"/>
                <w:lang w:eastAsia="en-US"/>
              </w:rPr>
              <w:t>Наименование Това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Cs w:val="22"/>
                <w:lang w:eastAsia="en-US"/>
              </w:rPr>
            </w:pPr>
            <w:r>
              <w:rPr>
                <w:b/>
                <w:color w:val="000000"/>
                <w:szCs w:val="22"/>
                <w:lang w:eastAsia="en-US"/>
              </w:rPr>
              <w:t>Количество Товара, шт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Cs w:val="22"/>
                <w:lang w:eastAsia="en-US"/>
              </w:rPr>
            </w:pPr>
            <w:r>
              <w:rPr>
                <w:b/>
                <w:color w:val="000000"/>
                <w:szCs w:val="22"/>
                <w:lang w:eastAsia="en-US"/>
              </w:rPr>
              <w:t>Цена за единицу Товара, руб. с НДС (без НДС)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Cs w:val="22"/>
                <w:lang w:eastAsia="en-US"/>
              </w:rPr>
            </w:pPr>
            <w:r>
              <w:rPr>
                <w:b/>
                <w:color w:val="000000"/>
                <w:szCs w:val="22"/>
                <w:lang w:eastAsia="en-US"/>
              </w:rPr>
              <w:t>Общая цена Товара, руб. с НДС (без НДС)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b/>
                <w:b/>
                <w:color w:val="000000"/>
                <w:szCs w:val="22"/>
                <w:lang w:eastAsia="en-US"/>
              </w:rPr>
            </w:pPr>
            <w:r>
              <w:rPr>
                <w:b/>
                <w:color w:val="000000"/>
                <w:szCs w:val="22"/>
                <w:lang w:eastAsia="en-US"/>
              </w:rPr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</w:t>
            </w:r>
          </w:p>
        </w:tc>
        <w:tc>
          <w:tcPr>
            <w:tcW w:w="39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Измерительный трансформатор напряжения 3*ЗНОЛ 0,6 – 6 УЗ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1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</w:t>
            </w:r>
          </w:p>
        </w:tc>
        <w:tc>
          <w:tcPr>
            <w:tcW w:w="39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Измерительный трансформатор напряжения 3*ЗНОЛ 0,6 – 10 УЗ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1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</w:t>
            </w:r>
          </w:p>
        </w:tc>
        <w:tc>
          <w:tcPr>
            <w:tcW w:w="39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рансформатор тока ТШП 0,66 600/5 класс 0,5S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1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</w:t>
            </w:r>
          </w:p>
        </w:tc>
        <w:tc>
          <w:tcPr>
            <w:tcW w:w="39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рансформатор тока ТШП 0,66 500/5 класс 0,5S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1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</w:t>
            </w:r>
          </w:p>
        </w:tc>
        <w:tc>
          <w:tcPr>
            <w:tcW w:w="39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рансформатор тока ТОП 0,66 400/5 класс 0,5S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1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</w:t>
            </w:r>
          </w:p>
        </w:tc>
        <w:tc>
          <w:tcPr>
            <w:tcW w:w="39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рансформатор тока ТОП 0,66 300/5 класс 0,5S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1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</w:t>
            </w:r>
          </w:p>
        </w:tc>
        <w:tc>
          <w:tcPr>
            <w:tcW w:w="39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рансформатор тока ТОП 0,66 250/5 класс 0,5S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1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</w:t>
            </w:r>
          </w:p>
        </w:tc>
        <w:tc>
          <w:tcPr>
            <w:tcW w:w="39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рансформатор тока ТОП 0,66 200/5 класс 0,5S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1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</w:t>
            </w:r>
          </w:p>
        </w:tc>
        <w:tc>
          <w:tcPr>
            <w:tcW w:w="39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рансформатор тока ТОП 0,66 150/5 класс 0,5S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1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</w:t>
            </w:r>
          </w:p>
        </w:tc>
        <w:tc>
          <w:tcPr>
            <w:tcW w:w="39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рансформатор тока ТОП 0,66 100/5 класс 0,5S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1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</w:t>
            </w:r>
          </w:p>
        </w:tc>
        <w:tc>
          <w:tcPr>
            <w:tcW w:w="39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рансформатор тока ТОП 0,66 75/5 класс 0,5S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1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2</w:t>
            </w:r>
          </w:p>
        </w:tc>
        <w:tc>
          <w:tcPr>
            <w:tcW w:w="39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рансформатор тока ТОП 0,66 50/5 класс 0,5S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1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3</w:t>
            </w:r>
          </w:p>
        </w:tc>
        <w:tc>
          <w:tcPr>
            <w:tcW w:w="39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рансформатор тока ТПЛ 10-м 0,5S\10P 50\5 У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1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4</w:t>
            </w:r>
          </w:p>
        </w:tc>
        <w:tc>
          <w:tcPr>
            <w:tcW w:w="39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рансформатор тока ТПЛ 10-м 0,5S\10P 75\5 У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1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</w:t>
            </w:r>
          </w:p>
        </w:tc>
        <w:tc>
          <w:tcPr>
            <w:tcW w:w="39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рансформатор тока ТПЛ 10-м 0,5S\10P 100\5 У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1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6</w:t>
            </w:r>
          </w:p>
        </w:tc>
        <w:tc>
          <w:tcPr>
            <w:tcW w:w="39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рансформатор тока ТПЛ 10-м 0,5S\10P 150\5 У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1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7</w:t>
            </w:r>
          </w:p>
        </w:tc>
        <w:tc>
          <w:tcPr>
            <w:tcW w:w="39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рансформатор тока ТПЛ 10-м 0,5S\10P 200\5 У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1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8</w:t>
            </w:r>
          </w:p>
        </w:tc>
        <w:tc>
          <w:tcPr>
            <w:tcW w:w="3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рансформатор тока ТПЛ 10-м 0,5S\10P 300\5 У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9</w:t>
            </w:r>
          </w:p>
        </w:tc>
        <w:tc>
          <w:tcPr>
            <w:tcW w:w="3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рансформатор тока ТПЛ 10-м 0,5S\10P 400\5 У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7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Cs w:val="22"/>
                <w:lang w:eastAsia="en-US"/>
              </w:rPr>
            </w:pPr>
            <w:r>
              <w:rPr>
                <w:b/>
                <w:color w:val="000000"/>
                <w:szCs w:val="22"/>
                <w:lang w:eastAsia="en-US"/>
              </w:rPr>
              <w:t>ИТОГО (Цена договора)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Cs w:val="22"/>
                <w:lang w:eastAsia="en-US"/>
              </w:rPr>
            </w:pPr>
            <w:r>
              <w:rPr>
                <w:b/>
                <w:color w:val="000000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7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Cs w:val="22"/>
                <w:lang w:eastAsia="en-US"/>
              </w:rPr>
            </w:pPr>
            <w:r>
              <w:rPr>
                <w:b/>
                <w:color w:val="000000"/>
                <w:szCs w:val="22"/>
                <w:lang w:eastAsia="en-US"/>
              </w:rPr>
              <w:t>из них НДС 18% (без НДС)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Cs w:val="22"/>
                <w:lang w:eastAsia="en-US"/>
              </w:rPr>
            </w:pPr>
            <w:r>
              <w:rPr>
                <w:b/>
                <w:color w:val="000000"/>
                <w:szCs w:val="22"/>
                <w:lang w:eastAsia="en-US"/>
              </w:rPr>
            </w:r>
          </w:p>
        </w:tc>
      </w:tr>
      <w:tr>
        <w:trPr>
          <w:trHeight w:val="1865" w:hRule="atLeast"/>
        </w:trPr>
        <w:tc>
          <w:tcPr>
            <w:tcW w:w="538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 xml:space="preserve">Покупатель: ЗАО «СПГЭС»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_____________________С.В. Козин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45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 xml:space="preserve">Поставщик: 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>_______________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>_________________/_________________/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before="0" w:after="12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  <w:r>
        <w:br w:type="page"/>
      </w:r>
    </w:p>
    <w:p>
      <w:pPr>
        <w:pStyle w:val="Normal"/>
        <w:ind w:firstLine="540"/>
        <w:jc w:val="right"/>
        <w:rPr/>
      </w:pPr>
      <w:r>
        <w:rPr>
          <w:b/>
          <w:sz w:val="24"/>
          <w:szCs w:val="24"/>
          <w:lang w:eastAsia="ar-SA"/>
        </w:rPr>
        <w:t xml:space="preserve">Приложение № 6 </w:t>
      </w:r>
    </w:p>
    <w:p>
      <w:pPr>
        <w:pStyle w:val="Normal"/>
        <w:ind w:firstLine="540"/>
        <w:jc w:val="right"/>
        <w:rPr/>
      </w:pPr>
      <w:r>
        <w:rPr>
          <w:b/>
          <w:sz w:val="24"/>
          <w:szCs w:val="24"/>
          <w:lang w:eastAsia="ar-SA"/>
        </w:rPr>
        <w:t>к договору поставки №___ от «__» ______________ 2018 год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4"/>
          <w:szCs w:val="24"/>
          <w:lang w:eastAsia="ar-SA"/>
        </w:rPr>
      </w:pPr>
      <w:r>
        <w:rPr>
          <w:b/>
          <w:bCs/>
          <w:color w:val="000000"/>
          <w:spacing w:val="-5"/>
          <w:sz w:val="24"/>
          <w:szCs w:val="24"/>
          <w:lang w:eastAsia="ar-S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4"/>
          <w:szCs w:val="24"/>
          <w:lang w:eastAsia="ar-SA"/>
        </w:rPr>
      </w:pPr>
      <w:r>
        <w:rPr>
          <w:b/>
          <w:bCs/>
          <w:color w:val="000000"/>
          <w:spacing w:val="-5"/>
          <w:sz w:val="24"/>
          <w:szCs w:val="24"/>
          <w:lang w:eastAsia="ar-SA"/>
        </w:rPr>
        <w:t xml:space="preserve">Форма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5"/>
          <w:sz w:val="24"/>
          <w:szCs w:val="24"/>
          <w:lang w:eastAsia="ar-SA"/>
        </w:rPr>
        <w:t>Заявки н</w:t>
      </w:r>
      <w:r>
        <w:rPr>
          <w:b/>
          <w:bCs/>
          <w:color w:val="000000"/>
          <w:spacing w:val="1"/>
          <w:sz w:val="24"/>
          <w:szCs w:val="24"/>
          <w:lang w:eastAsia="ar-SA"/>
        </w:rPr>
        <w:t>а поставку партии Товара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5"/>
          <w:sz w:val="24"/>
          <w:szCs w:val="24"/>
          <w:u w:val="single"/>
          <w:lang w:eastAsia="ar-SA"/>
        </w:rPr>
      </w:pPr>
      <w:r>
        <w:rPr>
          <w:b/>
          <w:bCs/>
          <w:i/>
          <w:color w:val="000000"/>
          <w:spacing w:val="-5"/>
          <w:sz w:val="24"/>
          <w:szCs w:val="24"/>
          <w:u w:val="single"/>
          <w:lang w:eastAsia="ar-SA"/>
        </w:rPr>
        <w:t>Начало формы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5"/>
          <w:sz w:val="24"/>
          <w:szCs w:val="24"/>
          <w:u w:val="single"/>
          <w:lang w:eastAsia="ar-SA"/>
        </w:rPr>
      </w:pPr>
      <w:r>
        <w:rPr>
          <w:b/>
          <w:bCs/>
          <w:i/>
          <w:color w:val="000000"/>
          <w:spacing w:val="-5"/>
          <w:sz w:val="24"/>
          <w:szCs w:val="24"/>
          <w:u w:val="single"/>
          <w:lang w:eastAsia="ar-S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4"/>
          <w:szCs w:val="24"/>
          <w:lang w:eastAsia="ar-SA"/>
        </w:rPr>
      </w:pPr>
      <w:r>
        <w:rPr>
          <w:b/>
          <w:bCs/>
          <w:color w:val="000000"/>
          <w:spacing w:val="-5"/>
          <w:sz w:val="24"/>
          <w:szCs w:val="24"/>
          <w:lang w:eastAsia="ar-SA"/>
        </w:rPr>
        <w:t>ЗАЯВКА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5"/>
          <w:sz w:val="24"/>
          <w:szCs w:val="24"/>
          <w:lang w:eastAsia="ar-SA"/>
        </w:rPr>
        <w:t>н</w:t>
      </w:r>
      <w:r>
        <w:rPr>
          <w:b/>
          <w:bCs/>
          <w:color w:val="000000"/>
          <w:spacing w:val="1"/>
          <w:sz w:val="24"/>
          <w:szCs w:val="24"/>
          <w:lang w:eastAsia="ar-SA"/>
        </w:rPr>
        <w:t>а поставку партии Товара</w:t>
      </w:r>
    </w:p>
    <w:p>
      <w:pPr>
        <w:pStyle w:val="Normal"/>
        <w:ind w:firstLine="540"/>
        <w:jc w:val="center"/>
        <w:rPr/>
      </w:pPr>
      <w:r>
        <w:rPr>
          <w:sz w:val="24"/>
          <w:szCs w:val="24"/>
          <w:lang w:eastAsia="ar-SA"/>
        </w:rPr>
        <w:t>по договору поставки № ____ от «__» _______ 2018 года,</w:t>
      </w:r>
    </w:p>
    <w:p>
      <w:pPr>
        <w:pStyle w:val="Normal"/>
        <w:ind w:firstLine="54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заключенному между ЗАО «СПГЭС» (Покупатель)  и ______________________ (Поставщик)</w:t>
      </w:r>
    </w:p>
    <w:p>
      <w:pPr>
        <w:pStyle w:val="Normal"/>
        <w:ind w:firstLine="54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г. Саратов </w:t>
        <w:tab/>
        <w:t xml:space="preserve">        «___» _______________ 20__г.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hd w:fill="FFFFFF" w:val="clea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5"/>
          <w:sz w:val="24"/>
          <w:szCs w:val="24"/>
          <w:lang w:eastAsia="ar-SA"/>
        </w:rPr>
        <w:t>Во исполнение договора поставки №___от «__» ____________ 2018 г.</w:t>
      </w:r>
      <w:r>
        <w:rPr>
          <w:color w:val="000000"/>
          <w:sz w:val="24"/>
          <w:szCs w:val="24"/>
          <w:lang w:eastAsia="ar-SA"/>
        </w:rPr>
        <w:t xml:space="preserve"> прошу Вас</w:t>
      </w:r>
      <w:r>
        <w:rPr>
          <w:color w:val="000000"/>
          <w:spacing w:val="-1"/>
          <w:sz w:val="24"/>
          <w:szCs w:val="24"/>
          <w:lang w:eastAsia="ar-SA"/>
        </w:rPr>
        <w:t xml:space="preserve"> поставить Товар:</w:t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  <w:lang w:eastAsia="ar-SA"/>
        </w:rPr>
      </w:pPr>
      <w:r>
        <w:rPr>
          <w:color w:val="000000"/>
          <w:spacing w:val="-1"/>
          <w:sz w:val="24"/>
          <w:szCs w:val="24"/>
          <w:lang w:eastAsia="ar-SA"/>
        </w:rPr>
      </w:r>
    </w:p>
    <w:tbl>
      <w:tblPr>
        <w:tblW w:w="10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4759"/>
        <w:gridCol w:w="4617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  <w:t xml:space="preserve">№ </w:t>
            </w: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  <w:t>Наименование Товара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  <w:t>Количество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hd w:fill="FFFFFF" w:val="clear"/>
        <w:spacing w:lineRule="exact" w:line="274" w:before="250" w:after="0"/>
        <w:rPr>
          <w:bCs/>
          <w:color w:val="000000"/>
          <w:spacing w:val="1"/>
          <w:sz w:val="24"/>
          <w:szCs w:val="24"/>
          <w:lang w:eastAsia="ar-SA"/>
        </w:rPr>
      </w:pPr>
      <w:r>
        <w:rPr>
          <w:bCs/>
          <w:color w:val="000000"/>
          <w:spacing w:val="1"/>
          <w:sz w:val="24"/>
          <w:szCs w:val="24"/>
          <w:lang w:eastAsia="ar-SA"/>
        </w:rPr>
        <w:t>От Покупателя</w:t>
      </w:r>
    </w:p>
    <w:p>
      <w:pPr>
        <w:pStyle w:val="Normal"/>
        <w:shd w:fill="FFFFFF" w:val="clear"/>
        <w:ind w:left="5" w:hanging="0"/>
        <w:rPr>
          <w:bCs/>
          <w:color w:val="000000"/>
          <w:spacing w:val="1"/>
          <w:sz w:val="24"/>
          <w:szCs w:val="24"/>
          <w:lang w:eastAsia="ar-SA"/>
        </w:rPr>
      </w:pPr>
      <w:r>
        <w:rPr>
          <w:bCs/>
          <w:color w:val="000000"/>
          <w:spacing w:val="1"/>
          <w:sz w:val="24"/>
          <w:szCs w:val="24"/>
          <w:lang w:eastAsia="ar-SA"/>
        </w:rPr>
      </w:r>
    </w:p>
    <w:p>
      <w:pPr>
        <w:pStyle w:val="Normal"/>
        <w:shd w:fill="FFFFFF" w:val="clear"/>
        <w:ind w:left="5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___________________________________________       ________________     ___________________________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  <w:lang w:eastAsia="ar-SA"/>
        </w:rPr>
      </w:pPr>
      <w:r>
        <w:rPr>
          <w:bCs/>
          <w:color w:val="000000"/>
          <w:spacing w:val="4"/>
          <w:sz w:val="24"/>
          <w:szCs w:val="24"/>
          <w:lang w:eastAsia="ar-SA"/>
        </w:rPr>
        <w:t xml:space="preserve">        </w:t>
      </w:r>
      <w:r>
        <w:rPr>
          <w:bCs/>
          <w:color w:val="000000"/>
          <w:spacing w:val="4"/>
          <w:sz w:val="24"/>
          <w:szCs w:val="24"/>
          <w:lang w:eastAsia="ar-SA"/>
        </w:rPr>
        <w:t xml:space="preserve">должность                                                   подпись                          ФИО    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  <w:lang w:eastAsia="ar-SA"/>
        </w:rPr>
      </w:pPr>
      <w:r>
        <w:rPr>
          <w:bCs/>
          <w:color w:val="000000"/>
          <w:spacing w:val="4"/>
          <w:sz w:val="24"/>
          <w:szCs w:val="24"/>
          <w:lang w:eastAsia="ar-SA"/>
        </w:rPr>
        <w:t>МП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  <w:sz w:val="24"/>
          <w:szCs w:val="24"/>
          <w:lang w:eastAsia="ar-SA"/>
        </w:rPr>
      </w:pPr>
      <w:r>
        <w:rPr>
          <w:b/>
          <w:bCs/>
          <w:color w:val="000000"/>
          <w:spacing w:val="4"/>
          <w:sz w:val="24"/>
          <w:szCs w:val="24"/>
          <w:lang w:eastAsia="ar-SA"/>
        </w:rPr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  <w:lang w:eastAsia="ar-SA"/>
        </w:rPr>
      </w:pPr>
      <w:r>
        <w:rPr>
          <w:bCs/>
          <w:color w:val="000000"/>
          <w:spacing w:val="4"/>
          <w:sz w:val="24"/>
          <w:szCs w:val="24"/>
          <w:lang w:eastAsia="ar-SA"/>
        </w:rPr>
        <w:t>Отметка о получении Заявки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  <w:lang w:eastAsia="ar-SA"/>
        </w:rPr>
      </w:pPr>
      <w:r>
        <w:rPr>
          <w:bCs/>
          <w:color w:val="000000"/>
          <w:spacing w:val="4"/>
          <w:sz w:val="24"/>
          <w:szCs w:val="24"/>
          <w:lang w:eastAsia="ar-SA"/>
        </w:rPr>
        <w:t xml:space="preserve">«Поставщик»  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  <w:lang w:eastAsia="ar-SA"/>
        </w:rPr>
      </w:pPr>
      <w:r>
        <w:rPr>
          <w:bCs/>
          <w:color w:val="000000"/>
          <w:spacing w:val="4"/>
          <w:sz w:val="24"/>
          <w:szCs w:val="24"/>
          <w:lang w:eastAsia="ar-SA"/>
        </w:rPr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  <w:lang w:eastAsia="ar-SA"/>
        </w:rPr>
      </w:pPr>
      <w:r>
        <w:rPr>
          <w:bCs/>
          <w:color w:val="000000"/>
          <w:spacing w:val="4"/>
          <w:sz w:val="24"/>
          <w:szCs w:val="24"/>
          <w:lang w:eastAsia="ar-SA"/>
        </w:rPr>
        <w:t>Получил:__________________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  <w:lang w:eastAsia="ar-SA"/>
        </w:rPr>
      </w:pPr>
      <w:r>
        <w:rPr>
          <w:bCs/>
          <w:color w:val="000000"/>
          <w:spacing w:val="4"/>
          <w:sz w:val="24"/>
          <w:szCs w:val="24"/>
          <w:lang w:eastAsia="ar-SA"/>
        </w:rPr>
        <w:t xml:space="preserve">«____»_______________20___г.                            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u w:val="single"/>
          <w:lang w:eastAsia="ar-SA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  <w:lang w:eastAsia="ar-SA"/>
        </w:rPr>
        <w:t>Конец Формы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u w:val="single"/>
          <w:lang w:eastAsia="ar-SA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  <w:lang w:eastAsia="ar-SA"/>
        </w:rPr>
      </w:r>
    </w:p>
    <w:tbl>
      <w:tblPr>
        <w:tblW w:w="10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2"/>
        <w:gridCol w:w="5162"/>
      </w:tblGrid>
      <w:tr>
        <w:trPr>
          <w:trHeight w:val="161" w:hRule="atLeast"/>
        </w:trPr>
        <w:tc>
          <w:tcPr>
            <w:tcW w:w="5162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 xml:space="preserve">Покупатель: ЗАО «СПГЭС» 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4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4"/>
                <w:sz w:val="24"/>
                <w:szCs w:val="24"/>
                <w:lang w:eastAsia="ar-SA"/>
              </w:rPr>
              <w:t>Форму заявки подтверждаю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_____________________С.В. Козин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5162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Поставщик: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4"/>
                <w:sz w:val="24"/>
                <w:szCs w:val="24"/>
                <w:lang w:eastAsia="ar-SA"/>
              </w:rPr>
              <w:t>Форму заявки подтверждаю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_____________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______________/______________/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284" w:firstLine="779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7</w:t>
      </w:r>
    </w:p>
    <w:p>
      <w:pPr>
        <w:pStyle w:val="Normal"/>
        <w:ind w:firstLine="3119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к договору поставки №___ от «__» ______________ 2018 года</w:t>
      </w:r>
    </w:p>
    <w:p>
      <w:pPr>
        <w:pStyle w:val="Normal"/>
        <w:ind w:firstLine="54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4"/>
          <w:szCs w:val="24"/>
          <w:lang w:eastAsia="ar-SA"/>
        </w:rPr>
      </w:pPr>
      <w:r>
        <w:rPr>
          <w:b/>
          <w:bCs/>
          <w:color w:val="000000"/>
          <w:spacing w:val="-5"/>
          <w:sz w:val="24"/>
          <w:szCs w:val="24"/>
          <w:lang w:eastAsia="ar-SA"/>
        </w:rPr>
        <w:t xml:space="preserve">Форма </w:t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  <w:lang w:eastAsia="ar-SA"/>
        </w:rPr>
        <w:t>Спецификации</w:t>
      </w:r>
      <w:r>
        <w:rPr>
          <w:b/>
          <w:bCs/>
          <w:color w:val="000000"/>
          <w:spacing w:val="-5"/>
          <w:sz w:val="24"/>
          <w:szCs w:val="24"/>
          <w:lang w:eastAsia="ar-SA"/>
        </w:rPr>
        <w:t xml:space="preserve"> н</w:t>
      </w:r>
      <w:r>
        <w:rPr>
          <w:b/>
          <w:bCs/>
          <w:color w:val="000000"/>
          <w:spacing w:val="1"/>
          <w:sz w:val="24"/>
          <w:szCs w:val="24"/>
          <w:lang w:eastAsia="ar-SA"/>
        </w:rPr>
        <w:t>а поставку партии Товара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5"/>
          <w:sz w:val="24"/>
          <w:szCs w:val="24"/>
          <w:u w:val="single"/>
          <w:lang w:eastAsia="ar-SA"/>
        </w:rPr>
      </w:pPr>
      <w:r>
        <w:rPr>
          <w:b/>
          <w:bCs/>
          <w:i/>
          <w:color w:val="000000"/>
          <w:spacing w:val="-5"/>
          <w:sz w:val="24"/>
          <w:szCs w:val="24"/>
          <w:u w:val="single"/>
          <w:lang w:eastAsia="ar-SA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5"/>
          <w:sz w:val="24"/>
          <w:szCs w:val="24"/>
          <w:u w:val="single"/>
          <w:lang w:eastAsia="ar-SA"/>
        </w:rPr>
      </w:pPr>
      <w:r>
        <w:rPr>
          <w:b/>
          <w:bCs/>
          <w:i/>
          <w:color w:val="000000"/>
          <w:spacing w:val="-5"/>
          <w:sz w:val="24"/>
          <w:szCs w:val="24"/>
          <w:u w:val="single"/>
          <w:lang w:eastAsia="ar-SA"/>
        </w:rPr>
        <w:t>Начало формы</w:t>
      </w:r>
    </w:p>
    <w:p>
      <w:pPr>
        <w:pStyle w:val="Normal"/>
        <w:ind w:firstLine="54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СПЕЦИФИКАЦИЯ</w:t>
      </w:r>
    </w:p>
    <w:p>
      <w:pPr>
        <w:pStyle w:val="Normal"/>
        <w:ind w:firstLine="54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на поставку партии Товара № ____</w:t>
      </w:r>
    </w:p>
    <w:p>
      <w:pPr>
        <w:pStyle w:val="Normal"/>
        <w:ind w:firstLine="54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о договору поставки № ____ от «__» ______________2018 года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eastAsia="ar-SA"/>
        </w:rPr>
        <w:t xml:space="preserve">заключенному между </w:t>
      </w:r>
      <w:r>
        <w:rPr>
          <w:b/>
          <w:sz w:val="24"/>
          <w:szCs w:val="24"/>
          <w:lang w:eastAsia="ar-SA"/>
        </w:rPr>
        <w:t>ЗАО «СПГЭС»</w:t>
      </w:r>
      <w:r>
        <w:rPr>
          <w:sz w:val="24"/>
          <w:szCs w:val="24"/>
          <w:lang w:eastAsia="ar-SA"/>
        </w:rPr>
        <w:t xml:space="preserve"> (Покупатель) и</w:t>
      </w:r>
      <w:r>
        <w:rPr>
          <w:b/>
          <w:bCs/>
          <w:sz w:val="24"/>
          <w:szCs w:val="24"/>
          <w:lang w:eastAsia="ar-SA"/>
        </w:rPr>
        <w:t xml:space="preserve"> _______________________ </w:t>
      </w:r>
      <w:r>
        <w:rPr>
          <w:sz w:val="24"/>
          <w:szCs w:val="24"/>
          <w:lang w:eastAsia="ar-SA"/>
        </w:rPr>
        <w:t xml:space="preserve">(Поставщик) </w:t>
      </w:r>
    </w:p>
    <w:p>
      <w:pPr>
        <w:pStyle w:val="Normal"/>
        <w:ind w:firstLine="54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г. Саратов </w:t>
        <w:tab/>
        <w:t xml:space="preserve">          «___» _______________ 20__г.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В соответствии с заявкой Покупателя Стороны пришли к соглашению, что в рамках исполнения вышеуказанного договора Поставщик поставляет, а Покупатель принимает и оплачивает следующий Товар, далее именуемый как Партия товара: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84"/>
        <w:gridCol w:w="1701"/>
        <w:gridCol w:w="709"/>
        <w:gridCol w:w="1843"/>
        <w:gridCol w:w="1843"/>
        <w:gridCol w:w="1417"/>
      </w:tblGrid>
      <w:tr>
        <w:trPr>
          <w:trHeight w:val="24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№</w:t>
            </w:r>
            <w:r>
              <w:rPr>
                <w:b/>
                <w:lang w:eastAsia="ar-SA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Наименование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</w:rPr>
              <w:t>Страна происхождения Това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Кол-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bCs/>
                <w:color w:val="000000"/>
              </w:rPr>
              <w:t>Цена за ед. Товара, с НДС (без НДС)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бщая цена Товара, с НДС (без НДС)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римечание</w:t>
            </w:r>
          </w:p>
        </w:tc>
      </w:tr>
      <w:tr>
        <w:trPr>
          <w:trHeight w:val="34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Дата поставки Партии Товара  –  «___» _____________ 2018г.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Место поставки Партии Товара – 410017, г. Саратов, </w:t>
      </w:r>
      <w:r>
        <w:rPr>
          <w:sz w:val="24"/>
          <w:szCs w:val="24"/>
        </w:rPr>
        <w:t>5-ый проезд Первомайского поселка, д. 16/18</w:t>
      </w:r>
      <w:r>
        <w:rPr>
          <w:rFonts w:eastAsia="Calibri"/>
          <w:spacing w:val="-2"/>
          <w:w w:val="102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Итого сумма, подлежащая оплате Поставщику: ___________________________________ руб.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9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1"/>
        <w:gridCol w:w="4548"/>
      </w:tblGrid>
      <w:tr>
        <w:trPr>
          <w:trHeight w:val="200" w:hRule="atLeast"/>
          <w:cantSplit w:val="true"/>
        </w:trPr>
        <w:tc>
          <w:tcPr>
            <w:tcW w:w="994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20" w:leader="none"/>
                <w:tab w:val="center" w:pos="4711" w:leader="none"/>
              </w:tabs>
              <w:snapToGrid w:val="false"/>
              <w:jc w:val="center"/>
              <w:outlineLvl w:val="8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Подписи сторон</w:t>
            </w:r>
          </w:p>
        </w:tc>
      </w:tr>
      <w:tr>
        <w:trPr>
          <w:trHeight w:val="1453" w:hRule="atLeast"/>
        </w:trPr>
        <w:tc>
          <w:tcPr>
            <w:tcW w:w="54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>от Покупателя: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________________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__________________/____________/</w:t>
            </w:r>
          </w:p>
        </w:tc>
        <w:tc>
          <w:tcPr>
            <w:tcW w:w="454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>От Поставщика: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_______________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__________________ /____________/</w:t>
            </w:r>
          </w:p>
        </w:tc>
      </w:tr>
    </w:tbl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u w:val="single"/>
          <w:lang w:eastAsia="ar-SA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  <w:lang w:eastAsia="ar-SA"/>
        </w:rPr>
        <w:t>Конец Формы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u w:val="single"/>
          <w:lang w:eastAsia="ar-SA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  <w:lang w:eastAsia="ar-SA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536"/>
      </w:tblGrid>
      <w:tr>
        <w:trPr>
          <w:trHeight w:val="1865" w:hRule="atLeast"/>
        </w:trPr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 xml:space="preserve">Покупатель: ЗАО «СПГЭС» 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  <w:lang w:eastAsia="ar-SA"/>
              </w:rPr>
              <w:t xml:space="preserve">Форму спецификации </w:t>
            </w: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>подтверждаю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_____________________С.В. Козин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 xml:space="preserve">Поставщик: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  <w:lang w:eastAsia="ar-SA"/>
              </w:rPr>
              <w:t xml:space="preserve">Форму спецификации </w:t>
            </w: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>подтверждаю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>_______________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>_________________/_________________/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34"/>
      <w:type w:val="nextPage"/>
      <w:pgSz w:w="11906" w:h="16838"/>
      <w:pgMar w:left="1276" w:right="84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  <w:t>Покупатель</w:t>
      <w:tab/>
      <w:t xml:space="preserve">                                                     Поставщик 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Footer"/>
      <w:rPr/>
    </w:pPr>
    <w:r>
      <w:rPr>
        <w:b/>
        <w:sz w:val="24"/>
        <w:szCs w:val="24"/>
      </w:rPr>
      <w:t>___________________С.В. Козин                                     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lang w:val="ru-RU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азвание Знак"/>
    <w:qFormat/>
    <w:rPr>
      <w:rFonts w:ascii="Arial Narrow" w:hAnsi="Arial Narrow" w:eastAsia="Times New Roman" w:cs="Arial Narrow"/>
      <w:sz w:val="24"/>
      <w:szCs w:val="24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(2)_"/>
    <w:qFormat/>
    <w:rPr>
      <w:b/>
      <w:bCs/>
      <w:sz w:val="19"/>
      <w:szCs w:val="19"/>
      <w:shd w:fill="FFFFFF" w:val="clear"/>
    </w:rPr>
  </w:style>
  <w:style w:type="character" w:styleId="3">
    <w:name w:val="Основной текст (3)_"/>
    <w:qFormat/>
    <w:rPr>
      <w:shd w:fill="FFFFFF" w:val="clear"/>
    </w:rPr>
  </w:style>
  <w:style w:type="character" w:styleId="21">
    <w:name w:val="Основной текст + Полужирный2"/>
    <w:qFormat/>
    <w:rPr>
      <w:b/>
      <w:bCs/>
      <w:sz w:val="23"/>
      <w:szCs w:val="23"/>
      <w:u w:val="single"/>
      <w:shd w:fill="FFFFFF" w:val="clear"/>
      <w:lang w:bidi="ar-S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</w:rPr>
  </w:style>
  <w:style w:type="character" w:styleId="Style21">
    <w:name w:val="Название объекта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 Narrow" w:hAnsi="Arial Narrow" w:cs="Arial Narrow"/>
      <w:sz w:val="24"/>
      <w:szCs w:val="24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firstLine="709"/>
      <w:jc w:val="both"/>
    </w:pPr>
    <w:rPr>
      <w:sz w:val="22"/>
      <w:szCs w:val="22"/>
    </w:rPr>
  </w:style>
  <w:style w:type="paragraph" w:styleId="311">
    <w:name w:val="Основной текст с отступом 31"/>
    <w:basedOn w:val="Normal"/>
    <w:qFormat/>
    <w:pPr>
      <w:ind w:firstLine="720"/>
      <w:jc w:val="both"/>
    </w:pPr>
    <w:rPr>
      <w:sz w:val="22"/>
      <w:szCs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Цитата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atLeast" w:line="240" w:before="0" w:after="60"/>
    </w:pPr>
    <w:rPr>
      <w:rFonts w:ascii="Calibri" w:hAnsi="Calibri" w:eastAsia="Calibri" w:cs="Calibri"/>
      <w:b/>
      <w:bCs/>
      <w:sz w:val="19"/>
      <w:szCs w:val="19"/>
    </w:rPr>
  </w:style>
  <w:style w:type="paragraph" w:styleId="32">
    <w:name w:val="Основной текст (3)"/>
    <w:basedOn w:val="Normal"/>
    <w:qFormat/>
    <w:pPr>
      <w:shd w:fill="FFFFFF" w:val="clear"/>
      <w:suppressAutoHyphens w:val="false"/>
      <w:spacing w:lineRule="atLeast" w:line="240" w:before="60" w:after="60"/>
    </w:pPr>
    <w:rPr>
      <w:rFonts w:ascii="Calibri" w:hAnsi="Calibri" w:eastAsia="Calibri" w:cs="Calibri"/>
    </w:rPr>
  </w:style>
  <w:style w:type="paragraph" w:styleId="Style24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212">
    <w:name w:val="Основной текст 21"/>
    <w:basedOn w:val="Normal"/>
    <w:qFormat/>
    <w:pPr>
      <w:widowControl w:val="false"/>
      <w:suppressAutoHyphens w:val="false"/>
      <w:ind w:firstLine="708"/>
      <w:jc w:val="both"/>
    </w:pPr>
    <w:rPr>
      <w:sz w:val="24"/>
    </w:rPr>
  </w:style>
  <w:style w:type="paragraph" w:styleId="33">
    <w:name w:val="Основной текст с отступом 3"/>
    <w:basedOn w:val="Normal"/>
    <w:qFormat/>
    <w:pPr>
      <w:widowControl w:val="false"/>
      <w:tabs>
        <w:tab w:val="clear" w:pos="708"/>
        <w:tab w:val="left" w:pos="288" w:leader="none"/>
        <w:tab w:val="left" w:pos="720" w:leader="none"/>
        <w:tab w:val="left" w:pos="1152" w:leader="none"/>
        <w:tab w:val="left" w:pos="2448" w:leader="none"/>
        <w:tab w:val="left" w:pos="4032" w:leader="none"/>
        <w:tab w:val="left" w:pos="5040" w:leader="none"/>
        <w:tab w:val="left" w:pos="5472" w:leader="none"/>
        <w:tab w:val="left" w:pos="6768" w:leader="none"/>
        <w:tab w:val="left" w:pos="6912" w:leader="none"/>
        <w:tab w:val="left" w:pos="7920" w:leader="none"/>
      </w:tabs>
      <w:suppressAutoHyphens w:val="false"/>
      <w:ind w:firstLine="567"/>
      <w:jc w:val="both"/>
    </w:pPr>
    <w:rPr>
      <w:sz w:val="24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2">
    <w:name w:val="Основной текст 31"/>
    <w:basedOn w:val="Normal"/>
    <w:qFormat/>
    <w:pPr>
      <w:widowControl w:val="false"/>
      <w:tabs>
        <w:tab w:val="clear" w:pos="708"/>
        <w:tab w:val="left" w:pos="288" w:leader="none"/>
        <w:tab w:val="left" w:pos="720" w:leader="none"/>
        <w:tab w:val="left" w:pos="1152" w:leader="none"/>
        <w:tab w:val="left" w:pos="2448" w:leader="none"/>
        <w:tab w:val="left" w:pos="4032" w:leader="none"/>
        <w:tab w:val="left" w:pos="5040" w:leader="none"/>
        <w:tab w:val="left" w:pos="5472" w:leader="none"/>
        <w:tab w:val="left" w:pos="6768" w:leader="none"/>
        <w:tab w:val="left" w:pos="6912" w:leader="none"/>
        <w:tab w:val="left" w:pos="7920" w:leader="none"/>
      </w:tabs>
      <w:suppressAutoHyphens w:val="false"/>
      <w:jc w:val="both"/>
    </w:pPr>
    <w:rPr>
      <w:sz w:val="24"/>
    </w:rPr>
  </w:style>
  <w:style w:type="paragraph" w:styleId="Style25">
    <w:name w:val="Название объекта"/>
    <w:basedOn w:val="Normal"/>
    <w:next w:val="Normal"/>
    <w:qFormat/>
    <w:pPr>
      <w:suppressAutoHyphens w:val="false"/>
      <w:spacing w:lineRule="exact" w:line="240" w:before="0" w:after="16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4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15.png"/><Relationship Id="rId27" Type="http://schemas.openxmlformats.org/officeDocument/2006/relationships/image" Target="media/image21.png"/><Relationship Id="rId28" Type="http://schemas.openxmlformats.org/officeDocument/2006/relationships/image" Target="media/image20.png"/><Relationship Id="rId29" Type="http://schemas.openxmlformats.org/officeDocument/2006/relationships/image" Target="media/image18.png"/><Relationship Id="rId30" Type="http://schemas.openxmlformats.org/officeDocument/2006/relationships/image" Target="media/image21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10.png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0:21:00Z</dcterms:created>
  <dc:creator>SPGS</dc:creator>
  <dc:description/>
  <cp:keywords/>
  <dc:language>en-US</dc:language>
  <cp:lastModifiedBy>Shilling Ekaterina Sergeevna</cp:lastModifiedBy>
  <cp:lastPrinted>2016-05-26T08:22:00Z</cp:lastPrinted>
  <dcterms:modified xsi:type="dcterms:W3CDTF">2018-03-19T12:47:00Z</dcterms:modified>
  <cp:revision>79</cp:revision>
  <dc:subject/>
  <dc:title/>
</cp:coreProperties>
</file>