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1.jpeg" ContentType="image/jpeg"/>
  <Override PartName="/word/media/image8.png" ContentType="image/png"/>
  <Override PartName="/word/media/image7.png" ContentType="image/png"/>
  <Override PartName="/word/media/image12.jpeg" ContentType="image/jpe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13.jpeg" ContentType="image/jpe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№ 7</w:t>
      </w:r>
    </w:p>
    <w:p>
      <w:pPr>
        <w:pStyle w:val="Normal"/>
        <w:suppressAutoHyphens w:val="fals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ТЕХНИЧЕСКОЕ ЗАДАНИЕ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на измерительный трансформатор напряжения 3хЗНОЛ.06-06.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751" w:leader="none"/>
        </w:tabs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Требования к безопасности, качеству, техническим характеристикам, функциональным характеристикам (потребительским свойствам) товара:</w:t>
      </w:r>
    </w:p>
    <w:p>
      <w:pPr>
        <w:pStyle w:val="Normal"/>
        <w:tabs>
          <w:tab w:val="clear" w:pos="708"/>
          <w:tab w:val="left" w:pos="10751" w:leader="none"/>
        </w:tabs>
        <w:suppressAutoHyphens w:val="false"/>
        <w:jc w:val="both"/>
        <w:rPr/>
      </w:pPr>
      <w:r>
        <w:rPr>
          <w:sz w:val="24"/>
          <w:szCs w:val="24"/>
        </w:rPr>
        <w:t>1.1. Продукция должна быть новой не ранее 2018 года изготовления, не бывшей в эксплуатации и не изготовлена из восстановительных компонентов.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1.2. </w:t>
      </w:r>
      <w:r>
        <w:rPr>
          <w:rFonts w:eastAsia="Calibri"/>
          <w:color w:val="000000"/>
          <w:sz w:val="24"/>
          <w:szCs w:val="24"/>
          <w:lang w:eastAsia="en-US"/>
        </w:rPr>
        <w:t>Качество п</w:t>
      </w:r>
      <w:r>
        <w:rPr>
          <w:rFonts w:eastAsia="Calibri"/>
          <w:sz w:val="24"/>
          <w:szCs w:val="24"/>
          <w:lang w:eastAsia="en-US"/>
        </w:rPr>
        <w:t xml:space="preserve">оставляемой продукции должно соответствовать требованиям ГОСТов (ГОСТ 1983-2015, ГОСТ 8.216-2011 ГСИ), ТУ и подтверждаться сертификатами </w:t>
      </w:r>
      <w:r>
        <w:rPr>
          <w:rFonts w:eastAsia="Calibri"/>
          <w:color w:val="000000"/>
          <w:sz w:val="24"/>
          <w:szCs w:val="24"/>
          <w:lang w:eastAsia="en-US"/>
        </w:rPr>
        <w:t xml:space="preserve">качества и соответствия, или иными документами, установленными для данного вида продукции.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false"/>
        <w:autoSpaceDE w:val="false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 xml:space="preserve">1.3. </w:t>
      </w:r>
      <w:r>
        <w:rPr>
          <w:rFonts w:eastAsia="Calibri"/>
          <w:sz w:val="24"/>
          <w:szCs w:val="24"/>
          <w:lang w:eastAsia="en-US"/>
        </w:rPr>
        <w:t xml:space="preserve">Требования по сроку гарантий качества товара: в соответствии с гарантией, установленной заводом-изготовителем. </w:t>
      </w:r>
    </w:p>
    <w:p>
      <w:pPr>
        <w:pStyle w:val="Normal"/>
        <w:tabs>
          <w:tab w:val="clear" w:pos="708"/>
          <w:tab w:val="left" w:pos="10751" w:leader="none"/>
        </w:tabs>
        <w:suppressAutoHyphens w:val="false"/>
        <w:jc w:val="both"/>
        <w:rPr/>
      </w:pPr>
      <w:r>
        <w:rPr>
          <w:sz w:val="24"/>
          <w:szCs w:val="24"/>
        </w:rPr>
        <w:t xml:space="preserve">1.4. Тип поставляемого измерительного трансформатора напряжения должен соответствовать типам трансформаторов, зарегистрированных в составе измерительного комплекса АИИСКУЭ ОРЭМ ЗАО «СПГЭС» (в ГОСРЕЕСТРЕ СИ 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34.062.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№40963).</w:t>
      </w:r>
    </w:p>
    <w:p>
      <w:pPr>
        <w:pStyle w:val="Normal"/>
        <w:tabs>
          <w:tab w:val="clear" w:pos="708"/>
          <w:tab w:val="left" w:pos="10751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1.5.Дата первичной поверки должна быть не ранее предыдущего квартала с даты поставки.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914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9"/>
        <w:gridCol w:w="6673"/>
        <w:gridCol w:w="1408"/>
        <w:gridCol w:w="1134"/>
      </w:tblGrid>
      <w:tr>
        <w:trPr>
          <w:trHeight w:val="47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07"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Наименование Това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Кол- во ед.</w:t>
            </w:r>
          </w:p>
        </w:tc>
      </w:tr>
      <w:tr>
        <w:trPr>
          <w:trHeight w:val="35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0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змерительный трансформатор напряжения 3хЗНОЛ.06-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</w:tr>
    </w:tbl>
    <w:p>
      <w:pPr>
        <w:pStyle w:val="Normal"/>
        <w:suppressAutoHyphens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5736"/>
      </w:tblGrid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именование требований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Требования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Измерительный трансформатор напряжения 3хЗНОЛ.06-6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рехфазная антирезонансная группа предназначена для установки в комплектные распределительные устройства (КРУ) или закрытые распределительные устройства (ЗРУ) и служат для питания электрических измерительных приборов, цепей защиты и сигнализации в электроустановках переменного тока частоты 50 или 60 Гц. Устойчивы к феррорезонансу и (или) воздействию перемежающейся дуги в случае замыкания одной из фаз сети на землю.</w:t>
            </w:r>
          </w:p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рехфазная антирезонансная группа должна быть изготовлена в климатическом исполнении "У" категории размещения 3 и предназначена для эксплуатации при условиях:</w:t>
            </w:r>
          </w:p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высота установки над уровнем моря не более 1000 м;</w:t>
            </w:r>
          </w:p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температура окружающего воздуха с учетом превышения температуры воздуха в КРУ при нагрузке трансформаторов предельной мощностью: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для исполнения "УЗ" - от минус 45°С до плюс 50°С;</w:t>
            </w:r>
          </w:p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окружающая среда невзрывоопасная, не содержащая агрессивных газов и паров в концентрациях, разрушающих металлы и изоляцию;</w:t>
            </w:r>
          </w:p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бочее положение - любое.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тервал между поверками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 лет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ласс напряжения, кВ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большее рабочее напряжение, кВ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,2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минальное линейное напряжение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на выводах первичной обмотки, В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00, 6300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600, 6900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минальное линейное напряжение на выводах основной вторичной обмотки, В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пряжение на выводах разомкнутого треугольника дополнительных вторичных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обмоток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ри симметричном режиме работы сети, В, не более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ри замыкании одной из фаз сети на землю, В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 90 до 110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минальная мощность, ВА, в классе точности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0,2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0,5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1,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3,0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15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225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600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ельная мощность вне класса точности, В•А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00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ощность нагрузки на выводах разомкнутого треугольника дополнительной вторичной обмотки при напряжении 100 В и коэффициенте мощности нагрузки 0,8 (характер нагрузки индуктивный), В•А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0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группа соединения обмото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Номинальная частота, Гц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/Ун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50 или 60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сса max, кг 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3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резистора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3 шт. С 5-35В 3±5% кОм, 100 Вт </w:t>
            </w:r>
          </w:p>
        </w:tc>
      </w:tr>
    </w:tbl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  <w:r>
        <w:br w:type="page"/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Габаритный чертёж трансформатора напряжения 3хЗНОЛ.06-06.</w:t>
      </w:r>
    </w:p>
    <w:p>
      <w:pPr>
        <w:pStyle w:val="Normal"/>
        <w:suppressAutoHyphens w:val="false"/>
        <w:spacing w:lineRule="auto" w:line="256" w:before="0" w:after="160"/>
        <w:ind w:left="1068" w:firstLine="348"/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-17145</wp:posOffset>
            </wp:positionH>
            <wp:positionV relativeFrom="paragraph">
              <wp:posOffset>294640</wp:posOffset>
            </wp:positionV>
            <wp:extent cx="3347085" cy="229806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7085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b/>
          <w:sz w:val="24"/>
          <w:szCs w:val="24"/>
          <w:lang w:eastAsia="en-US"/>
        </w:rPr>
        <w:t>Вид сверху</w:t>
      </w:r>
      <w:r>
        <w:rPr>
          <w:rFonts w:eastAsia="Calibri"/>
          <w:sz w:val="24"/>
          <w:szCs w:val="24"/>
          <w:lang w:eastAsia="en-US"/>
        </w:rPr>
        <w:tab/>
        <w:tab/>
        <w:tab/>
        <w:tab/>
        <w:tab/>
        <w:tab/>
        <w:tab/>
      </w:r>
      <w:r>
        <w:rPr>
          <w:rFonts w:eastAsia="Calibri"/>
          <w:b/>
          <w:sz w:val="24"/>
          <w:szCs w:val="24"/>
          <w:lang w:eastAsia="en-US"/>
        </w:rPr>
        <w:t>Вид сбоку</w:t>
      </w:r>
    </w:p>
    <w:p>
      <w:pPr>
        <w:pStyle w:val="Normal"/>
        <w:suppressAutoHyphens w:val="false"/>
        <w:spacing w:lineRule="auto" w:line="256" w:before="0" w:after="160"/>
        <w:ind w:left="1068" w:firstLine="348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4095115</wp:posOffset>
            </wp:positionH>
            <wp:positionV relativeFrom="paragraph">
              <wp:posOffset>57150</wp:posOffset>
            </wp:positionV>
            <wp:extent cx="2113280" cy="2023745"/>
            <wp:effectExtent l="0" t="0" r="0" b="0"/>
            <wp:wrapNone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280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spacing w:lineRule="auto" w:line="256" w:before="0" w:after="160"/>
        <w:ind w:left="1068" w:firstLine="348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left="1068" w:firstLine="348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left="1068" w:firstLine="348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left="1068" w:firstLine="348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left="1068" w:firstLine="348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left="1068" w:firstLine="348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left="1068" w:firstLine="348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left="1068" w:firstLine="348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left="1068" w:firstLine="348"/>
        <w:rPr>
          <w:rFonts w:eastAsia="Calibri"/>
          <w:b/>
          <w:b/>
          <w:lang w:eastAsia="en-US"/>
        </w:rPr>
      </w:pPr>
      <w:r>
        <w:rPr>
          <w:rFonts w:eastAsia="Calibri"/>
          <w:b/>
          <w:lang w:val="en-US" w:eastAsia="en-US"/>
        </w:rPr>
        <w:drawing>
          <wp:inline distT="0" distB="0" distL="0" distR="0">
            <wp:extent cx="2585720" cy="22250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72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56" w:before="0" w:after="16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Расположение контактов вторичных цепей</w:t>
        <w:tab/>
        <w:tab/>
        <w:tab/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044315" cy="21145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31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56" w:before="0" w:after="16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Схема соединения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  <w:r>
        <w:br w:type="page"/>
      </w:r>
    </w:p>
    <w:p>
      <w:pPr>
        <w:pStyle w:val="Normal"/>
        <w:jc w:val="right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uppressAutoHyphens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измерительный трансформатор напряжения 3хЗНОЛ.06-10.</w:t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751" w:leader="none"/>
        </w:tabs>
        <w:suppressAutoHyphens w:val="false"/>
        <w:jc w:val="both"/>
        <w:rPr>
          <w:rFonts w:cs="Arial Narrow"/>
          <w:b/>
          <w:b/>
          <w:sz w:val="24"/>
          <w:szCs w:val="24"/>
        </w:rPr>
      </w:pPr>
      <w:r>
        <w:rPr>
          <w:rFonts w:cs="Arial Narrow"/>
          <w:b/>
          <w:sz w:val="24"/>
          <w:szCs w:val="24"/>
        </w:rPr>
        <w:t>1. Требования к безопасности, качеству, техническим характеристикам, функциональным характеристикам (потребительским свойствам) товара:</w:t>
      </w:r>
    </w:p>
    <w:p>
      <w:pPr>
        <w:pStyle w:val="Normal"/>
        <w:tabs>
          <w:tab w:val="clear" w:pos="708"/>
          <w:tab w:val="left" w:pos="10751" w:leader="none"/>
        </w:tabs>
        <w:suppressAutoHyphens w:val="false"/>
        <w:jc w:val="both"/>
        <w:rPr/>
      </w:pPr>
      <w:r>
        <w:rPr>
          <w:rFonts w:cs="Arial Narrow"/>
          <w:sz w:val="24"/>
          <w:szCs w:val="24"/>
        </w:rPr>
        <w:t>1.1. Продукция должна быть новой не ранее 2018 года изготовления, не бывшей в эксплуатации и не изготовлена из восстановительных компонент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2. </w:t>
      </w:r>
      <w:r>
        <w:rPr>
          <w:color w:val="000000"/>
          <w:sz w:val="24"/>
          <w:szCs w:val="24"/>
        </w:rPr>
        <w:t>Качество п</w:t>
      </w:r>
      <w:r>
        <w:rPr>
          <w:sz w:val="24"/>
          <w:szCs w:val="24"/>
        </w:rPr>
        <w:t xml:space="preserve">оставляемой продукции должно соответствовать требованиям ГОСТов (ГОСТ 1983-2015, ГОСТ 8.216-2011 ГСИ), ТУ и подтверждаться сертификатами </w:t>
      </w:r>
      <w:r>
        <w:rPr>
          <w:color w:val="000000"/>
          <w:sz w:val="24"/>
          <w:szCs w:val="24"/>
        </w:rPr>
        <w:t xml:space="preserve">качества и соответствия, или иными документами, установленными для данного вида продукции.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jc w:val="both"/>
        <w:rPr/>
      </w:pPr>
      <w:r>
        <w:rPr>
          <w:bCs/>
          <w:sz w:val="24"/>
          <w:szCs w:val="24"/>
        </w:rPr>
        <w:t xml:space="preserve">1.3. </w:t>
      </w:r>
      <w:r>
        <w:rPr>
          <w:sz w:val="24"/>
          <w:szCs w:val="24"/>
        </w:rPr>
        <w:t xml:space="preserve">Требования по сроку гарантий качества товара: в соответствии с гарантией, установленной заводом-изготовителем. </w:t>
      </w:r>
    </w:p>
    <w:p>
      <w:pPr>
        <w:pStyle w:val="Normal"/>
        <w:tabs>
          <w:tab w:val="clear" w:pos="708"/>
          <w:tab w:val="left" w:pos="10751" w:leader="none"/>
        </w:tabs>
        <w:suppressAutoHyphens w:val="false"/>
        <w:jc w:val="both"/>
        <w:rPr/>
      </w:pPr>
      <w:r>
        <w:rPr>
          <w:sz w:val="24"/>
          <w:szCs w:val="24"/>
        </w:rPr>
        <w:t xml:space="preserve">1.4. Тип поставляемого измерительного трансформатора напряжения должен соответствовать типам трансформаторов, зарегистрированных в составе измерительного комплекса АИИСКУЭ ОРЭМ ЗАО «СПГЭС» (в ГОСРЕЕСТРЕ СИ 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34.062.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№40963). 1.5.Дата первичной поверки должна быть не ранее предыдущего квартала с даты поставки.</w:t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6520"/>
        <w:gridCol w:w="1266"/>
        <w:gridCol w:w="1002"/>
      </w:tblGrid>
      <w:tr>
        <w:trPr>
          <w:trHeight w:val="4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07" w:hanging="0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30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Наименование Това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30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30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Кол- во ед.</w:t>
            </w:r>
          </w:p>
        </w:tc>
      </w:tr>
      <w:tr>
        <w:trPr>
          <w:trHeight w:val="35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0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ительный трансформатор напряжения 3хЗНОЛ.06-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3"/>
        <w:gridCol w:w="5451"/>
      </w:tblGrid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ребований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ительный трансформатор напряжения 3хЗНОЛ.06-1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фазная антирезонансная группа предназначена для установки в комплектные распределительные устройства (КРУ) или закрытые распределительные устройства (ЗРУ) и служат для питания электрических измерительных приборов, цепей защиты и сигнализации в электроустановках переменного тока частоты 50 или 60 Гц. Устойчивы к феррорезонансу и (или) воздействию перемежающейся дуги в случае замыкания одной из фаз сети на земл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фазная антирезонансная группа должна быть изготовлена в климатическом исполнении "У" категории размещения 3 и предназначена для эксплуатации при условиях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сота установки над уровнем моря не более 1000 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мпература окружающего воздуха с учетом превышения температуры воздуха в КРУ при нагрузке трансформаторов предельной мощностью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 исполнения "УЗ" - от минус 45°С до плюс 50°С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кружающая среда невзрывоопасная, не содержащая агрессивных газов и паров в концентрациях, разрушающих металлы и изоляцию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е положение - любое.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вал между поверками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лет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напряжения, кВ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ее рабочее напряжение, кВ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линейное напряжение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выводах первичной обмотки, В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линейное напряжение на выводах основной вторичной обмотки, В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 на выводах разомкнутого треугольника дополнительных вторичных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моток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симметричном режиме работы сети, В, не более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замыкании одной из фаз сети на землю, В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90 до 11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мощность, ВА, в классе точности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2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5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,0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25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5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0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ая мощность вне класса точности, В•А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нагрузки на выводах разомкнутого треугольника дополнительной вторичной обмотки при напряжении 100 В и коэффициенте мощности нагрузки 0,8 (характер нагрузки индуктивный), В•А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и группа соединения обмото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оминальная частота, Гц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/Ун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или 6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са max, кг 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резистора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шт. С 5-35В 2,4±5% кОм, 100 Вт </w:t>
            </w:r>
          </w:p>
        </w:tc>
      </w:tr>
    </w:tbl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баритный чертёж трансформатора напряжения 3хЗНОЛ.06-10.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сверху</w:t>
        <w:tab/>
        <w:tab/>
        <w:tab/>
        <w:tab/>
        <w:tab/>
        <w:tab/>
        <w:tab/>
        <w:tab/>
        <w:t>Вид сбоку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3149600" cy="194437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0" cy="194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361565" cy="19202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оложение контактов вторичных цепей</w:t>
      </w:r>
    </w:p>
    <w:p>
      <w:pPr>
        <w:pStyle w:val="Normal"/>
        <w:tabs>
          <w:tab w:val="clear" w:pos="708"/>
          <w:tab w:val="left" w:pos="10751" w:leader="none"/>
        </w:tabs>
        <w:suppressAutoHyphens w:val="false"/>
        <w:spacing w:before="0" w:after="120"/>
        <w:ind w:left="-180" w:right="360" w:hanging="0"/>
        <w:rPr>
          <w:b/>
          <w:b/>
          <w:bCs/>
          <w:sz w:val="23"/>
          <w:szCs w:val="23"/>
          <w:u w:val="single"/>
          <w:shd w:fill="FFFFFF" w:val="clear"/>
        </w:rPr>
      </w:pPr>
      <w:r>
        <w:rPr>
          <w:b/>
          <w:bCs/>
          <w:sz w:val="23"/>
          <w:szCs w:val="23"/>
          <w:u w:val="single"/>
          <w:lang w:val="en-US" w:eastAsia="en-US"/>
        </w:rPr>
        <w:drawing>
          <wp:inline distT="0" distB="0" distL="0" distR="0">
            <wp:extent cx="3316605" cy="238633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6605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3"/>
          <w:szCs w:val="23"/>
          <w:u w:val="single"/>
          <w:shd w:fill="FFFFFF" w:val="clear"/>
        </w:rPr>
      </w:pPr>
      <w:r>
        <w:rPr>
          <w:b/>
          <w:bCs/>
          <w:sz w:val="23"/>
          <w:szCs w:val="23"/>
          <w:u w:val="single"/>
          <w:shd w:fill="FFFFFF" w:val="clear"/>
        </w:rPr>
      </w:r>
    </w:p>
    <w:p>
      <w:pPr>
        <w:pStyle w:val="Normal"/>
        <w:tabs>
          <w:tab w:val="clear" w:pos="708"/>
          <w:tab w:val="left" w:pos="10751" w:leader="none"/>
        </w:tabs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хема соединения</w:t>
      </w:r>
    </w:p>
    <w:p>
      <w:pPr>
        <w:pStyle w:val="Normal"/>
        <w:tabs>
          <w:tab w:val="clear" w:pos="708"/>
          <w:tab w:val="left" w:pos="10751" w:leader="none"/>
        </w:tabs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751" w:leader="none"/>
        </w:tabs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4352925" cy="227520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227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751" w:leader="none"/>
        </w:tabs>
        <w:suppressAutoHyphens w:val="false"/>
        <w:jc w:val="both"/>
        <w:rPr>
          <w:b/>
          <w:b/>
          <w:bCs/>
          <w:sz w:val="23"/>
          <w:szCs w:val="23"/>
          <w:u w:val="single"/>
          <w:shd w:fill="FFFFFF" w:val="clear"/>
        </w:rPr>
      </w:pPr>
      <w:r>
        <w:rPr>
          <w:b/>
          <w:bCs/>
          <w:sz w:val="23"/>
          <w:szCs w:val="23"/>
          <w:u w:val="single"/>
          <w:shd w:fill="FFFFFF" w:val="clear"/>
        </w:rPr>
      </w:r>
      <w:r>
        <w:br w:type="page"/>
      </w:r>
    </w:p>
    <w:p>
      <w:pPr>
        <w:pStyle w:val="Normal"/>
        <w:jc w:val="right"/>
        <w:rPr>
          <w:b/>
          <w:b/>
          <w:bCs/>
          <w:sz w:val="24"/>
          <w:szCs w:val="24"/>
          <w:u w:val="single"/>
          <w:shd w:fill="FFFFFF" w:val="clear"/>
        </w:rPr>
      </w:pPr>
      <w:r>
        <w:rPr>
          <w:b/>
          <w:bCs/>
          <w:sz w:val="24"/>
          <w:szCs w:val="24"/>
          <w:u w:val="single"/>
          <w:shd w:fill="FFFFFF" w:val="clear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uppressAutoHyphens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трансформаторы тока.</w:t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56" w:before="0" w:after="160"/>
        <w:ind w:left="720" w:hanging="36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АНСФОРМАТОР ТОКА 50/5А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безопасности, качеству, техническим характеристикам, функциональным характеристикам (потребительским свойствам) товара: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389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аименование требований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Требования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форматор тока 50/5А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шт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ые обязательства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60 месяцев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 должны соответствовать требованиям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предназначены для передачи сигнала измерительной информации измерительным приборам и устройствам защиты и управления, для изолирования цепей вторичных соединений от высокого напряжения в комплектных устройствах внутренней установки (КРУ) переменного тока частоты 50 или 60 Гц на класс напряжения до 10 кВ.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форматоры комплектуются защитными прозрачными крышками для раздельного пломбирования вторичных выводов.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ервичной поверки должна быть не раньше предыдущего квартала с даты момента поставки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sz w:val="24"/>
                <w:szCs w:val="24"/>
              </w:rPr>
              <w:t>Товар должен соответствовать требованиям ГОСТ 7746-2015, ГОСТ 8.217-2003 ГСИ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ПЛ-10-М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вал между поверками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лет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рабочее напряжение, кВ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е рабочее напряжение, кВ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частота переменного тока, Гц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первичный ток, А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вторичный ток, А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торичных обмоток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точности вторичной обмотки для измерений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  <w:r>
              <w:rPr>
                <w:sz w:val="24"/>
                <w:szCs w:val="24"/>
                <w:lang w:val="en-US"/>
              </w:rPr>
              <w:t>S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точности вторичной обмотки для защиты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Р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У3» по ГОСТ 15150 и предназначены для работы в условиях: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над уровнем моря не более 1000 м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а окружающей среды от минус 45°С до плюс 50°С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жающая среда невзрывоопасная, не содержащая пыли, химически активных газов и паров в концентрациях, разрушающих покрытия металлов и изоляцию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положение - любое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торичная нагрузка, В·А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ичной обмотки для измерений при cosφ=1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ичной обмотки для измерений при cosφ=0,8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ичной обмотки для защиты при cosφ=0,8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,2, 2,5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30* (10)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</w:rPr>
              <w:t>3-30* (15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ность трёхсекундного тока термической стойкости при номинальном первичном токе 100А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ность тока электродинамической стойкости ри номинальном первичном токе 100А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коэффициент безопасности или номинальная предельная кратность в классе точности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, кг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й вид трансформатора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3622675" cy="26733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2675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2327910" cy="237617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910" cy="237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4067810" cy="225044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810" cy="225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1"/>
        </w:numPr>
        <w:suppressAutoHyphens w:val="false"/>
        <w:spacing w:lineRule="auto" w:line="256" w:before="0" w:after="1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АНСФОРМАТОР ТОКА 75/5А</w:t>
      </w:r>
    </w:p>
    <w:p>
      <w:pPr>
        <w:pStyle w:val="Normal"/>
        <w:suppressAutoHyphens w:val="false"/>
        <w:spacing w:lineRule="auto" w:line="256" w:before="0" w:after="160"/>
        <w:ind w:left="360" w:hanging="0"/>
        <w:jc w:val="both"/>
        <w:rPr/>
      </w:pPr>
      <w:r>
        <w:rPr/>
        <w:t>Требования к безопасности, качеству, техническим характеристикам, функциональным характеристикам (потребительским свойствам) товара: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5224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ребований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форматор тока 75/5А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шт.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ые обязательства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месяцев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ткая характеристика товара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 должны соответствовать требованиям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предназначены для передачи сигнала измерительной информации измерительным приборам и устройствам защиты и управления, для изолирования цепей вторичных соединений от высокого напряжения в комплектных устройствах внутренней установки (КРУ) переменного тока частоты 50 или 60 Гц на класс напряжения до 10 кВ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</w:rPr>
              <w:t xml:space="preserve">Трансформаторы комплектуются защитными прозрачными крышками для раздельного пломбирования вторичных выводов. </w:t>
            </w:r>
            <w:r>
              <w:rPr>
                <w:b/>
                <w:sz w:val="24"/>
                <w:szCs w:val="24"/>
              </w:rPr>
              <w:t>Дата первичной поверки должна быть не раньше предыдущего квартала с даты момента поставки.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ОСТ 7746-2015, ГОСТ 8.217-2003 ГСИ. 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ПЛ-10-М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вал между поверками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лет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рабочее напряжение, кВ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е рабочее напряжение, кВ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частота переменного тока, Гц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первичный ток, А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вторичный ток, А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торичных обмоток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точности вторичной обмотки для измерений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  <w:r>
              <w:rPr>
                <w:sz w:val="24"/>
                <w:szCs w:val="24"/>
                <w:lang w:val="en-US"/>
              </w:rPr>
              <w:t>S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точности вторичной обмотки для защиты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Р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У3» по ГОСТ 15150 и предназначены для работы в условиях: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над уровнем моря не более 1000 м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а окружающей среды от минус 45°С до плюс 50°С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жающая среда невзрывоопасная, не содержащая пыли, химически активных газов и паров в концентрациях, разрушающих покрытия металлов и изоляцию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положение - любое.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торичная нагрузка, В·А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ичной обмотки для измерений при cosφ=1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ичной обмотки для измерений при cosφ=0,8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ичной обмотки для защиты при cosφ=0,8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; 2; 2,5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30* (10)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30* (15)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ность трёхсекундного тока термической стойкости при номинальном первичном токе 100А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ность тока электродинамической стойкости ри номинальном первичном токе 100А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коэффициент безопасности или номинальная предельная кратность в классе точности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, кг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</w:tbl>
    <w:p>
      <w:pPr>
        <w:pStyle w:val="Normal"/>
        <w:suppressAutoHyphens w:val="false"/>
        <w:spacing w:lineRule="auto" w:line="256" w:before="0" w:after="1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spacing w:lineRule="auto" w:line="256" w:before="0" w:after="1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й вид трансформатора</w:t>
      </w:r>
    </w:p>
    <w:p>
      <w:pPr>
        <w:pStyle w:val="Normal"/>
        <w:suppressAutoHyphens w:val="false"/>
        <w:spacing w:lineRule="auto" w:line="256" w:before="0" w:after="1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spacing w:lineRule="auto" w:line="256" w:before="0" w:after="1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3479800" cy="256794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256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2334260" cy="238252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238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56" w:before="0" w:after="1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spacing w:lineRule="auto" w:line="256" w:before="0" w:after="1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4056380" cy="224409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6380" cy="224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56" w:before="0" w:after="1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uppressAutoHyphens w:val="false"/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56" w:before="0" w:after="16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АНСФОРМАТОР ТОКА 150/5А</w:t>
      </w:r>
    </w:p>
    <w:p>
      <w:pPr>
        <w:pStyle w:val="Normal"/>
        <w:spacing w:lineRule="auto" w:line="256" w:before="0" w:after="16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b/>
          <w:b/>
          <w:sz w:val="24"/>
          <w:szCs w:val="22"/>
          <w:lang w:eastAsia="en-US"/>
        </w:rPr>
      </w:pPr>
      <w:r>
        <w:rPr>
          <w:b/>
          <w:sz w:val="24"/>
          <w:szCs w:val="22"/>
          <w:lang w:eastAsia="en-US"/>
        </w:rPr>
        <w:t>Требования к безопасности, качеству, техническим характеристикам, функциональным характеристикам (потребительским свойствам) товара:</w:t>
      </w:r>
    </w:p>
    <w:p>
      <w:pPr>
        <w:pStyle w:val="Normal"/>
        <w:suppressAutoHyphens w:val="false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5399"/>
      </w:tblGrid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аименование требований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Требования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товар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Трансформатор тока 150/5А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10 шт.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арантийные обязательств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60 месяцев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форматоры тока должны соответствовать требованиям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форматоры предназначены для передачи сигнала измерительной информации измерительным приборам и устройствам защиты и управления, для изолирования цепей вторичных соединений от высокого напряжения в комплектных устройствах внутренней установки (КРУ) переменного тока частоты 50 или 60 Гц на класс напряжения до 10 кВ.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Трансформаторы комплектуются защитными прозрачными крышками для раздельного пломбирования вторичных выводов.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Дата первичной поверки должна быть не раньше предыдущего квартала с даты момента поставки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Товар должен соответствовать требованиям ГОСТ 7746-2015, ГОСТ 8.217-2003 ГСИ. 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ип трансформатор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ПЛ-10-М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тервал между поверками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 лет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ое рабочее напряжение, кВ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ксимальное рабочее напряжение, кВ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ая частота переменного тока, Гц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ый первичный ток, 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0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ый вторичный ток, 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вторичных обмоток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асс точности вторичной обмотки для измерений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5</w:t>
            </w:r>
            <w:r>
              <w:rPr>
                <w:sz w:val="24"/>
                <w:szCs w:val="24"/>
                <w:lang w:val="en-US" w:eastAsia="en-US"/>
              </w:rPr>
              <w:t>S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асс точности вторичной обмотки для защиты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Р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иматическое исполнение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«У3» по ГОСТ 15150 и предназначены для работы в условиях: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сота над уровнем моря не более 1000 м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мпература окружающей среды от минус 45°С до плюс 50°С для исполнения «У3»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ружающая среда невзрывоопасная, не содержащая пыли, химически активных газов и паров в концентрациях, разрушающих покрытия металлов и изоляцию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чее положение - любое.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ая вторичная нагрузка, В·А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торичной обмотки для измерений при cosφ=1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торичной обмотки для измерений при cosφ=0,8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торичной обмотки для защиты при cosφ=0,8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; 2; 2,5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-30* (10)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-30* (15)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тность трёхсекундного тока термической стойкости при номинальном первичном токе 150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0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тность тока электродинамической стойкости ри номинальном первичном токе 150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5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ый коэффициент безопасности или номинальная предельная кратность в классе точности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сса, кг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</w:tr>
    </w:tbl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й вид трансформатора</w:t>
      </w:r>
    </w:p>
    <w:p>
      <w:pPr>
        <w:pStyle w:val="Normal"/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-127000</wp:posOffset>
            </wp:positionH>
            <wp:positionV relativeFrom="paragraph">
              <wp:posOffset>11287760</wp:posOffset>
            </wp:positionV>
            <wp:extent cx="2487930" cy="1836420"/>
            <wp:effectExtent l="0" t="0" r="0" b="0"/>
            <wp:wrapNone/>
            <wp:docPr id="1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987800</wp:posOffset>
            </wp:positionH>
            <wp:positionV relativeFrom="paragraph">
              <wp:posOffset>11508740</wp:posOffset>
            </wp:positionV>
            <wp:extent cx="1621790" cy="1180465"/>
            <wp:effectExtent l="0" t="0" r="0" b="0"/>
            <wp:wrapNone/>
            <wp:docPr id="16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40970</wp:posOffset>
            </wp:positionH>
            <wp:positionV relativeFrom="paragraph">
              <wp:posOffset>14772005</wp:posOffset>
            </wp:positionV>
            <wp:extent cx="2328545" cy="1280795"/>
            <wp:effectExtent l="0" t="0" r="0" b="0"/>
            <wp:wrapNone/>
            <wp:docPr id="17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1280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13455" cy="260350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3455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210435" cy="160464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639820" cy="201168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82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uppressAutoHyphens w:val="false"/>
        <w:spacing w:lineRule="auto" w:line="25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56" w:before="0" w:after="160"/>
        <w:contextualSpacing/>
        <w:jc w:val="center"/>
        <w:rPr>
          <w:sz w:val="24"/>
          <w:szCs w:val="24"/>
        </w:rPr>
      </w:pPr>
      <w:r>
        <w:rPr>
          <w:b/>
          <w:sz w:val="24"/>
          <w:szCs w:val="24"/>
        </w:rPr>
        <w:t>ТРАНСФОРМАТОР ТОКА 200/5А</w:t>
      </w:r>
    </w:p>
    <w:p>
      <w:pPr>
        <w:pStyle w:val="Normal"/>
        <w:suppressAutoHyphens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безопасности, качеству, техническим характеристикам, функциональным характеристикам (потребительским свойствам) товара:</w:t>
      </w:r>
    </w:p>
    <w:p>
      <w:pPr>
        <w:pStyle w:val="Normal"/>
        <w:suppressAutoHyphens w:val="false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5541"/>
      </w:tblGrid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аименование требований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Требования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товара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Трансформатор тока 200/5А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10 шт.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арантийные обязательства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60 месяцев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форматоры тока должны соответствовать требованиям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форматоры предназначены для передачи сигнала измерительной информации измерительным приборам и устройствам защиты и управления, для изолирования цепей вторичных соединений от высокого напряжения в комплектных устройствах внутренней установки (КРУ) переменного тока частоты 50 или 60 Гц на класс напряжения до 10 кВ.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Трансформаторы комплектуются защитными прозрачными крышками для раздельного пломбирования вторичных выводов.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Дата первичной поверки должна быть не раньше предыдущего квартала с даты момента поставки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sz w:val="24"/>
                <w:szCs w:val="24"/>
                <w:lang w:eastAsia="en-US"/>
              </w:rPr>
              <w:t>Товар должен соответствовать требованиям ГОСТ 7746-2015, ГОСТ 8.217-2003 ГСИ.</w:t>
            </w:r>
          </w:p>
        </w:tc>
      </w:tr>
      <w:tr>
        <w:trPr>
          <w:trHeight w:val="397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ип трансформатора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ПЛ-10-М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тервал между поверками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 лет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ое рабочее напряжение, кВ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ксимальное рабочее напряжение, кВ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ая частота переменного тока, Гц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ый первичный ток, А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ый вторичный ток, А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вторичных обмоток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асс точности вторичной обмотки для измерений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0,5</w:t>
            </w:r>
            <w:r>
              <w:rPr>
                <w:sz w:val="24"/>
                <w:szCs w:val="24"/>
                <w:lang w:val="en-US" w:eastAsia="en-US"/>
              </w:rPr>
              <w:t>S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асс точности вторичной обмотки для защиты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Р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иматическое исполнение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«У3» по ГОСТ 15150 и предназначены для работы в условиях: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сота над уровнем моря не более 1000 м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мпература окружающей среды от минус 45°С до плюс 50°С для исполнения «У3»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ружающая среда невзрывоопасная, не содержащая пыли, химически активных газов и паров в концентрациях, разрушающих покрытия металлов и изоляцию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чее положение - любое.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ая вторичная нагрузка, В·А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торичной обмотки для измерений при cosφ=1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торичной обмотки для измерений при cosφ=0,8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торичной обмотки для защиты при cosφ=0,8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; 2; 2,5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-30* (10)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-30* (15)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тность трёхсекундного тока термической стойкости при номинальном первичном токе 200А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0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тность тока электродинамической стойкости ри номинальном первичном токе 200А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5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ый коэффициент безопасности или номинальная предельная кратность в классе точности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сса, кг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</w:tr>
    </w:tbl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й вид трансформатора</w:t>
      </w:r>
    </w:p>
    <w:p>
      <w:pPr>
        <w:pStyle w:val="Normal"/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651885" cy="269621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885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499360" cy="1820545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182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639820" cy="1999615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82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uppressAutoHyphens w:val="false"/>
        <w:spacing w:lineRule="auto" w:line="25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56" w:before="0" w:after="160"/>
        <w:contextualSpacing/>
        <w:jc w:val="center"/>
        <w:rPr>
          <w:sz w:val="24"/>
          <w:szCs w:val="24"/>
        </w:rPr>
      </w:pPr>
      <w:r>
        <w:rPr>
          <w:b/>
          <w:sz w:val="24"/>
          <w:szCs w:val="24"/>
        </w:rPr>
        <w:t>ТРАНСФОРМАТОР ТОКА 300/5А</w:t>
      </w:r>
    </w:p>
    <w:p>
      <w:pPr>
        <w:pStyle w:val="Normal"/>
        <w:suppressAutoHyphens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безопасности, качеству, техническим характеристикам, функциональным характеристикам (потребительским свойствам) товара:</w:t>
      </w:r>
    </w:p>
    <w:p>
      <w:pPr>
        <w:pStyle w:val="Normal"/>
        <w:suppressAutoHyphens w:val="false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5399"/>
      </w:tblGrid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аименование требований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Требования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товар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Трансформатор тока 300/5А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 шт.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арантийные обязательств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60 месяцев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форматоры тока должны соответствовать требованиям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форматоры предназначены для передачи сигнала измерительной информации измерительным приборам и устройствам защиты и управления, для изолирования цепей вторичных соединений от высокого напряжения в комплектных устройствах внутренней установки (КРУ) переменного тока частоты 50 или 60 Гц на класс напряжения до 10 кВ.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Трансформаторы комплектуются защитными прозрачными крышками для раздельного пломбирования вторичных выводов.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Дата первичной поверки должна быть не раньше предыдущего квартала с даты момента поставки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sz w:val="24"/>
                <w:szCs w:val="24"/>
                <w:lang w:eastAsia="en-US"/>
              </w:rPr>
              <w:t>Товар должен соответствовать требованиям  ГОСТ 7746-2015, ГОСТ 8.217-2003 ГСИ.</w:t>
            </w:r>
          </w:p>
        </w:tc>
      </w:tr>
      <w:tr>
        <w:trPr>
          <w:trHeight w:val="397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ип трансформатор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ПЛ-10М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тервал между поверками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 лет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ое рабочее напряжение, кВ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 кВ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ксимальное рабочее напряжение, кВ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 кВ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ая частота переменного тока, Гц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 Гц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ый первичный ток, 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ый вторичный ток, 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А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вторичных обмоток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асс точности вторичной обмотки для измерений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5</w:t>
            </w:r>
            <w:r>
              <w:rPr>
                <w:sz w:val="24"/>
                <w:szCs w:val="24"/>
                <w:lang w:val="en-US" w:eastAsia="en-US"/>
              </w:rPr>
              <w:t>S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асс точности вторичной обмотки для защиты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Р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иматическое исполнение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«У3» по ГОСТ 15150 и предназначены для работы в условиях: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сота над уровнем моря не более 1000 м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мпература окружающей среды от минус 45°С до плюс 50°С для исполнения «У3»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ружающая среда невзрывоопасная, не содержащая пыли, химически активных газов и паров в концентрациях, разрушающих покрытия металлов и изоляцию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чее положение - любое.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ая вторичная нагрузка, В·А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торичной обмотки для измерений при cosφ=1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торичной обмотки для измерений при cosφ=0,8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торичной обмотки для защиты при cosφ=0,8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; 2; 2,5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-30* (10)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-30* (15)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тность трёхсекундного тока термической стойкости при номинальном первичном токе 200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0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тность тока электродинамической стойкости ри номинальном первичном токе 300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5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ый коэффициент безопасности или номинальная предельная кратность в классе точности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сса, кг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</w:tr>
    </w:tbl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й вид трансформатора</w:t>
      </w:r>
    </w:p>
    <w:p>
      <w:pPr>
        <w:pStyle w:val="Normal"/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493135" cy="257302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257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536190" cy="1840865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190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495040" cy="1923415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uppressAutoHyphens w:val="false"/>
        <w:spacing w:lineRule="auto" w:line="25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56" w:before="0" w:after="160"/>
        <w:contextualSpacing/>
        <w:jc w:val="center"/>
        <w:rPr>
          <w:sz w:val="24"/>
          <w:szCs w:val="24"/>
        </w:rPr>
      </w:pPr>
      <w:r>
        <w:rPr>
          <w:b/>
          <w:sz w:val="24"/>
          <w:szCs w:val="24"/>
        </w:rPr>
        <w:t>ТРАНСФОРМАТОР ТОКА 400/5А</w:t>
      </w:r>
    </w:p>
    <w:p>
      <w:pPr>
        <w:pStyle w:val="Normal"/>
        <w:suppressAutoHyphens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безопасности, качеству, техническим характеристикам, функциональным характеристикам (потребительским свойствам) товара:</w:t>
      </w:r>
    </w:p>
    <w:p>
      <w:pPr>
        <w:pStyle w:val="Normal"/>
        <w:suppressAutoHyphens w:val="false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5394"/>
      </w:tblGrid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аименование требований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Требования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товара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Трансформатор тока 400/5А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10 шт.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арантийные обязательства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60 месяцев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форматоры тока должны соответствовать требованиям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форматоры предназначены для передачи сигнала измерительной информации измерительным приборам и устройствам защиты и управления, для изолирования цепей вторичных соединений от высокого напряжения в комплектных устройствах внутренней установки (КРУ) переменного тока частоты 50 или 60 Гц на класс напряжения до 10 кВ.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Трансформаторы комплектуются защитными прозрачными крышками для раздельного пломбирования вторичных выводов.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Дата первичной поверки должна быть не раньше предыдущего квартала с даты момента поставки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sz w:val="24"/>
                <w:szCs w:val="24"/>
                <w:lang w:eastAsia="en-US"/>
              </w:rPr>
              <w:t>Товар должен соответствовать требованиям  ГОСТ 7746-2015, ГОСТ 8.217-2003 ГСИ.</w:t>
            </w:r>
          </w:p>
        </w:tc>
      </w:tr>
      <w:tr>
        <w:trPr>
          <w:trHeight w:val="397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ип трансформатора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ПЛ-10-М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тервал между поверками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 лет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ое рабочее напряжение, кВ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 кВ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ксимальное рабочее напряжение, кВ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 кВ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ая частота переменного тока, Гц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 Гц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ый первичный ток, А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ый вторичный ток, А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А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вторичных обмоток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асс точности вторичной обмотки для измерений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5</w:t>
            </w:r>
            <w:r>
              <w:rPr>
                <w:sz w:val="24"/>
                <w:szCs w:val="24"/>
                <w:lang w:val="en-US" w:eastAsia="en-US"/>
              </w:rPr>
              <w:t>S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асс точности вторичной обмотки для защиты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Р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иматическое исполнение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«У3» по ГОСТ 15150 и предназначены для работы в условиях: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сота над уровнем моря не более 1000 м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мпература окружающей среды от минус 45°С до плюс 50°С для исполнения «У3»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ружающая среда невзрывоопасная, не содержащая пыли, химически активных газов и паров в концентрациях, разрушающих покрытия металлов и изоляцию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чее положение - любое.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ая вторичная нагрузка, В·А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торичной обмотки для измерений при cosφ=1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торичной обмотки для измерений при cosφ=0,8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торичной обмотки для защиты при cosφ=0,8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; 2; 2,5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-30* (10)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-30* (15)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тность трёхсекундного тока термической стойкости при номинальном первичном токе 400А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тность тока электродинамической стойкости ри номинальном первичном токе 100А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ый коэффициент безопасности или номинальная предельная кратность в классеточности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сса, кг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</w:tr>
    </w:tbl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й вид трансформатора</w:t>
      </w:r>
    </w:p>
    <w:p>
      <w:pPr>
        <w:pStyle w:val="Normal"/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19805" cy="2592705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9805" cy="259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388870" cy="1739900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633470" cy="1999615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347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uppressAutoHyphens w:val="false"/>
        <w:spacing w:lineRule="auto" w:line="25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56" w:before="0" w:after="160"/>
        <w:contextualSpacing/>
        <w:jc w:val="center"/>
        <w:rPr>
          <w:sz w:val="24"/>
          <w:szCs w:val="24"/>
        </w:rPr>
      </w:pPr>
      <w:r>
        <w:rPr>
          <w:b/>
          <w:sz w:val="24"/>
          <w:szCs w:val="24"/>
        </w:rPr>
        <w:t>ТРАНСФОРМАТОР ТОКА 100/5А</w:t>
      </w:r>
    </w:p>
    <w:p>
      <w:pPr>
        <w:pStyle w:val="Normal"/>
        <w:suppressAutoHyphens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безопасности, качеству, техническим характеристикам, функциональным характеристикам (потребительским свойствам) товара:</w:t>
      </w:r>
    </w:p>
    <w:p>
      <w:pPr>
        <w:pStyle w:val="Normal"/>
        <w:suppressAutoHyphens w:val="false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5399"/>
      </w:tblGrid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аименование требований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Требования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товар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Трансформатор тока </w:t>
            </w:r>
            <w:r>
              <w:rPr>
                <w:b/>
                <w:sz w:val="24"/>
                <w:szCs w:val="24"/>
              </w:rPr>
              <w:t>100/5А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6 шт.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арантийные обязательств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60 месяцев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форматоры тока должны соответствовать требованиям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форматоры предназначены для передачи сигнала измерительной информации измерительным приборам и устройствам защиты и управления, для изолирования цепей вторичных соединений от высокого напряжения в комплектных устройствах внутренней установки (КРУ) переменного тока частоты 50 или 60 Гц на класс напряжения до 10 кВ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Трансформаторы комплектуются защитными прозрачными крышками для раздельного пломбирования вторичных выводов. </w:t>
            </w:r>
            <w:r>
              <w:rPr>
                <w:b/>
                <w:sz w:val="24"/>
                <w:szCs w:val="24"/>
                <w:lang w:eastAsia="en-US"/>
              </w:rPr>
              <w:t>Дата первичной поверки должна быть не раньше предыдущего квартала с даты момента поставки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sz w:val="24"/>
                <w:szCs w:val="24"/>
                <w:lang w:eastAsia="en-US"/>
              </w:rPr>
              <w:t>Товар должен соответствовать требованиям  ГОСТ 7746-2015, ГОСТ 8.217-2003 ГСИ.</w:t>
            </w:r>
          </w:p>
        </w:tc>
      </w:tr>
      <w:tr>
        <w:trPr>
          <w:trHeight w:val="397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ип трансформатор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ПЛ-10-М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тервал между поверками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 лет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ое рабочее напряжение, кВ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ксимальное рабочее напряжение, кВ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ая частота переменного тока, Гц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ый первичный ток, 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100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ый вторичный ток, 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вторичных обмоток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асс точности вторичной обмотки для измерений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5</w:t>
            </w:r>
            <w:r>
              <w:rPr>
                <w:sz w:val="24"/>
                <w:szCs w:val="24"/>
                <w:lang w:val="en-US" w:eastAsia="en-US"/>
              </w:rPr>
              <w:t>S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асс точности вторичной обмотки для защиты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Р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иматическое исполнение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«У3» по ГОСТ 15150 и предназначены для работы в условиях: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сота над уровнем моря не более 1000 м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мпература окружающей среды от минус 45°С до плюс 50°С для исполнения «У3»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ружающая среда невзрывоопасная, не содержащая пыли, химически активных газов и паров в концентрациях, разрушающих покрытия металлов и изоляцию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чее положение - любое.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ая вторичная нагрузка, В·А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торичной обмотки для измерений при cosφ=1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торичной обмотки для измерений при cosφ=0,8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торичной обмотки для защиты при cosφ=0,8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; 2; 2,5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-30* (10)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-30* (15)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тность трёхсекундного тока термической стойкости при номинальном первичном токе 150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0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тность тока электродинамической стойкости ри номинальном первичном токе 100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5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ый коэффициент безопасности или номинальная предельная кратность в классеточности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сса, кг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</w:t>
            </w:r>
          </w:p>
        </w:tc>
      </w:tr>
    </w:tbl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й вид трансформатора</w:t>
      </w:r>
    </w:p>
    <w:p>
      <w:pPr>
        <w:pStyle w:val="Normal"/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34410" cy="2608580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4410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270760" cy="2317750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760" cy="231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83025" cy="2148205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025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 4 к договору поставки</w:t>
      </w:r>
    </w:p>
    <w:p>
      <w:pPr>
        <w:pStyle w:val="Normal"/>
        <w:jc w:val="right"/>
        <w:rPr/>
      </w:pPr>
      <w:r>
        <w:rPr>
          <w:b/>
          <w:bCs/>
        </w:rPr>
        <w:t xml:space="preserve">№ </w:t>
      </w:r>
      <w:r>
        <w:rPr>
          <w:b/>
          <w:bCs/>
        </w:rPr>
        <w:t>____ от «___» __________ 2018 года</w:t>
      </w:r>
    </w:p>
    <w:p>
      <w:pPr>
        <w:pStyle w:val="Normal"/>
        <w:suppressAutoHyphens w:val="false"/>
        <w:spacing w:lineRule="auto" w:line="256" w:before="0" w:after="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трансформаторы то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632"/>
        <w:gridCol w:w="5812"/>
        <w:gridCol w:w="708"/>
        <w:gridCol w:w="709"/>
      </w:tblGrid>
      <w:tr>
        <w:trPr>
          <w:trHeight w:val="323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овара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безопасности, качеству, техническим характеристикам, функциональным характеристикам (потребительским свойствам) Товара: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2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ансформатор тока типа ТОП-0,66М У3 50/5А класс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работ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сота над уровнем моря до 1000 м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температура окружающего воздуха от +40 до -40 °С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кружающая среда невзрывоопасная, не содержащая токопроводящей пыли, агрессивных газов и паров в концентрациях, разрушающих металлы и изоляцию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бочее положение в пространстве - любо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форматоры тока должны иметь дополнительный вывод от первичной обмотки для присоединения приборов учета электрической энергии, с целью предотвращения хищения электроэнергии, а также крышку, закрывающую выводы и позволяющую установить контрольную пломбу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нструкция трансформатора должна исключать несанкционированный доступ к контактам вторичной обмотки после опломбирования крышки трансформатора. Трансформаторы должны поставляться поверенными и иметь пломбу ЦСМ. Соответствие требованиям ГОСТ 7746-2015, гарантийный срок должен быть не менее 3 лет с момента начала эксплуатации и полный срок службы трансформатора не менее 25 лет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ервичной поверки должна быть не раньше предыдущего квартала с даты момента постав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ежповерочный интервал должен составлять не менее 8 ле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>
          <w:trHeight w:val="113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ока типа ТОП-0,66М У3 75/5А класс 0,5</w:t>
            </w:r>
            <w:r>
              <w:rPr>
                <w:sz w:val="22"/>
                <w:szCs w:val="22"/>
                <w:lang w:val="en-US"/>
              </w:rPr>
              <w:t>S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>
          <w:trHeight w:val="9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ока типа ТОП-0,66М У3 100/5А класс 0,5</w:t>
            </w:r>
            <w:r>
              <w:rPr>
                <w:sz w:val="22"/>
                <w:szCs w:val="22"/>
                <w:lang w:val="en-US"/>
              </w:rPr>
              <w:t>S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</w:tr>
      <w:tr>
        <w:trPr>
          <w:trHeight w:val="97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ока типа ТОП-0,66М У3 150/5А класс 0,5S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</w:tr>
      <w:tr>
        <w:trPr>
          <w:trHeight w:val="99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ока типа ТОП-0,66М У3 200/5А класс 0,5S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</w:tr>
      <w:tr>
        <w:trPr>
          <w:trHeight w:val="83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ока типа ТОП-0,66М У3 250/5А класс 0,5S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</w:tr>
      <w:tr>
        <w:trPr>
          <w:trHeight w:val="84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ока типа ТОП-0,66М У3 300/5А класс 0,5S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ока типа ТОП-0,66М У3 400/5А класс 0,5S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9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ока типа ТШП-0,66 У3 500/5А класс 0,5S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</w:tr>
      <w:tr>
        <w:trPr>
          <w:trHeight w:val="8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ока типа ТШП-0,66 У3 600/5А класс 0,5S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Normal"/>
        <w:ind w:right="-284" w:firstLine="77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34"/>
      <w:type w:val="nextPage"/>
      <w:pgSz w:w="11906" w:h="16838"/>
      <w:pgMar w:left="1276" w:right="84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  <w:t>Покупатель</w:t>
      <w:tab/>
      <w:t xml:space="preserve">                                                     Поставщик 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Footer"/>
      <w:rPr/>
    </w:pPr>
    <w:r>
      <w:rPr>
        <w:b/>
        <w:sz w:val="24"/>
        <w:szCs w:val="24"/>
      </w:rPr>
      <w:t>___________________С.В. Козин                                     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lang w:val="ru-RU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азвание Знак"/>
    <w:qFormat/>
    <w:rPr>
      <w:rFonts w:ascii="Arial Narrow" w:hAnsi="Arial Narrow" w:eastAsia="Times New Roman" w:cs="Arial Narrow"/>
      <w:sz w:val="24"/>
      <w:szCs w:val="24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(2)_"/>
    <w:qFormat/>
    <w:rPr>
      <w:b/>
      <w:bCs/>
      <w:sz w:val="19"/>
      <w:szCs w:val="19"/>
      <w:shd w:fill="FFFFFF" w:val="clear"/>
    </w:rPr>
  </w:style>
  <w:style w:type="character" w:styleId="3">
    <w:name w:val="Основной текст (3)_"/>
    <w:qFormat/>
    <w:rPr>
      <w:shd w:fill="FFFFFF" w:val="clear"/>
    </w:rPr>
  </w:style>
  <w:style w:type="character" w:styleId="21">
    <w:name w:val="Основной текст + Полужирный2"/>
    <w:qFormat/>
    <w:rPr>
      <w:b/>
      <w:bCs/>
      <w:sz w:val="23"/>
      <w:szCs w:val="23"/>
      <w:u w:val="single"/>
      <w:shd w:fill="FFFFFF" w:val="clear"/>
      <w:lang w:bidi="ar-S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</w:rPr>
  </w:style>
  <w:style w:type="character" w:styleId="Style21">
    <w:name w:val="Название объект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 Narrow" w:hAnsi="Arial Narrow" w:cs="Arial Narrow"/>
      <w:sz w:val="24"/>
      <w:szCs w:val="24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firstLine="709"/>
      <w:jc w:val="both"/>
    </w:pPr>
    <w:rPr>
      <w:sz w:val="22"/>
      <w:szCs w:val="22"/>
    </w:rPr>
  </w:style>
  <w:style w:type="paragraph" w:styleId="311">
    <w:name w:val="Основной текст с отступом 31"/>
    <w:basedOn w:val="Normal"/>
    <w:qFormat/>
    <w:pPr>
      <w:ind w:firstLine="720"/>
      <w:jc w:val="both"/>
    </w:pPr>
    <w:rPr>
      <w:sz w:val="22"/>
      <w:szCs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Цитата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atLeast" w:line="240" w:before="0" w:after="60"/>
    </w:pPr>
    <w:rPr>
      <w:rFonts w:ascii="Calibri" w:hAnsi="Calibri" w:eastAsia="Calibri" w:cs="Calibri"/>
      <w:b/>
      <w:bCs/>
      <w:sz w:val="19"/>
      <w:szCs w:val="19"/>
    </w:rPr>
  </w:style>
  <w:style w:type="paragraph" w:styleId="32">
    <w:name w:val="Основной текст (3)"/>
    <w:basedOn w:val="Normal"/>
    <w:qFormat/>
    <w:pPr>
      <w:shd w:fill="FFFFFF" w:val="clear"/>
      <w:suppressAutoHyphens w:val="false"/>
      <w:spacing w:lineRule="atLeast" w:line="240" w:before="60" w:after="60"/>
    </w:pPr>
    <w:rPr>
      <w:rFonts w:ascii="Calibri" w:hAnsi="Calibri" w:eastAsia="Calibri" w:cs="Calibri"/>
    </w:rPr>
  </w:style>
  <w:style w:type="paragraph" w:styleId="Style24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212">
    <w:name w:val="Основной текст 21"/>
    <w:basedOn w:val="Normal"/>
    <w:qFormat/>
    <w:pPr>
      <w:widowControl w:val="false"/>
      <w:suppressAutoHyphens w:val="false"/>
      <w:ind w:firstLine="708"/>
      <w:jc w:val="both"/>
    </w:pPr>
    <w:rPr>
      <w:sz w:val="24"/>
    </w:rPr>
  </w:style>
  <w:style w:type="paragraph" w:styleId="33">
    <w:name w:val="Основной текст с отступом 3"/>
    <w:basedOn w:val="Normal"/>
    <w:qFormat/>
    <w:pPr>
      <w:widowControl w:val="false"/>
      <w:tabs>
        <w:tab w:val="clear" w:pos="708"/>
        <w:tab w:val="left" w:pos="288" w:leader="none"/>
        <w:tab w:val="left" w:pos="720" w:leader="none"/>
        <w:tab w:val="left" w:pos="1152" w:leader="none"/>
        <w:tab w:val="left" w:pos="2448" w:leader="none"/>
        <w:tab w:val="left" w:pos="4032" w:leader="none"/>
        <w:tab w:val="left" w:pos="5040" w:leader="none"/>
        <w:tab w:val="left" w:pos="5472" w:leader="none"/>
        <w:tab w:val="left" w:pos="6768" w:leader="none"/>
        <w:tab w:val="left" w:pos="6912" w:leader="none"/>
        <w:tab w:val="left" w:pos="7920" w:leader="none"/>
      </w:tabs>
      <w:suppressAutoHyphens w:val="false"/>
      <w:ind w:firstLine="567"/>
      <w:jc w:val="both"/>
    </w:pPr>
    <w:rPr>
      <w:sz w:val="24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2">
    <w:name w:val="Основной текст 31"/>
    <w:basedOn w:val="Normal"/>
    <w:qFormat/>
    <w:pPr>
      <w:widowControl w:val="false"/>
      <w:tabs>
        <w:tab w:val="clear" w:pos="708"/>
        <w:tab w:val="left" w:pos="288" w:leader="none"/>
        <w:tab w:val="left" w:pos="720" w:leader="none"/>
        <w:tab w:val="left" w:pos="1152" w:leader="none"/>
        <w:tab w:val="left" w:pos="2448" w:leader="none"/>
        <w:tab w:val="left" w:pos="4032" w:leader="none"/>
        <w:tab w:val="left" w:pos="5040" w:leader="none"/>
        <w:tab w:val="left" w:pos="5472" w:leader="none"/>
        <w:tab w:val="left" w:pos="6768" w:leader="none"/>
        <w:tab w:val="left" w:pos="6912" w:leader="none"/>
        <w:tab w:val="left" w:pos="7920" w:leader="none"/>
      </w:tabs>
      <w:suppressAutoHyphens w:val="false"/>
      <w:jc w:val="both"/>
    </w:pPr>
    <w:rPr>
      <w:sz w:val="24"/>
    </w:rPr>
  </w:style>
  <w:style w:type="paragraph" w:styleId="Style25">
    <w:name w:val="Название объекта"/>
    <w:basedOn w:val="Normal"/>
    <w:next w:val="Normal"/>
    <w:qFormat/>
    <w:pPr>
      <w:suppressAutoHyphens w:val="false"/>
      <w:spacing w:lineRule="exact" w:line="240" w:before="0" w:after="16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4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15.png"/><Relationship Id="rId27" Type="http://schemas.openxmlformats.org/officeDocument/2006/relationships/image" Target="media/image21.png"/><Relationship Id="rId28" Type="http://schemas.openxmlformats.org/officeDocument/2006/relationships/image" Target="media/image20.png"/><Relationship Id="rId29" Type="http://schemas.openxmlformats.org/officeDocument/2006/relationships/image" Target="media/image18.png"/><Relationship Id="rId30" Type="http://schemas.openxmlformats.org/officeDocument/2006/relationships/image" Target="media/image21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10.png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0:21:00Z</dcterms:created>
  <dc:creator>SPGS</dc:creator>
  <dc:description/>
  <cp:keywords/>
  <dc:language>en-US</dc:language>
  <cp:lastModifiedBy>Shilling Ekaterina Sergeevna</cp:lastModifiedBy>
  <cp:lastPrinted>2016-05-26T08:22:00Z</cp:lastPrinted>
  <dcterms:modified xsi:type="dcterms:W3CDTF">2018-03-20T12:22:00Z</dcterms:modified>
  <cp:revision>86</cp:revision>
  <dc:subject/>
  <dc:title/>
</cp:coreProperties>
</file>