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8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наименование, место расположения объекта проектирования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/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инвестиционной программы ЗАО «СПГЭС» на 2018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, № 3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№ 2, № 3) и составляет 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ind w:firstLine="567"/>
        <w:jc w:val="both"/>
        <w:rPr>
          <w:i/>
          <w:i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8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огласовать проект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jc w:val="both"/>
        <w:rPr>
          <w:lang w:eastAsia="ru-RU"/>
        </w:rPr>
      </w:pPr>
      <w:r>
        <w:rPr/>
        <w:t xml:space="preserve">Размер обеспечения исполнения договора составляет </w:t>
      </w:r>
      <w:r>
        <w:rPr>
          <w:lang w:eastAsia="ru-RU"/>
        </w:rPr>
        <w:t>655 052 (шестьсот пятьдесят пять тысяч пятьдесят два) рубля 70 копеек</w:t>
      </w:r>
      <w:r>
        <w:rPr/>
        <w:t>, что составляет 30 % начальной (максимальной) цены договора, установленной конкурсной документацией (№ _________ в единой информационной системе)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/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2" w:name="sub_7612"/>
      <w:bookmarkEnd w:id="2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6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7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0 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1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2, № 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</w:rPr>
        <w:t xml:space="preserve">            </w:t>
      </w:r>
      <w:r>
        <w:rPr>
          <w:i/>
          <w:spacing w:val="-2"/>
          <w:w w:val="102"/>
          <w:sz w:val="20"/>
          <w:szCs w:val="20"/>
          <w:lang w:val="zxx"/>
        </w:rPr>
        <w:t>Приложение № 4</w:t>
      </w:r>
      <w:r>
        <w:rPr>
          <w:i/>
          <w:spacing w:val="-2"/>
          <w:w w:val="102"/>
          <w:sz w:val="20"/>
          <w:szCs w:val="20"/>
        </w:rPr>
        <w:t>-1, 4-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асположения энергопринимающего устройства объекта присоедин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br w:type="page"/>
      </w:r>
    </w:p>
    <w:p>
      <w:pPr>
        <w:pStyle w:val="Normal"/>
        <w:ind w:firstLine="6237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1 к договору подряда</w:t>
      </w:r>
    </w:p>
    <w:p>
      <w:pPr>
        <w:pStyle w:val="Normal"/>
        <w:ind w:firstLine="6237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237" w:leader="none"/>
          <w:tab w:val="right" w:pos="9920" w:leader="none"/>
        </w:tabs>
        <w:ind w:firstLine="6237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от «___»______________2018г.</w:t>
      </w:r>
    </w:p>
    <w:p>
      <w:pPr>
        <w:pStyle w:val="Normal"/>
        <w:tabs>
          <w:tab w:val="clear" w:pos="708"/>
          <w:tab w:val="left" w:pos="6237" w:leader="none"/>
          <w:tab w:val="right" w:pos="9920" w:leader="none"/>
        </w:tabs>
        <w:ind w:firstLine="6237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8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спределительный пункт (РП) по адресу: г. Саратов, ул. Рабочая, 20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нового РП на земельном участке с кадастровым номером 64:48:060120:6 по адресу: г. Саратов, ул. Рабочая, 207. Здание РП должно быть кирпичное одноэтажное с размерами 9,1х14,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оборудования в новом РП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.РУ-6к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- ввод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-1шт., секционная ячейка с разъединителем РВФз-1шт., ячейка с трансформатором напряжения ЗНОЛ-1шт., ячейка на силовые трансформаторы с ВНА-1шт., линей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-5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- ввод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-1шт., секцион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-1шт., ячейка с трансформатором напряжения ЗНОЛ-1шт., ячейка на силовые трансформаторы с ВНА-1шт., линей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-6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- секционная ячейка с разъединителем РВФз-1шт., линей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-4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V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- секцион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-1шт., линейная ячейка с вакуумным выключател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-4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екционирование между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а также между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V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ыполнить с помощью кабельной перемычки. Секционирование между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а также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V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ыполнить с помощью шинного разъединител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2.Двух силовых трансформаторов ТМГ-250к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.РУ-0,4кВ на две секции с 5 панелями ЩО-70 (вводных -2шт., линейных -2шт., секционных -1шт.). Для питания цепей автоматики и телемеханики предусмотреть проектирование АВР в РУ-0,4кВ нового РП. Предусмотреть монтаж телемеханики Омь 20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4.Проектирование ос</w:t>
            </w:r>
            <w:r>
              <w:rPr>
                <w:sz w:val="22"/>
                <w:szCs w:val="22"/>
              </w:rPr>
              <w:t>нащения ячеек с вакуумными выключателями комплектами релейной защиты и автоматики с применением микропроцессорных устройств типа БМРЗ- 101, БМРЗ– 1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ектирование кабельных линий 6к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нового РП до соединения с кабелями Ф-6/617 нитка «А» и нитка «Б» направления «ЦЭС-п/ст Западна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ТП-248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ТП-14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ТП-1223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ТП-1712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нового РП до соединения с кабелями Ф-6/608 нитка «А» и нитка «Б» направления «ЦЭС-п/ст Западна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ТП-1355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ТП-1223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РП-Тракторный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ТП-1955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ТП-1712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ТП-1336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ТП-241 нитка Б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.ш. нового РП до соединения с кабелями направления «РП-Завокзальный-РП-АТС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ТП-241 нитка А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с.ш. нового РП до соединения с кабелями направления «РП-Завокзальный-РП-Сеноман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т РУ-6кВ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с.ш. нового РП до соединения с кабелем направления «РП-Завокзальный-ТП-630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 учетом ближайших соединительных муфт, кабелем АСБ-10-3х240м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и АСБ-10-3х15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ектирование кабельных линий 0,4к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от РУ-0,4кВ нового РП до проектируемой металлическй пунктовой опоры ВЛИ-0,4кВ ТП-241 (кабелем АСБ-1 сечением 4х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для перевода нагрузок с ТП-241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от РУ-0,4кВ нового РП до проектируемой металлическй пунктовой опоры ВЛИ-0,4кВ ТП-1233 (кабелем АСБ-1 сечением 4х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для перевода нагрузок с ТП-1233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от РУ-0,4кВ нового РП до проектируемой металлическй пунктовой опоры ВЛИ-0,4кВ ТП-943 (кабелем АСБ-1 сечением 4х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для перевода нагрузок с ТП-943)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в системе АСКУЭ классом точности не ниже 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7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_»_________________2018 года по «____»__________________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авоустанавливающие документы на земельный уча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достроительный план земельного участк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материалам и результатам инженерно- геодезически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становления Правительства РФ от 16 февраля 2008 года №87 «О составе разделов проектной документации и требования к их содержанию», ГОСТ Р 21.1101-2013 «Система проектной документации для строительства « Основные требования к проектной и рабочей документации», </w:t>
            </w:r>
            <w:r>
              <w:rPr>
                <w:sz w:val="22"/>
                <w:szCs w:val="22"/>
              </w:rPr>
              <w:t xml:space="preserve">Приказу Министерства энергетики РФ от 19.06.2003 года № 229 «Правила технической эксплуатации электрических станций и сетей», </w:t>
            </w:r>
            <w:r>
              <w:rPr>
                <w:spacing w:val="-2"/>
                <w:w w:val="102"/>
                <w:sz w:val="22"/>
                <w:szCs w:val="22"/>
              </w:rPr>
              <w:t>строительных норм и правил, ПУЭ, РД 34.20.185-94 «Инструкция по проектированию городских электрических сетей», СНиП и требований по охране окружающей среды.</w:t>
            </w:r>
          </w:p>
        </w:tc>
      </w:tr>
      <w:tr>
        <w:trPr>
          <w:trHeight w:val="67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41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–на бумажном носителе в 2 (двух) экземплярах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–2 (два) экземпля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–3 (три) экземпляр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-2 (два) экземпля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-1 (один) экземпляр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-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-2 (два) экземпля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-2 (два) экземпля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-2 (два) экземпля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–2 (два) экземпля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–в 1 (одном) экземпляре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Сметная документация на СМР, выполненная в бумажной форме (на бумажном носителе)-в 2 (двух) экземплярах.</w:t>
            </w:r>
          </w:p>
        </w:tc>
      </w:tr>
      <w:tr>
        <w:trPr>
          <w:trHeight w:val="41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41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-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-в 2 (двух) экземплярах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-в 2 (двух) экземплярах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13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pacing w:val="-2"/>
          <w:w w:val="102"/>
          <w:sz w:val="22"/>
          <w:szCs w:val="22"/>
        </w:rPr>
        <w:t>Приложение № 2 к договору подряда</w:t>
      </w:r>
    </w:p>
    <w:p>
      <w:pPr>
        <w:pStyle w:val="Normal"/>
        <w:ind w:firstLine="6096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 выполнение проектных работ № __</w:t>
      </w:r>
    </w:p>
    <w:p>
      <w:pPr>
        <w:pStyle w:val="Normal"/>
        <w:ind w:firstLine="6096"/>
        <w:rPr/>
      </w:pPr>
      <w:r>
        <w:rPr>
          <w:spacing w:val="-2"/>
          <w:w w:val="102"/>
          <w:sz w:val="22"/>
          <w:szCs w:val="22"/>
        </w:rPr>
        <w:t>от «___»______________2018 г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tbl>
      <w:tblPr>
        <w:tblW w:w="1115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887"/>
        <w:gridCol w:w="5728"/>
        <w:gridCol w:w="1091"/>
      </w:tblGrid>
      <w:tr>
        <w:trPr>
          <w:trHeight w:val="278" w:hRule="atLeast"/>
        </w:trPr>
        <w:tc>
          <w:tcPr>
            <w:tcW w:w="111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55" w:hRule="atLeast"/>
        </w:trPr>
        <w:tc>
          <w:tcPr>
            <w:tcW w:w="111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ую документацию</w:t>
            </w:r>
          </w:p>
        </w:tc>
      </w:tr>
      <w:tr>
        <w:trPr>
          <w:trHeight w:val="518" w:hRule="atLeast"/>
        </w:trPr>
        <w:tc>
          <w:tcPr>
            <w:tcW w:w="111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Строительство РП по адресу г. Саратов, ул. Рабочая, 20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69" w:hRule="atLeast"/>
        </w:trPr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ительные пункты 6-20 кВ, двухсекционный с количеством ячеек до 16. Закрытый распределительный пункт.</w:t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Таблица 37. Трансформаторные подстанции напряжением 6-20/0,4-10 кВ, распределительные и секционирующие пункты напряжением 6-20 кВ, п.8</w:t>
              <w:br/>
              <w:t xml:space="preserve">A=125.8 тыс.руб; </w:t>
              <w:br/>
              <w:t>Количество = 1</w:t>
            </w:r>
          </w:p>
        </w:tc>
        <w:tc>
          <w:tcPr>
            <w:tcW w:w="57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125800 руб * 1 * 0.5 * 3.99 * 1.1 * 0.86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419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88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18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5</w:t>
            </w:r>
          </w:p>
        </w:tc>
        <w:tc>
          <w:tcPr>
            <w:tcW w:w="572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.перехода в тек.цены</w:t>
            </w:r>
          </w:p>
        </w:tc>
        <w:tc>
          <w:tcPr>
            <w:tcW w:w="18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3.99</w:t>
            </w:r>
          </w:p>
        </w:tc>
        <w:tc>
          <w:tcPr>
            <w:tcW w:w="572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 1.10</w:t>
            </w:r>
          </w:p>
        </w:tc>
        <w:tc>
          <w:tcPr>
            <w:tcW w:w="572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 документации</w:t>
            </w:r>
          </w:p>
        </w:tc>
        <w:tc>
          <w:tcPr>
            <w:tcW w:w="18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0%+2,0%+5,0%+11,0%+7,0%+30,0%+3,0%+8,0%+6,0%+5,0%+7,0%)=86%</w:t>
            </w:r>
          </w:p>
        </w:tc>
        <w:tc>
          <w:tcPr>
            <w:tcW w:w="10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419</w:t>
            </w:r>
          </w:p>
        </w:tc>
      </w:tr>
      <w:tr>
        <w:trPr>
          <w:trHeight w:val="3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2</w:t>
            </w:r>
          </w:p>
        </w:tc>
      </w:tr>
      <w:tr>
        <w:trPr>
          <w:trHeight w:val="3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2 - 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9</w:t>
            </w:r>
          </w:p>
        </w:tc>
      </w:tr>
      <w:tr>
        <w:trPr>
          <w:trHeight w:val="3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 170</w:t>
            </w:r>
          </w:p>
        </w:tc>
      </w:tr>
    </w:tbl>
    <w:p>
      <w:pPr>
        <w:pStyle w:val="Normal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tbl>
      <w:tblPr>
        <w:tblW w:w="9946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  <w:r>
        <w:br w:type="page"/>
      </w:r>
    </w:p>
    <w:p>
      <w:pPr>
        <w:pStyle w:val="Normal"/>
        <w:ind w:firstLine="6237"/>
        <w:rPr/>
      </w:pPr>
      <w:r>
        <w:rPr>
          <w:spacing w:val="-2"/>
          <w:w w:val="102"/>
          <w:sz w:val="22"/>
          <w:szCs w:val="22"/>
        </w:rPr>
        <w:t>Приложение № 3 к договору подряда</w:t>
      </w:r>
    </w:p>
    <w:p>
      <w:pPr>
        <w:pStyle w:val="Normal"/>
        <w:ind w:firstLine="6237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7905" w:leader="none"/>
        </w:tabs>
        <w:ind w:firstLine="6237"/>
        <w:jc w:val="both"/>
        <w:rPr>
          <w:sz w:val="20"/>
          <w:szCs w:val="20"/>
        </w:rPr>
      </w:pPr>
      <w:r>
        <w:rPr>
          <w:spacing w:val="-2"/>
          <w:w w:val="102"/>
          <w:sz w:val="22"/>
          <w:szCs w:val="22"/>
        </w:rPr>
        <w:t>от «___»______________2018 г.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67"/>
        <w:gridCol w:w="4125"/>
        <w:gridCol w:w="1942"/>
        <w:gridCol w:w="1758"/>
      </w:tblGrid>
      <w:tr>
        <w:trPr>
          <w:trHeight w:val="285" w:hRule="atLeast"/>
        </w:trPr>
        <w:tc>
          <w:tcPr>
            <w:tcW w:w="108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55" w:hRule="atLeast"/>
        </w:trPr>
        <w:tc>
          <w:tcPr>
            <w:tcW w:w="108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 работы</w:t>
            </w:r>
          </w:p>
        </w:tc>
      </w:tr>
      <w:tr>
        <w:trPr>
          <w:trHeight w:val="518" w:hRule="atLeast"/>
        </w:trPr>
        <w:tc>
          <w:tcPr>
            <w:tcW w:w="1080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Строительство РП по адресу г. Саратов, ул. Рабочая, 207</w:t>
            </w:r>
          </w:p>
        </w:tc>
      </w:tr>
      <w:tr>
        <w:trPr>
          <w:trHeight w:val="11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69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ТП</w:t>
            </w:r>
          </w:p>
        </w:tc>
        <w:tc>
          <w:tcPr>
            <w:tcW w:w="4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35(млн.руб); Аслед=0.052(млн.руб); </w:t>
              <w:br/>
              <w:t xml:space="preserve">Спред=0.4(млн.руб); Сслед=0.6(млн.руб); </w:t>
              <w:br/>
              <w:t>Стоим строит.</w:t>
              <w:br/>
              <w:t>Стек=3,541373(млн.руб)</w:t>
              <w:br/>
              <w:t>Сбаз=3,541373/6,76*1=0.523871746(млн.руб);</w:t>
            </w:r>
          </w:p>
        </w:tc>
        <w:tc>
          <w:tcPr>
            <w:tcW w:w="19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52 - (0.052 - 0.035) / (0.6 - 0.4) * (0.6 - 0.523871746)) * 1 * 3.99 * 0.7 * 0.15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74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3.99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0.7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8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оборудования</w:t>
            </w:r>
          </w:p>
        </w:tc>
        <w:tc>
          <w:tcPr>
            <w:tcW w:w="4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52(млн.руб); Аслед=0.085(млн.руб); </w:t>
              <w:br/>
              <w:t xml:space="preserve">Спред=0.6(млн.руб); Сслед=1.0(млн.руб); </w:t>
              <w:br/>
              <w:t>Стоим строит.</w:t>
              <w:br/>
              <w:t>Стек=4,098489(млн.руб)</w:t>
              <w:br/>
              <w:t>Сбаз=4,098489/6,76*1=0.606285355(млн.руб);</w:t>
            </w:r>
          </w:p>
        </w:tc>
        <w:tc>
          <w:tcPr>
            <w:tcW w:w="19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85 - (0.085 - 0.052) / (1 - 0.6) * (1 - 0.606285355)) * 1 * 3.99 * 0.85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17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3.99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9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лейная защита электрических сетей напряжением до 20 кВ</w:t>
            </w:r>
          </w:p>
        </w:tc>
        <w:tc>
          <w:tcPr>
            <w:tcW w:w="4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 (1 сеть) </w:t>
              <w:br/>
              <w:t>Количество = 2</w:t>
            </w:r>
          </w:p>
        </w:tc>
        <w:tc>
          <w:tcPr>
            <w:tcW w:w="19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руб + 1220 руб * 1) * 2 * 0.68 * 3.99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0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8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3.99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заводка кабельных линий напряжением до 10 кВ с интервалами протяженности до 100 м</w:t>
            </w:r>
          </w:p>
        </w:tc>
        <w:tc>
          <w:tcPr>
            <w:tcW w:w="4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21 (объект)</w:t>
            </w:r>
          </w:p>
        </w:tc>
        <w:tc>
          <w:tcPr>
            <w:tcW w:w="19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 руб * 21 * 0.4 * 3.99 * 1.4 * (1 + 0.1) * 0.555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608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3.99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4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8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заводка кабельных линий напряжением до 10 кВ  с интервалами протяженности до 100 м</w:t>
            </w:r>
          </w:p>
        </w:tc>
        <w:tc>
          <w:tcPr>
            <w:tcW w:w="4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21 (объект)</w:t>
            </w:r>
          </w:p>
        </w:tc>
        <w:tc>
          <w:tcPr>
            <w:tcW w:w="19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 руб * 21 * 0.6 * 3.99 * 1.4 * (1 + 0.1) * 0.565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171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3.99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4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8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абельных линий напряжением до 1 кВ с интервалами протяженности до 100 м</w:t>
            </w:r>
          </w:p>
        </w:tc>
        <w:tc>
          <w:tcPr>
            <w:tcW w:w="4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3 (объект)</w:t>
            </w:r>
          </w:p>
        </w:tc>
        <w:tc>
          <w:tcPr>
            <w:tcW w:w="19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 руб * 3 * 0.4 * 3.99 * 1.4 * (1 + 0.1) * 0.555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3.99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4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абельных линий напряжением до 1 кВ  с интервалами протяженности до 100 м</w:t>
            </w:r>
          </w:p>
        </w:tc>
        <w:tc>
          <w:tcPr>
            <w:tcW w:w="4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3 (объект)</w:t>
            </w:r>
          </w:p>
        </w:tc>
        <w:tc>
          <w:tcPr>
            <w:tcW w:w="19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 руб * 3 * 0.6 * 3.99 * 1.4 * (1 + 0.1) * 0.565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39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3.99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4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токов короткого замыкания электрических сетей напряжением 3-20 кВ</w:t>
            </w:r>
          </w:p>
        </w:tc>
        <w:tc>
          <w:tcPr>
            <w:tcW w:w="4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24 (1 сеть)</w:t>
            </w:r>
          </w:p>
        </w:tc>
        <w:tc>
          <w:tcPr>
            <w:tcW w:w="19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 руб * 24 * 1 * 3.99 * 0.85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7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194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3.99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3 390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39</w:t>
            </w:r>
          </w:p>
        </w:tc>
      </w:tr>
      <w:tr>
        <w:trPr>
          <w:trHeight w:val="4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изыскания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</w:t>
            </w:r>
          </w:p>
        </w:tc>
      </w:tr>
      <w:tr>
        <w:trPr>
          <w:trHeight w:val="51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я с организациями города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фундамента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9 - 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 52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810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5 339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42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Торопкина Юлиана Игоревна</cp:lastModifiedBy>
  <cp:lastPrinted>2016-02-12T15:50:00Z</cp:lastPrinted>
  <dcterms:modified xsi:type="dcterms:W3CDTF">2018-03-20T11:27:00Z</dcterms:modified>
  <cp:revision>184</cp:revision>
  <dc:subject/>
  <dc:title>Договор купли-продажи оборудования</dc:title>
</cp:coreProperties>
</file>