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мар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2744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ТП по адресу: г.  Саратов, ул. Симбирская, б/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4КЛ-6кВ от новой КТП до соединения с кабелями 6кВ «КТП-252 – ТП-663» и «РП-Кирпичный – ТП-663» с учетом ближайших соединительных муфт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03.2018 года по 31.04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.Монтаж комплекта оборудования двухсекционного РУ-6кВ в новой КТП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КСО-394-03 -3шт., КСО-394-06-3 шт., КСО-394-14-2шт., КСО-394-11-2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шины АД 31Т 6х60 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приборы учета типа «Меркурий 230» с трансформаторами тока. Приборы учёта установить в щит ЩМП, расположенного в ТП на высоте 1,7 метра от уровня по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рокладка 2КЛ-6кВ от новой КТП до врезки в кабельную линию направления к ТП-663, кабелем АСБ-10-3х150мм2 общей протяжённостью 114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КЛ-6кВ от новой КТП до врезки в кабельную линию направления к РП-Кирпичный, кабелем АСБ-10-3х150мм2 протяжённостью 56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КЛ-6кВ от новой КТП до врезки в кабельную линию направления к ТП-252, кабелем АСБ-10-3х150мм2 протяжённостью 58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 046 594 (Два миллиона сорок шесть тысяч пятьсот девяносто четыре) рубля 22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3-22T13:02:00Z</dcterms:modified>
  <cp:revision>183</cp:revision>
  <dc:subject/>
  <dc:title/>
</cp:coreProperties>
</file>