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__ от ___________ 2018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522-16-ип от 24.05.2016 года.  ТУ № 1255  от  20.02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 Саратов, ул. Симбирск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6кВ от новой КТП до соединения с кабелями 6кВ «КТП-252 – ТП-663» и                        «РП-Кирпичный – ТП-663» 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комплекта оборудования двухсекционного РУ-6кВ в новой КТП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СО-394-03 -3шт., КСО-394-06-3 шт., КСО-394-14-2шт., КСО-394-11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шины АД 31Т 6х60 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иборы учета типа «Меркурий 230» с трансформаторами тока. Приборы учёта установить в щит ЩМП, расположенного в ТП на высоте 1,7 метра от уровня пол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6кВ от новой КТП до врезки в кабельную линию направления к ТП-663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ённостью 114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6кВ от новой КТП до врезки в кабельную линию направления к РП-Кирпичный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ённостью 56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рокладка КЛ-6кВ от новой КТП до врезки в кабельную линию направления к ТП-252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ённостью 58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3.2018 года по 31.04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установку комплекта оборудования РУ -6кВ в новой КТП, расположенной в Кировском районе г. Саратова, ул. Симбирская, б/н. Кабельные линии 6кВ от новой КТП до соединения с кабелями «КТП-252-ТП-663» и «РП-Кирпичный – ТП – 663». Шифр 06-17-87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16T16:14:00Z</cp:lastPrinted>
  <dcterms:modified xsi:type="dcterms:W3CDTF">2018-03-22T05:31:00Z</dcterms:modified>
  <cp:revision>177</cp:revision>
  <dc:subject/>
  <dc:title>Приложение № 1</dc:title>
</cp:coreProperties>
</file>