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омплекта оборудования двухсекционного РУ-6кВ в новой КТП</w:t>
      </w:r>
      <w:r>
        <w:rPr>
          <w:spacing w:val="-2"/>
          <w:w w:val="102"/>
          <w:sz w:val="20"/>
          <w:szCs w:val="20"/>
        </w:rPr>
        <w:t>, расположенной по адресу: г. Саратов, ул. Симбирская, б/н</w:t>
      </w:r>
      <w:r>
        <w:rPr>
          <w:spacing w:val="-2"/>
          <w:w w:val="102"/>
          <w:sz w:val="20"/>
          <w:szCs w:val="20"/>
          <w:lang w:val="zxx"/>
        </w:rPr>
        <w:t xml:space="preserve">: </w:t>
      </w:r>
    </w:p>
    <w:p>
      <w:pPr>
        <w:pStyle w:val="Normal"/>
        <w:shd w:fill="FFFFFF" w:val="clear"/>
        <w:ind w:left="360" w:hanging="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КСО-394-03 -3шт., КСО-394-06-3 шт., КСО-394-14-2шт., КСО-394-11-2шт.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 xml:space="preserve">       </w:t>
      </w:r>
      <w:r>
        <w:rPr>
          <w:spacing w:val="-2"/>
          <w:w w:val="102"/>
          <w:sz w:val="20"/>
          <w:szCs w:val="20"/>
          <w:lang w:val="zxx"/>
        </w:rPr>
        <w:t>-шины АД 31Т 6х60 мм;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 xml:space="preserve">       </w:t>
      </w:r>
      <w:r>
        <w:rPr>
          <w:spacing w:val="-2"/>
          <w:w w:val="102"/>
          <w:sz w:val="20"/>
          <w:szCs w:val="20"/>
          <w:lang w:val="zxx"/>
        </w:rPr>
        <w:t>-приборы учета типа «Меркурий 230» с трансформаторами тока. Приборы учёта установить в щит ЩМП, расположенного в ТП на высоте 1,7 метра от уровня пол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6кВ от новой КТП до врезки в кабельную линию направления  к ТП-663, кабелем АСБ-10-3х150мм2 общей протяжённостью 114 метр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КЛ-6кВ от новой КТП до врезки в кабельную линию направления  к РП-Кирпичный, кабелем АСБ-10-3х150мм2 протяжённостью 56 метр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КЛ-6кВ от новой КТП до врезки в кабельную линию направления  к ТП-252 , кабелем АСБ-10-3х150мм2 протяжённостью 58 метров.</w:t>
      </w:r>
    </w:p>
    <w:p>
      <w:pPr>
        <w:pStyle w:val="Normal"/>
        <w:numPr>
          <w:ilvl w:val="0"/>
          <w:numId w:val="3"/>
        </w:numPr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522-16-ип от 24.05.2016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046 594  (Два миллиона сорок шесть тысяч пятьсот девяносто четыре) рубля  22 коп., в том числе НДС 18 % - 312 192 (Триста двенадцать тысяч сто девяносто два) рубля  33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13 978 (Шестьсот тринадцать тысяч девятьсот семьдесят восемь) рублей 2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93 657  (Девяносто три тысячи шестьсот пятьдесят семь) рублей  7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 xml:space="preserve">       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марта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 w:val="20"/>
          <w:szCs w:val="20"/>
        </w:rPr>
        <w:t>ый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директор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3-21T17:04:00Z</cp:lastPrinted>
  <dcterms:modified xsi:type="dcterms:W3CDTF">2018-03-22T05:32:00Z</dcterms:modified>
  <cp:revision>351</cp:revision>
  <dc:subject/>
  <dc:title>Договор купли-продажи оборудования</dc:title>
</cp:coreProperties>
</file>