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7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8062836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Капитальный ремонт ВЛ-0,4кВ от опоры № 6 КТП -886 до зданий расположенных по адресу: г. Саратов, пр. Энтузиастов, д. 64 «А»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26.03.2018 года по 29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УЭ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П 76.13330.2016 «Электротехнические устройства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НиП 12-01-2004 «Организация строительства»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/>
                <w:spacing w:val="-1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spacing w:val="-2"/>
                <w:w w:val="102"/>
                <w:sz w:val="23"/>
                <w:szCs w:val="23"/>
              </w:rPr>
              <w:t>1.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 Поставка материал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Ремонт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монтаж металлических опор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монтаж ж/б опоры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монтаж провода СИП 2 3х70мм2+1х70 мм2 протяженностью 63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монтаж провода СИП 2 3х50мм2+1х54,6 мм2 протяженностью 338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монтаж провода СИП 2 3х35мм2+1х54,6 мм2 протяженностью 87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монтаж повторного заземления на опорах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монтаж ШРС – 1А -54У3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- монтаж ВРУ-1-49-00УХЛ4 – 3шт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се работы вести согласно проекту шифр: 02-18-13 ЭС «ВЛ-0,4кВ от РУ – 0,4кВ КТП – 886 до ВРУ объекта заявителя, расположенного по адресу: г. Саратов, пр. Энтузиастов, д. 64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98 506 (Четыреста девяносто восемь тысяч пятьсот шесть) рублей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3-26T06:51:00Z</dcterms:modified>
  <cp:revision>175</cp:revision>
  <dc:subject/>
  <dc:title/>
</cp:coreProperties>
</file>