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 2018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«ГЭС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А.Н. Куликов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10"/>
                <w:szCs w:val="10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10"/>
                <w:szCs w:val="10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С. В. Коз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__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ремонтных работ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7938"/>
      </w:tblGrid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лан капитального ремонта объектов ЗАО «СПГЭС» на 2018 год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Закрытое акционерное обществ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 расположения объекта 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-0,4кВ  от опоры № 6 КТП -886  до зданий расположенных по адресу: г. Саратов, пр. Энтузиастов, д. 64 «А»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 Поставка материалов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Ремонт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 монтаж металлических опор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 ж/б опоры;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 xml:space="preserve">- 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7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70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63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338 метров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нтаж провода </w:t>
            </w:r>
            <w:r>
              <w:rPr>
                <w:spacing w:val="-2"/>
                <w:w w:val="102"/>
                <w:sz w:val="22"/>
                <w:szCs w:val="22"/>
              </w:rPr>
              <w:t>СИП 2 3х3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 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87 метров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нтаж </w:t>
            </w:r>
            <w:r>
              <w:rPr>
                <w:spacing w:val="-2"/>
                <w:w w:val="102"/>
                <w:sz w:val="22"/>
                <w:szCs w:val="22"/>
              </w:rPr>
              <w:t>повторного заземления на опорах</w:t>
            </w:r>
            <w:r>
              <w:rPr>
                <w:sz w:val="22"/>
                <w:szCs w:val="22"/>
              </w:rPr>
              <w:t>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монтаж ШРС – 1А -54У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монтаж ВРУ-1-49-00УХЛ4 – 3ш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Благоустройство.</w:t>
            </w:r>
          </w:p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Все работы вести согласно проекту шифр: 02-18-13 ЭС «</w:t>
            </w:r>
            <w:r>
              <w:rPr>
                <w:spacing w:val="-2"/>
                <w:w w:val="102"/>
                <w:sz w:val="22"/>
                <w:szCs w:val="22"/>
              </w:rPr>
              <w:t>ВЛ-0,4кВ от РУ – 0,4кВ КТП – 886 до ВРУ объекта заявителя, расположенного по адресу: г. Саратов, пр. Энтузиастов, д. 64 «А»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6.03.2018 года по 29.06.2018 года. </w:t>
            </w:r>
          </w:p>
        </w:tc>
      </w:tr>
      <w:tr>
        <w:trPr>
          <w:trHeight w:val="187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оект </w:t>
            </w:r>
            <w:r>
              <w:rPr>
                <w:sz w:val="22"/>
                <w:szCs w:val="22"/>
              </w:rPr>
              <w:t>шифр: 02-18-13 ЭС «</w:t>
            </w:r>
            <w:r>
              <w:rPr>
                <w:spacing w:val="-2"/>
                <w:w w:val="102"/>
                <w:sz w:val="22"/>
                <w:szCs w:val="22"/>
              </w:rPr>
              <w:t>ВЛ-0,4кВ от РУ – 0,4кВ КТП – 886 до ВРУ объекта заявителя, расположенного по адресу: г. Саратов, пр. Энтузиастов, д. 64 «А»</w:t>
            </w:r>
            <w:r>
              <w:rPr>
                <w:sz w:val="22"/>
                <w:szCs w:val="22"/>
              </w:rPr>
              <w:t>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одрядной организации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 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 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П 76.13330.2016 </w:t>
            </w:r>
            <w:r>
              <w:rPr>
                <w:sz w:val="22"/>
                <w:szCs w:val="22"/>
              </w:rPr>
              <w:t>«Электротехнические устройства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sz w:val="4"/>
                <w:szCs w:val="4"/>
              </w:rPr>
            </w:pPr>
            <w:r>
              <w:rPr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  <w:p>
            <w:pPr>
              <w:pStyle w:val="Style14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                   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4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851" w:gutter="0" w:header="0" w:top="568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3-22T14:39:00Z</cp:lastPrinted>
  <dcterms:modified xsi:type="dcterms:W3CDTF">2018-03-26T05:29:00Z</dcterms:modified>
  <cp:revision>166</cp:revision>
  <dc:subject/>
  <dc:title>Приложение № 1</dc:title>
</cp:coreProperties>
</file>