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</w:t>
      </w:r>
      <w:r>
        <w:rPr>
          <w:b/>
          <w:shd w:fill="FFFFFF" w:val="clear"/>
        </w:rPr>
        <w:t>«26» мар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837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-0,4кВ от РУ -0,4кВ КТП-886 до опоры №6 по адресу: г. Саратов, пр. Энтузиастов, д. 64 «А»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6.03.2018 года по 29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металлической опоры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провода СИП 2 3х70мм2+1х70 мм2 протяженностью 159 метров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повторного заземления на опо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на опоре № 6 шкафа ABB SR со степенью защиты IP-65 с учет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работы вести согласно проекту шифр: 02-18-13 ЭС «ВЛ-0,4кВ от РУ – 0,4кВ КТП – 886 до ВРУ объекта заявителя, расположенного по адресу: г. Саратов, пр. Энтузиастов, д. 64 «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 523 (Двести девяносто семь тысяч пятьсот двадцать три) рубля 2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1.12.13.00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3-26T07:00:00Z</dcterms:modified>
  <cp:revision>186</cp:revision>
  <dc:subject/>
  <dc:title/>
</cp:coreProperties>
</file>